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Style15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 xml:space="preserve">Приложение 10 </w:t>
      </w:r>
    </w:p>
    <w:p>
      <w:pPr>
        <w:pStyle w:val="Style15"/>
        <w:jc w:val="right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к Технологической схеме предоставления муниципальной услуги</w:t>
      </w:r>
    </w:p>
    <w:p>
      <w:pPr>
        <w:pStyle w:val="Style15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«Предоставление градостроительного плана земельного участк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eastAsia="Calibri" w:cs="Arial"/>
          <w:sz w:val="20"/>
          <w:szCs w:val="24"/>
          <w:lang w:val="ru-RU"/>
        </w:rPr>
      </w:pPr>
      <w:r>
        <w:rPr>
          <w:rFonts w:eastAsia="Calibri" w:cs="Arial" w:ascii="Arial" w:hAnsi="Arial"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 Ким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________        от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градостроитель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участка Иванова Ивана Ива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Иванова Ивана Ивановича, проживающего по адресу: Российская Федерация, Тульская область, г. Кимовск, ул. Улица, д. 1, кв. 81, об утверждении градостроительного плана земельного участка, принадлежащего Иванову Ивану Ивановичу на основании свидетельства о государственной регистрации права собственности от 01.01.2011г. №71-71/011-71/01121/006/2011-2140/41, руководствуясь ст.44 Градостроительного кодекса РФ, Федеральным законом от 06.10.2003 года № 131-ФЗ «Об общих принципах организации местного самоуправления в Российской Федерации», администрация муниципального образования Кимовский район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радостроительный план земельного участка с К№ 71:11:01250104:11107, общей площадью 1000,0 кв. м, принадлежащего Иванову Ивану Ивановичу на основании свидетельства о государственной регистрации права собственности от 01.01.2011г. №71-71/011-71/01121/006/2011-2140/41, адрес участка: Адрес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постановления возложить на заместителя главы администрации муниципального образования Кимовский район Ф.И.О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88"/>
        <w:gridCol w:w="3191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овский район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right"/>
        <w:outlineLvl w:val="0"/>
        <w:rPr/>
      </w:pPr>
      <w:r>
        <w:rPr>
          <w:rFonts w:cs="Arial" w:ascii="Arial" w:hAnsi="Arial"/>
          <w:sz w:val="20"/>
        </w:rPr>
        <w:t>Форма утверждена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казом Министерства строительства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жилищно-коммунального хозяйства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spacing w:lineRule="atLeast" w:line="200" w:before="0" w:after="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5 апреля 2017 г. N 741/пр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bookmarkStart w:id="0" w:name="P34"/>
      <w:bookmarkEnd w:id="0"/>
      <w:r>
        <w:rPr>
          <w:rFonts w:eastAsia="Courier New" w:cs="Courier New" w:ascii="Courier New" w:hAnsi="Courier New"/>
          <w:sz w:val="20"/>
        </w:rPr>
        <w:t xml:space="preserve">          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P36"/>
      <w:bookmarkEnd w:id="1"/>
      <w:r>
        <w:rPr>
          <w:rFonts w:cs="Times New Roman" w:ascii="Times New Roman" w:hAnsi="Times New Roman"/>
          <w:b/>
          <w:sz w:val="32"/>
          <w:szCs w:val="32"/>
        </w:rPr>
        <w:t>Градостроительный план земельного участка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0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56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5"/>
      <w:bookmarkEnd w:id="2"/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 подготовлен на основании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Заявления Иванова Ивана Ивановича</w:t>
      </w:r>
      <w:r>
        <w:rPr>
          <w:rFonts w:cs="Courier New" w:ascii="Courier New" w:hAnsi="Courier New"/>
          <w:sz w:val="20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от __. июня 2018</w:t>
      </w: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spacing w:lineRule="atLeast" w:line="200" w:before="0" w:after="1"/>
        <w:ind w:left="113" w:hanging="0"/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реквизиты заявления правообладателя земельного участка с указанием ф.и.о.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явителя - физического лица, либо реквизиты заявления и наименование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явителя - юридического лица о выдаче градостроительного плана земельного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участка)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62"/>
      <w:bookmarkEnd w:id="3"/>
      <w:r>
        <w:rPr>
          <w:rFonts w:cs="Times New Roman" w:ascii="Times New Roman" w:hAnsi="Times New Roman"/>
          <w:sz w:val="28"/>
          <w:szCs w:val="28"/>
        </w:rPr>
        <w:t>Местонахождение земельного участка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Тульская область</w:t>
      </w: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(субъект Российской Федерации)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имовский район</w:t>
      </w: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Normal"/>
        <w:spacing w:lineRule="atLeast" w:line="200" w:before="0" w:after="1"/>
        <w:jc w:val="center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муниципальный район или городской округ)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 Епифанское, д. Деревня </w:t>
      </w:r>
      <w:r>
        <w:rPr>
          <w:rFonts w:cs="Courier New" w:ascii="Courier New" w:hAnsi="Courier New"/>
          <w:sz w:val="20"/>
        </w:rPr>
        <w:t>_____________</w:t>
      </w:r>
    </w:p>
    <w:p>
      <w:pPr>
        <w:pStyle w:val="Normal"/>
        <w:spacing w:lineRule="atLeast" w:line="200" w:before="0" w:after="1"/>
        <w:jc w:val="center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оселение)</w:t>
      </w:r>
    </w:p>
    <w:p>
      <w:pPr>
        <w:pStyle w:val="Normal"/>
        <w:spacing w:lineRule="atLeast" w:line="200" w:before="0" w:after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70"/>
      <w:bookmarkEnd w:id="4"/>
      <w:r>
        <w:rPr>
          <w:rFonts w:cs="Times New Roman" w:ascii="Times New Roman" w:hAnsi="Times New Roman"/>
          <w:sz w:val="28"/>
          <w:szCs w:val="28"/>
        </w:rPr>
        <w:t>Описание границ земельного участка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3457"/>
        <w:gridCol w:w="3963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(номер) характерной точки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559.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401.43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7609.7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432.2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7583.7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141.5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5701.6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397.54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" w:name="P80"/>
      <w:bookmarkEnd w:id="5"/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(при наличи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1:11:01250104:11107</w:t>
      </w:r>
      <w:r>
        <w:rPr>
          <w:rFonts w:cs="Courier New" w:ascii="Courier New" w:hAnsi="Courier New"/>
          <w:sz w:val="20"/>
        </w:rPr>
        <w:t>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82"/>
      <w:bookmarkStart w:id="7" w:name="P82"/>
      <w:bookmarkEnd w:id="7"/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1000,0 кв.м.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84"/>
      <w:bookmarkStart w:id="9" w:name="P84"/>
      <w:bookmarkEnd w:id="9"/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 о   расположенных   в  границах  земельного  участка  объекта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Normal"/>
        <w:spacing w:lineRule="atLeast" w:line="200" w:before="0" w:after="1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границах земельного участка объекты капитального строительства отсутствуют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bookmarkStart w:id="10" w:name="P87"/>
      <w:bookmarkStart w:id="11" w:name="P87"/>
      <w:bookmarkEnd w:id="11"/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о  границах  зоны  планируемого размещения объекта капитальн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 в соответствии с утвержденным проектом планировки территории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(при наличии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кументация по планировке территории не утверждена </w:t>
      </w:r>
      <w:r>
        <w:rPr>
          <w:rFonts w:cs="Courier New" w:ascii="Courier New" w:hAnsi="Courier New"/>
          <w:sz w:val="20"/>
        </w:rPr>
        <w:t>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3457"/>
        <w:gridCol w:w="4246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(номер) характерной точки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99"/>
      <w:bookmarkEnd w:id="12"/>
      <w:r>
        <w:rPr>
          <w:rFonts w:cs="Times New Roman" w:ascii="Times New Roman" w:hAnsi="Times New Roman"/>
          <w:sz w:val="28"/>
          <w:szCs w:val="28"/>
        </w:rPr>
        <w:t>Реквизиты   проекта   планировки   территории  и  (или)  проекта  межевания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  в   случае,  если  земельный  участок  расположен  в  граница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 в  отношении которой утверждены проект планировки территории и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ли) проект межевания территории: Документация по планировке территории не утверждена </w:t>
      </w: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, если земельный участок расположен в границах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в отношении которой утверждены проект планировки территории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проект межевания территории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bookmarkStart w:id="13" w:name="P108"/>
      <w:bookmarkEnd w:id="13"/>
      <w:r>
        <w:rPr>
          <w:rFonts w:cs="Times New Roman" w:ascii="Times New Roman" w:hAnsi="Times New Roman"/>
          <w:sz w:val="28"/>
          <w:szCs w:val="28"/>
        </w:rPr>
        <w:t>Градостроительный план подготовлен</w:t>
      </w:r>
      <w:r>
        <w:rPr>
          <w:rFonts w:cs="Courier New" w:ascii="Courier New" w:hAnsi="Courier New"/>
          <w:sz w:val="20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кад.инж. ______</w:t>
      </w:r>
      <w:r>
        <w:rPr>
          <w:rFonts w:cs="Courier New" w:ascii="Courier New" w:hAnsi="Courier New"/>
          <w:sz w:val="20"/>
        </w:rPr>
        <w:t>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ф.и.о., должность уполномоченного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аименование орган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___________/_______________________/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ри наличии)     (подпись)   (расшифровка подписи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114"/>
      <w:bookmarkEnd w:id="14"/>
      <w:r>
        <w:rPr>
          <w:rFonts w:cs="Times New Roman" w:ascii="Times New Roman" w:hAnsi="Times New Roman"/>
          <w:sz w:val="24"/>
          <w:szCs w:val="24"/>
        </w:rPr>
        <w:t>Дата выдачи 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Д.ММ.ГГГГ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131"/>
      <w:bookmarkStart w:id="16" w:name="P11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 Информация о градостроительном регламенте либо требованиях к назначению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ам  и  размещению  объекта  капитального строительства на земельно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е,    на    который   действие   градостроительного   регламента   н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ется   или   для   которого   градостроительный   регламент  н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: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 участок расположен в зоне застройки индивидуальными жилыми домам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137"/>
      <w:bookmarkEnd w:id="17"/>
      <w:r>
        <w:rPr>
          <w:rFonts w:cs="Times New Roman" w:ascii="Times New Roman" w:hAnsi="Times New Roman"/>
          <w:sz w:val="28"/>
          <w:szCs w:val="28"/>
        </w:rPr>
        <w:t>2.1.  Реквизиты  акта  органа  государственной  власти  субъекта Российско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органа  местного  самоуправления, содержащего градостроительны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 либо  реквизиты акта федерального органа государственной власти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  государственной   власти  субъекта  Российской  Федерации,  орган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 самоуправления, иной организации,  определяющего в соответствии с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законами порядок использования земельного участка,  на которы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градостроительного регламента не распространяется или для котор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регламент не устанавливается: </w:t>
      </w:r>
      <w:r>
        <w:rPr>
          <w:rFonts w:cs="Times New Roman" w:ascii="Times New Roman" w:hAnsi="Times New Roman"/>
          <w:sz w:val="24"/>
          <w:szCs w:val="24"/>
          <w:u w:val="single"/>
        </w:rPr>
        <w:t>Решение Собрания представителей муниципального образования Кимовский район от 27.01.2017 № 72-359 «Об утверждении Правил землепользования и застройки МО Епифанское Кимовского района»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146"/>
      <w:bookmarkEnd w:id="18"/>
      <w:r>
        <w:rPr>
          <w:rFonts w:cs="Times New Roman" w:ascii="Times New Roman" w:hAnsi="Times New Roman"/>
          <w:sz w:val="28"/>
          <w:szCs w:val="28"/>
        </w:rPr>
        <w:t>2.2. Информация о видах разрешенного использования земельного участк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сновные виды разрешенного использования</w:t>
      </w:r>
    </w:p>
    <w:p>
      <w:pPr>
        <w:pStyle w:val="Style14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ения личного подсобного хозяйства (с правом возведения жилого дома)</w:t>
      </w:r>
    </w:p>
    <w:p>
      <w:pPr>
        <w:pStyle w:val="Style14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ения личного подсобного хозяйства (для целей, не связанных со   строительством)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объектов индивидуального жилищного строительства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блокированных жилых домов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многоквартирных домов средней этажности (1-3 этажей)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многоквартирных домов средней этажности (4-5 этажей)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инженерно-технических сооружений и коммуникаций, предназначенных для обеспечения граждан и организаций коммунальными услугами (водоснабжение, теплоснабжение, электро- и газоснабжение, предоставление услуг связи, канализация)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административных зданий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объектов, обеспечивающих безопасность, в т.ч. противопожарную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зданий или помещений, предназначенных для приема граждан в связи с предоставлением им коммунальных услуг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бань, саун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отделений почты и телеграфа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амбулаторно- поликлинических учреждений, фельдшерско-акушерских пунктов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детских яслей, детских садов и иных учреждений дошкольного образования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школ, лицеев, гимназий и иных учреждений начального общего и среднего (полного) общего образования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игровых площадок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портивных площадок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предприятий общественного питания (рестораны, кафе, бары и прочее)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конфессиональных объектов (церкви, соборы, храмы, часовни, мечети, молельные дома и др.)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ременного размещения индивидуальных гаражей и хозяйственных построек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магазинов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объектов культурного наследия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памятников и братских моги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спомогательные виды разрешенного использования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благоустроенных площадок для отдыха, детских площадок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хозяйственных площадок, в т.ч. для мусоросборников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общественных туалетов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площадок для выгула собак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автостоянок легкового автотранспорта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Условно разрешенные виды использования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общественных туалетов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Предельные  (минимальные  и  (или)  максимальные)  размеры земельн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  и  предельные  параметры разрешенного строительства, реконструкци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  капитального   строительства,   установленные   градостроительны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м  для  территориальной  зоны,  в  которой  расположен  земельны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:</w:t>
      </w:r>
    </w:p>
    <w:p>
      <w:pPr>
        <w:sectPr>
          <w:type w:val="nextPage"/>
          <w:pgSz w:w="11906" w:h="16838"/>
          <w:pgMar w:left="1133" w:right="566" w:gutter="0" w:header="0" w:top="4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83"/>
        <w:gridCol w:w="1269"/>
        <w:gridCol w:w="2133"/>
        <w:gridCol w:w="2268"/>
        <w:gridCol w:w="2693"/>
        <w:gridCol w:w="2410"/>
        <w:gridCol w:w="1417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 (или) предельная высота зданий, строений, соору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архитектурным решениям объектов капитального строительства, расположенным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P16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P167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P16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P169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P170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P171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P172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P173"/>
            <w:bookmarkEnd w:id="26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строительства индивидуального жилого дома минимальная площадь земельного участка— 0,02 га, максимальная площадь — 0,25 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а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жность основных строений до 3-х этажей, с возможным устройством мансардного этажа при одноэтажном и двухэтажном жилом доме, с соблюдением нормативной инсоляции соседних участков с жилыми домами с соблюдением противопожарных и санитарных норм;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ая высота основных строений от уровня земли до конька скатной кровли – не более 13,6 м, до верха плоской кровли – не более 9,6 м, исключение шпили, башни, флагштоки – без ограничени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не более 0,3, за исключением земельных участков со следующими видами разрешенного использования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жилых домов усадебного типа коэффициент использования земельного участка не более 0,67;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локированных жилых домов коэффициент использования земельного участка не более 1,5;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 в границах земельных участков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территории не более 0,3, за исключением земельных участков со следующими видами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го использования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жилых домов усадебного типа коэффициент использования земельного участка не более 0,67;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блокированных жилых домов коэффициент использования земельного участка не более 1,5;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P186"/>
      <w:bookmarkEnd w:id="27"/>
      <w:r>
        <w:rPr>
          <w:rFonts w:cs="Times New Roman" w:ascii="Times New Roman" w:hAnsi="Times New Roman"/>
          <w:b/>
          <w:sz w:val="24"/>
          <w:szCs w:val="24"/>
        </w:rPr>
        <w:t>Ины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не более 1,8 м. Прочие ограждения земельного участка должны иметь высоту не более 2,0 м и должны быть как сетчатыми или решетчатыми, так и сплошными (глухими) по согласованию с администрацией муниципального образования, на территории которого находится земельный участок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елёные насаждения общего пользования, детские игровые площадки, спортплощадки, объекты отправления культа, площадки для мусоросборников размещаются в общественной зоне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местимость гаражей индивидуальных машин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елах усадьбы – 2 транспортных средства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 Требования к назначению, параметрам и размещению объекта капитального строительства  на земельном участке,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торый действие градостроительного регламента не распространяется или для которого градостроительный регламен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ется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20"/>
        <w:gridCol w:w="907"/>
        <w:gridCol w:w="1481"/>
        <w:gridCol w:w="2693"/>
        <w:gridCol w:w="1701"/>
        <w:gridCol w:w="2268"/>
        <w:gridCol w:w="2126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несения земельного участка к виду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, регулирующего использование земельного участк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ованию земельного участка</w:t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араметрам объекта капиталь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мещению объектов капитального строительства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 (или) предельная высота зданий, строений, соору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параметрам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размещению объектов капитального строи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P201"/>
            <w:bookmarkEnd w:id="28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P202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P203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P204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P205"/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P206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P207"/>
            <w:bookmarkEnd w:id="34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P208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bookmarkStart w:id="36" w:name="P218"/>
      <w:bookmarkEnd w:id="36"/>
      <w:r>
        <w:rPr>
          <w:rFonts w:cs="Times New Roman" w:ascii="Times New Roman" w:hAnsi="Times New Roman"/>
          <w:sz w:val="28"/>
          <w:szCs w:val="28"/>
        </w:rPr>
        <w:t>3.  Информация  о  расположенных  в  границах  земельного  участка объектах капитального строительства и объектах культурного наследия</w:t>
      </w:r>
    </w:p>
    <w:p>
      <w:pPr>
        <w:pStyle w:val="Normal"/>
        <w:spacing w:lineRule="atLeast" w:line="200" w:before="0" w:after="1"/>
        <w:jc w:val="both"/>
        <w:rPr/>
      </w:pPr>
      <w:bookmarkStart w:id="37" w:name="P221"/>
      <w:bookmarkEnd w:id="37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Объекты капитального строительств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Courier New" w:ascii="Courier New" w:hAnsi="Courier New"/>
          <w:sz w:val="20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Courier New" w:ascii="Courier New" w:hAnsi="Courier New"/>
          <w:sz w:val="20"/>
        </w:rPr>
        <w:t>___,                    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--                                            </w:t>
      </w:r>
      <w:r>
        <w:rPr>
          <w:rFonts w:cs="Courier New" w:ascii="Courier New" w:hAnsi="Courier New"/>
          <w:sz w:val="20"/>
        </w:rPr>
        <w:t>_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согласно чертежу(ам)                  (назначение объекта капитального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     строительства, этажность, высотность, обща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ощадь, площадь застройк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онный или кадастровый номер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tLeast" w:line="200" w:before="0" w:after="1"/>
        <w:jc w:val="both"/>
        <w:rPr/>
      </w:pPr>
      <w:bookmarkStart w:id="38" w:name="P229"/>
      <w:bookmarkEnd w:id="38"/>
      <w:r>
        <w:rPr>
          <w:rFonts w:cs="Times New Roman" w:ascii="Times New Roman" w:hAnsi="Times New Roman"/>
          <w:sz w:val="28"/>
          <w:szCs w:val="28"/>
        </w:rPr>
        <w:t>3.2.   Объекты,   включенные   в  единый  государственный  реестр  объектов культурного  наследия  (памятников  истории  и культуры) народов Российской Федерации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___________-______________, _____________________-________________________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согласно чертежу(ам)                                 (назначение объекта культурного наследия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                              общая площадь, площадь застройки)</w:t>
      </w:r>
    </w:p>
    <w:p>
      <w:pPr>
        <w:sectPr>
          <w:type w:val="nextPage"/>
          <w:pgSz w:orient="landscape" w:w="16838" w:h="11906"/>
          <w:pgMar w:left="1440" w:right="499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й власти, принявшего решение о включени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ого объекта культурного наследия в реестр, реквизиты этого решен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реестре _______-___________ от ________-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bookmarkStart w:id="39" w:name="P242"/>
      <w:bookmarkEnd w:id="39"/>
      <w:r>
        <w:rPr>
          <w:rFonts w:cs="Times New Roman" w:ascii="Times New Roman" w:hAnsi="Times New Roman"/>
          <w:sz w:val="28"/>
          <w:szCs w:val="28"/>
        </w:rPr>
        <w:t>4.   Информация  о  расчетных  показателях  минимально  допустимого  уровня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 территории объектами коммунальной, транспортной, социальной</w:t>
      </w:r>
    </w:p>
    <w:p>
      <w:pPr>
        <w:pStyle w:val="Normal"/>
        <w:spacing w:lineRule="atLeast" w:line="200" w:before="0" w:after="1"/>
        <w:rPr/>
      </w:pPr>
      <w:r>
        <w:rPr>
          <w:rFonts w:cs="Times New Roman" w:ascii="Times New Roman" w:hAnsi="Times New Roman"/>
          <w:sz w:val="28"/>
          <w:szCs w:val="28"/>
        </w:rPr>
        <w:t>инфраструктур   и  расчетных  показателях  максимально  допустимого  уровня территориальной доступности указанных объектов для населения в случае, если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 участок  расположен  в  границах территории, в отношении которой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 осуществление деятельности по комплексному и устойчивому</w:t>
      </w:r>
    </w:p>
    <w:p>
      <w:pPr>
        <w:pStyle w:val="Normal"/>
        <w:spacing w:lineRule="atLeast" w:line="20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ерритории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50"/>
        <w:gridCol w:w="907"/>
        <w:gridCol w:w="1191"/>
        <w:gridCol w:w="794"/>
        <w:gridCol w:w="907"/>
        <w:gridCol w:w="1304"/>
        <w:gridCol w:w="907"/>
        <w:gridCol w:w="1594"/>
      </w:tblGrid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счетных показателях минимально допустимого уровня обеспеченности территории</w:t>
            </w:r>
          </w:p>
        </w:tc>
      </w:tr>
      <w:tr>
        <w:trPr/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й инфраструктуры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ранспортной инфраструктуры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й инфраструк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0" w:name="P263"/>
            <w:bookmarkEnd w:id="4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1" w:name="P264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2" w:name="P265"/>
            <w:bookmarkEnd w:id="4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3" w:name="P266"/>
            <w:bookmarkEnd w:id="4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4" w:name="P267"/>
            <w:bookmarkEnd w:id="4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5" w:name="P268"/>
            <w:bookmarkEnd w:id="4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6" w:name="P269"/>
            <w:bookmarkEnd w:id="46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P270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P271"/>
            <w:bookmarkEnd w:id="48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счетных показателях максимально допустимого уровня территориальной доступ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49" w:name="P310"/>
      <w:bookmarkEnd w:id="49"/>
      <w:r>
        <w:rPr>
          <w:rFonts w:cs="Times New Roman" w:ascii="Times New Roman" w:hAnsi="Times New Roman"/>
          <w:sz w:val="28"/>
          <w:szCs w:val="28"/>
        </w:rPr>
        <w:t>5. Информация об ограничениях использования земельного участка, в том числ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земельный  участок полностью или частично расположен в границах зон с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ми условиями использования территорий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становлены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0" w:name="P315"/>
      <w:bookmarkEnd w:id="50"/>
      <w:r>
        <w:rPr>
          <w:rFonts w:cs="Times New Roman" w:ascii="Times New Roman" w:hAnsi="Times New Roman"/>
          <w:sz w:val="28"/>
          <w:szCs w:val="28"/>
        </w:rPr>
        <w:t>6.  Информация о границах зон с особыми условиями использования территорий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земельный  участок полностью или частично расположен в границах таких</w:t>
      </w:r>
    </w:p>
    <w:p>
      <w:pPr>
        <w:pStyle w:val="Normal"/>
        <w:spacing w:lineRule="atLeast" w:line="200" w:before="0" w:after="1"/>
        <w:jc w:val="both"/>
        <w:rPr/>
      </w:pPr>
      <w:r>
        <w:rPr/>
        <w:t>зон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4"/>
        <w:gridCol w:w="2524"/>
        <w:gridCol w:w="1643"/>
        <w:gridCol w:w="2290"/>
      </w:tblGrid>
      <w:tr>
        <w:trPr/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(номер) характерной точ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1" w:name="P324"/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2" w:name="P325"/>
            <w:bookmarkEnd w:id="5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3" w:name="P326"/>
            <w:bookmarkEnd w:id="5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4" w:name="P327"/>
            <w:bookmarkEnd w:id="54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bookmarkStart w:id="55" w:name="P333"/>
      <w:bookmarkEnd w:id="55"/>
      <w:r>
        <w:rPr>
          <w:rFonts w:cs="Times New Roman" w:ascii="Times New Roman" w:hAnsi="Times New Roman"/>
          <w:sz w:val="28"/>
          <w:szCs w:val="28"/>
        </w:rPr>
        <w:t>7. Информация о границах зон действия публичных сервитутов ___-</w:t>
      </w:r>
      <w:r>
        <w:rPr/>
        <w:t>_____________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178"/>
        <w:gridCol w:w="3858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значение (номер) характерной точк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X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6" w:name="P343"/>
      <w:bookmarkEnd w:id="56"/>
      <w:r>
        <w:rPr>
          <w:rFonts w:cs="Times New Roman" w:ascii="Times New Roman" w:hAnsi="Times New Roman"/>
          <w:sz w:val="28"/>
          <w:szCs w:val="28"/>
        </w:rPr>
        <w:t>8.  Номер и (или) наименование элемента планировочной структуры, в границах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го расположен земельный участок</w:t>
      </w:r>
      <w:r>
        <w:rPr>
          <w:rFonts w:cs="Courier New" w:ascii="Courier New" w:hAnsi="Courier New"/>
          <w:sz w:val="20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71:11:05011204</w:t>
      </w:r>
      <w:r>
        <w:rPr>
          <w:rFonts w:cs="Courier New" w:ascii="Courier New" w:hAnsi="Courier New"/>
          <w:sz w:val="20"/>
        </w:rPr>
        <w:t>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7" w:name="P346"/>
      <w:bookmarkEnd w:id="57"/>
      <w:r>
        <w:rPr>
          <w:rFonts w:cs="Times New Roman" w:ascii="Times New Roman" w:hAnsi="Times New Roman"/>
          <w:sz w:val="28"/>
          <w:szCs w:val="28"/>
        </w:rPr>
        <w:t>9.   Информация   о   технических  условиях  подключения  (технологическог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я)     объектов     капитального    строительства    к    сетя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ого   обеспечения,   определенных   с   учетом  программ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  развития   систем   коммунальной  инфраструктуры  поселения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условия для присоединения к электрическим сетям №б/н от 17.05.2017г. (приложение).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8" w:name="P353"/>
      <w:bookmarkEnd w:id="58"/>
      <w:r>
        <w:rPr>
          <w:rFonts w:cs="Times New Roman" w:ascii="Times New Roman" w:hAnsi="Times New Roman"/>
          <w:sz w:val="28"/>
          <w:szCs w:val="28"/>
        </w:rPr>
        <w:t>10.  Реквизиты  нормативных  правовых  актов субъекта Российской Федерации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 правовых актов, устанавливающих требования к благоустройству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bookmarkStart w:id="59" w:name="P358"/>
      <w:bookmarkEnd w:id="59"/>
      <w:r>
        <w:rPr>
          <w:rFonts w:cs="Times New Roman" w:ascii="Times New Roman" w:hAnsi="Times New Roman"/>
          <w:sz w:val="28"/>
          <w:szCs w:val="28"/>
        </w:rPr>
        <w:t>Решение Собрания депутатов муниципального образования Новольвовское Кимовского района от 24.04.2015 № 31-70 «Об утверждении Правил благоустройства территории муниципального образования Епифанское Кимовского района»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нформация о красных линиях:</w:t>
      </w:r>
      <w:r>
        <w:rPr>
          <w:rFonts w:cs="Courier New" w:ascii="Courier New" w:hAnsi="Courier New"/>
          <w:sz w:val="20"/>
        </w:rPr>
        <w:t xml:space="preserve"> __</w:t>
      </w:r>
      <w:r>
        <w:rPr>
          <w:rFonts w:cs="Times New Roman" w:ascii="Times New Roman" w:hAnsi="Times New Roman"/>
          <w:sz w:val="24"/>
          <w:szCs w:val="24"/>
          <w:u w:val="single"/>
        </w:rPr>
        <w:t>Красные линии не установлены</w:t>
      </w: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178"/>
        <w:gridCol w:w="3858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(номер) характерной точк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499" w:footer="7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899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b/>
      <w:sz w:val="28"/>
    </w:rPr>
  </w:style>
  <w:style w:type="paragraph" w:styleId="11">
    <w:name w:val="Лена Заголовок 1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0:00Z</dcterms:created>
  <dc:creator>Admin</dc:creator>
  <dc:description/>
  <dc:language>en-US</dc:language>
  <cp:lastModifiedBy>Евсеева</cp:lastModifiedBy>
  <cp:lastPrinted>2018-01-29T10:44:00Z</cp:lastPrinted>
  <dcterms:modified xsi:type="dcterms:W3CDTF">2018-06-20T11:30:00Z</dcterms:modified>
  <cp:revision>2</cp:revision>
  <dc:subject/>
  <dc:title>ГРАДОСТРОИТЕЛЬНЫЙ ПЛАН ЗЕМЕЛЬНОГО УЧАСТКА</dc:title>
</cp:coreProperties>
</file>