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4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становлению администрации муниципального образования Епифанское Кимовского райо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.07.2024 № 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редиторской задолженности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бюджету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Епифанское Кимовского района на 01 июля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задолженности (руб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 613,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852,6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. безопасность и правоохранит. деяте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 147,6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 751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 кинематограф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 988,9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51 054,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Глава администрации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муниципального образования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Епифанское Кимовского района                                                              С. А. Кар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21:00Z</dcterms:created>
  <dc:creator>Оксана</dc:creator>
  <dc:description/>
  <cp:keywords/>
  <dc:language>en-US</dc:language>
  <cp:lastModifiedBy>user</cp:lastModifiedBy>
  <cp:lastPrinted>2024-07-19T14:47:00Z</cp:lastPrinted>
  <dcterms:modified xsi:type="dcterms:W3CDTF">2024-07-19T11:47:00Z</dcterms:modified>
  <cp:revision>64</cp:revision>
  <dc:subject/>
  <dc:title>Приложение №</dc:title>
</cp:coreProperties>
</file>