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 постановлению администрации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от 22.10.2024 № 418       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Структу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редиторской задолженности муниципальных учреждений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имовского района за 9 месяцев 2024 год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щая сумма задолженности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val="en-US"/>
              </w:rPr>
              <w:t>04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val="en-US"/>
              </w:rPr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Пользователь Windows</cp:lastModifiedBy>
  <cp:lastPrinted>2024-10-21T14:51:00Z</cp:lastPrinted>
  <dcterms:modified xsi:type="dcterms:W3CDTF">2024-10-21T11:51:00Z</dcterms:modified>
  <cp:revision>181</cp:revision>
  <dc:subject/>
  <dc:title>                                                                                                                 Приложение № </dc:title>
</cp:coreProperties>
</file>