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Новольвовско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мовского район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u w:val="single"/>
              </w:rPr>
              <w:t>От 22.10.2024</w:t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u w:val="single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u w:val="single"/>
              </w:rPr>
              <w:t>418</w:t>
            </w:r>
          </w:p>
        </w:tc>
      </w:tr>
    </w:tbl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b/>
          <w:b/>
          <w:bCs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муниципального образования Новольвовское Кимовского района</w:t>
      </w:r>
    </w:p>
    <w:p>
      <w:pPr>
        <w:pStyle w:val="Normal"/>
        <w:jc w:val="center"/>
        <w:rPr>
          <w:b/>
          <w:b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за 9 месяцев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2024 год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В соответствии со статьей 264.4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ешением Собрания депутатов муниципального образования Новольвовское Кимовского района от 27.09.2013 № 2-9 «Об утверждения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, в целях обеспечения контроля за исполнением бюджета муниципального образования Новольвовское Кимовского района, администрация муниципального образования Новольвовское Кимовского района ПОСТАНОВЛЯЕТ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Одобрить Отчет об исполнении бюджета муниципального образования Новольвовское Кимовского района за 9 месяцев 2024 года по доходам в сумме 40 059 498,30 рублей и по расходам в сумме 44 615 522,73 рублей со следующими показателями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отчет об исполнении бюджета муниципального образования Новольвовское Кимовского района за 9 месяцев 2024 года согласно приложению № 1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информация об использовании бюджетных ассигнований резервного фонда администрации муниципального образования Новольвовское Кимовского района за 9 месяцев 2024 года согласно приложению № 2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структура кредиторской задолженности муниципальных учреждений муниципального образования Новольвовское Кимовского района за 9 месяцев 2024 года согласно приложению № 3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4) информация о численности муниципальных служащих, работников муниципальных учреждений и фактических затратах на их содержание за 9 месяцев 2024 года согласно приложению № 4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Направить Отчет об исполнении бюджета муниципального образования Новольвовское Кимовского района за 9 месяцев 2024 года в Собрание депутатов муниципального образования Новольвовское Ким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3. </w:t>
      </w:r>
      <w:r>
        <w:rPr>
          <w:rFonts w:cs="PT Astra Serif;Times New Roman" w:ascii="PT Astra Serif;Times New Roman" w:hAnsi="PT Astra Serif;Times New Roman"/>
          <w:kern w:val="2"/>
          <w:sz w:val="26"/>
          <w:szCs w:val="26"/>
        </w:rPr>
        <w:t>Отделу делопроизводства, кадров и правовой работы (Абросимова Н.Д.) обнародовать настоящее постановление в соответствии с решением Собрания депутатов муниципального образования Новольвовское Кимовского района от 31.01.2014 № 8-42 «Об установлении мест обнародования муниципальных правовых актов на территории муниципального образования Новольвовское Кимовского района» и разместить на официальном сайте муниципального образования Новольвовское Кимовского район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bookmarkStart w:id="0" w:name="Par17"/>
      <w:bookmarkEnd w:id="0"/>
      <w:r>
        <w:rPr>
          <w:rFonts w:cs="PT Astra Serif;Times New Roman" w:ascii="PT Astra Serif;Times New Roman" w:hAnsi="PT Astra Serif;Times New Roman"/>
          <w:sz w:val="26"/>
          <w:szCs w:val="26"/>
        </w:rPr>
        <w:t>5. Постановление вступает в силу со дня обнародования.</w:t>
      </w:r>
    </w:p>
    <w:p>
      <w:pPr>
        <w:pStyle w:val="Normal"/>
        <w:ind w:left="540" w:hanging="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54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54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Глава администрации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   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муниципального образования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Новольвовское Кимовского района                                             Г.В.Винокурова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31:00Z</dcterms:created>
  <dc:creator>User</dc:creator>
  <dc:description/>
  <cp:keywords/>
  <dc:language>en-US</dc:language>
  <cp:lastModifiedBy>Пользователь Windows</cp:lastModifiedBy>
  <cp:lastPrinted>2024-10-21T14:56:00Z</cp:lastPrinted>
  <dcterms:modified xsi:type="dcterms:W3CDTF">2024-10-21T11:56:00Z</dcterms:modified>
  <cp:revision>74</cp:revision>
  <dc:subject/>
  <dc:title/>
</cp:coreProperties>
</file>