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к постановлению администрации муниципального образования Новольвовско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Кимовского район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от 22.10.2024 № 418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администрации муниципального образования Новольвовско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Кимовского района за 9 месяцев 2024 год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6"/>
                <w:szCs w:val="26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л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50 000,00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Расходы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00 000,00</w:t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финансовая помощь семье Завьяловой Е.В. в связи с утратой имущества первой необходимости при пожа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0 000,00</w:t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финансовая помощь семье Кондратовой Н.И. в связи с утратой имущества первой необходимости при пожа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0 000,00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11:00Z</dcterms:created>
  <dc:creator>Оксана</dc:creator>
  <dc:description/>
  <cp:keywords/>
  <dc:language>en-US</dc:language>
  <cp:lastModifiedBy>Пользователь Windows</cp:lastModifiedBy>
  <cp:lastPrinted>2024-10-21T14:51:00Z</cp:lastPrinted>
  <dcterms:modified xsi:type="dcterms:W3CDTF">2024-10-21T11:51:00Z</dcterms:modified>
  <cp:revision>185</cp:revision>
  <dc:subject/>
  <dc:title>                                                                                                                 Приложение № </dc:title>
</cp:coreProperties>
</file>