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2"/>
          <w:szCs w:val="22"/>
        </w:rPr>
        <w:t>ТУЛЬСКАЯ ОБЛАСТЬ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СОБРАНИЕ ПРЕДСТАВИТЕЛЕЙ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5-го созыва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Р Е Ш Е Н И Е </w:t>
      </w:r>
    </w:p>
    <w:p>
      <w:pPr>
        <w:pStyle w:val="Normal"/>
        <w:keepNext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keepNext w:val="true"/>
        <w:widowControl/>
        <w:rPr/>
      </w:pPr>
      <w:r>
        <w:rPr>
          <w:b w:val="false"/>
          <w:sz w:val="22"/>
          <w:szCs w:val="22"/>
        </w:rPr>
        <w:t xml:space="preserve">от 16.02.2017                        №  73-372 </w:t>
      </w:r>
    </w:p>
    <w:p>
      <w:pPr>
        <w:pStyle w:val="ConsPlusTitle"/>
        <w:keepNext w:val="true"/>
        <w:widowControl/>
        <w:rPr/>
      </w:pPr>
      <w:r>
        <w:rPr>
          <w:b w:val="false"/>
          <w:sz w:val="22"/>
          <w:szCs w:val="22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16 № 69-341 «О бюджете муницип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имовский район на 2017 год и на планов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представителей муниципального образования    Кимовский район      от  14 декабря 2016 года № 69-341 «О бюджете муниципального образования Кимовский район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В статье 1 пункт 1  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7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района в сумме  887863,2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района в сумме 1006208,1 тыс. рублей;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ельный размер дефицита бюджета района на 2017 год в сумме 118344,9 тыс.рублей или  37,7  процента утвержденного общего годового объема доходов бюджета района без учета утвержденного  объема безвозмездных поступлений и налоговых доходов по дополнительным нормативам отчислений.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статье 13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 «на 2017 год в сумме 20282,6 тыс.рублей» заменить словами «на 2017 год в сумме 284836,2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7 слова «согласно приложению 12 (таблица 3)» заменить словами «согласно приложению 12 (таблица 3-7)»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В статье 17 пункт 1 изложить в новой редакции:       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едельный объем муниципального долга муниципального образования Кимовский район на 2017 год в сумме 144140,0 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18 год в сумме 97840,0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19 год в сумме 56340,0 тыс.руб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верхний предел муниципального 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образования Кимовский район по состоянию на 1 января 2018 года в сумме 97840,0 тыс. рублей;</w:t>
      </w:r>
    </w:p>
    <w:p>
      <w:pPr>
        <w:pStyle w:val="Normal"/>
        <w:keepNext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1 января 2019 года в сумме 56340,0 тыс. рублей;</w:t>
      </w:r>
    </w:p>
    <w:p>
      <w:pPr>
        <w:pStyle w:val="Normal"/>
        <w:keepNext w:val="tru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 1 января 2020 года в сумме 56340,0 тыс. рублей.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4, 6, 8, 10, 12, 13, 14  изложить в новой редакции (приложения  1, 2, 3, 4, 5, 6, 7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имовский район                                                        А.В. Бог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17-02-14T09:30:00Z</cp:lastPrinted>
  <dcterms:modified xsi:type="dcterms:W3CDTF">2017-02-16T09:17:00Z</dcterms:modified>
  <cp:revision>17</cp:revision>
  <dc:subject/>
  <dc:title>ЗАкон</dc:title>
</cp:coreProperties>
</file>