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2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 решению Собрания депутатов муниципального образования Новольвовское Кимов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29.12.2022 № 82-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О внесении изменений в решение Собрания депутатов муниципального образования Новольвовское Кимовского района от 16.12.2021 № 63-262 «О бюджете муниципального образования Новольвовское Кимовского района на 202 год и плановый период 2023 и 2024 годов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6.12.2021 № 63-26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О бюджете муниципального образования Новольвовское Кимовского района на 2022 год и плановый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и 2024 годов»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ые межбюджетные трансферт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даваемые из бюджета муниципального образования Новольвовское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района в бюджет муниципального образования Кимовский район на решение вопросов местного значения на 2022 год и плановый период 2023 и 2024 годы</w:t>
      </w:r>
    </w:p>
    <w:p>
      <w:pPr>
        <w:pStyle w:val="Normal"/>
        <w:tabs>
          <w:tab w:val="clear" w:pos="708"/>
          <w:tab w:val="left" w:pos="5445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296"/>
        <w:gridCol w:w="12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ероприятия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умма, рублей</w:t>
            </w:r>
          </w:p>
        </w:tc>
      </w:tr>
      <w:tr>
        <w:trPr>
          <w:trHeight w:val="11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роприятия по комплексной борьбе с борщевиком Сос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50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467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 983,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 983,99</w:t>
            </w:r>
          </w:p>
        </w:tc>
      </w:tr>
      <w:tr>
        <w:trPr>
          <w:trHeight w:val="40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ализация мероприятий по благоустройству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 202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63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. В. Винокуров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2326" w:h="16838"/>
      <w:pgMar w:left="1701" w:right="2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k5-4</cp:lastModifiedBy>
  <cp:lastPrinted>2022-12-29T11:53:00Z</cp:lastPrinted>
  <dcterms:modified xsi:type="dcterms:W3CDTF">2022-12-29T08:53:00Z</dcterms:modified>
  <cp:revision>98</cp:revision>
  <dc:subject/>
  <dc:title/>
</cp:coreProperties>
</file>