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right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732"/>
        <w:gridCol w:w="3969"/>
      </w:tblGrid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  решению  Собрания депутатов муниципального образования Новольвовское Кимовского район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т 30.03.2022 № 68-287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 xml:space="preserve">«О внесении изменений в решение Собрания депутатов муниципального образования Новольвовское Кимовского района от 16.12.2021 № 63-262 «О бюджете муниципального образования Новольвовское Кимовского района на 2022 год и плановый период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 и 2024 годов»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ложение  7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к  решению  Собрания депутатов муниципального образования Новольвовско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имовского район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 16.12.2021 № 63-26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 xml:space="preserve">«О бюджете муниципального образования Новольвовское Кимовского района на 2022 год и плановый перио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 и 2024 годов»</w:t>
            </w:r>
          </w:p>
        </w:tc>
      </w:tr>
    </w:tbl>
    <w:p>
      <w:pPr>
        <w:pStyle w:val="Normal"/>
        <w:jc w:val="right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Иные межбюджетные трансферты,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даваемые из бюджета муниципального образования Новольвовское 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имовского района в бюджет муниципального образования Кимовский район на решение вопросов местного значения на 2022 год и плановый период 2023 и 2024 годов</w:t>
      </w:r>
    </w:p>
    <w:p>
      <w:pPr>
        <w:pStyle w:val="Normal"/>
        <w:tabs>
          <w:tab w:val="clear" w:pos="708"/>
          <w:tab w:val="left" w:pos="5445" w:leader="none"/>
        </w:tabs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1416"/>
        <w:gridCol w:w="1459"/>
        <w:gridCol w:w="1459"/>
      </w:tblGrid>
      <w:tr>
        <w:trPr/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именование мероприятия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умма, рублей</w:t>
            </w:r>
          </w:p>
        </w:tc>
      </w:tr>
      <w:tr>
        <w:trPr/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0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0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024</w:t>
            </w:r>
          </w:p>
        </w:tc>
      </w:tr>
      <w:tr>
        <w:trPr>
          <w:trHeight w:val="58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ализация мероприятий по комплексной борьбе с борщевиком Сосновск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5 784,5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3 983,9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3 983,99</w:t>
            </w:r>
          </w:p>
        </w:tc>
      </w:tr>
      <w:tr>
        <w:trPr>
          <w:trHeight w:val="449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ализация мероприятий по благоустройству дворовых территорий многоквартирных до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 034,8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8 117,6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овольвовское Кимов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Г. В. Винокур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32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08:00Z</dcterms:created>
  <dc:creator>User</dc:creator>
  <dc:description/>
  <cp:keywords/>
  <dc:language>en-US</dc:language>
  <cp:lastModifiedBy>k5-4</cp:lastModifiedBy>
  <cp:lastPrinted>2015-12-23T10:00:00Z</cp:lastPrinted>
  <dcterms:modified xsi:type="dcterms:W3CDTF">2022-03-30T13:08:00Z</dcterms:modified>
  <cp:revision>63</cp:revision>
  <dc:subject/>
  <dc:title/>
</cp:coreProperties>
</file>