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ТУЛЬСКАЯ ОБЛАСТ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МУНИЦИПАЛЬНОГО ОБРАЗОВАНИЯ НОВОЛЬВОВСКО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КИМОВСКОГО РАЙОН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2-ГО СОЗЫ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Р Е Ш Е Н И Е</w:t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  <w:u w:val="single"/>
        </w:rPr>
      </w:pPr>
      <w:r>
        <w:rPr>
          <w:rFonts w:cs="PT Astra Serif" w:ascii="PT Astra Serif" w:hAnsi="PT Astra Serif"/>
          <w:sz w:val="26"/>
          <w:szCs w:val="26"/>
          <w:u w:val="single"/>
        </w:rPr>
        <w:t>От 30.05.2023</w:t>
      </w:r>
      <w:r>
        <w:rPr>
          <w:rFonts w:cs="PT Astra Serif" w:ascii="PT Astra Serif" w:hAnsi="PT Astra Serif"/>
          <w:sz w:val="26"/>
          <w:szCs w:val="26"/>
        </w:rPr>
        <w:t xml:space="preserve">    </w:t>
      </w:r>
      <w:r>
        <w:rPr>
          <w:rFonts w:cs="PT Astra Serif" w:ascii="PT Astra Serif" w:hAnsi="PT Astra Serif"/>
          <w:sz w:val="26"/>
          <w:szCs w:val="26"/>
          <w:u w:val="single"/>
        </w:rPr>
        <w:t xml:space="preserve">№ 91-381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  <w:u w:val="single"/>
        </w:rPr>
      </w:pPr>
      <w:r>
        <w:rPr>
          <w:rFonts w:cs="PT Astra Serif" w:ascii="PT Astra Serif" w:hAnsi="PT Astra Serif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Об утверждении годового отчет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Новольвовское Кимовского район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за 2022 год</w:t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Рассмотрев годовой отчет «Об исполнении бюджета муниципального образования Новольвовское Кимовского района за 2022 год», заключение Контрольного органа муниципального образования Кимовский район о внешней проверке бюджетной отчетности за 2022 год, Собрание депутатов муниципального образования Новольвовское Кимовского района отмечает: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За отчетный период в бюджет муниципального образования Новольвовское Кимовского района поступило доходов в объеме 56 586 161,51 рублей, что составляет 105,6 процента к уточненному плану 2022 года, из них налоговых и неналоговых доходов 24 062 779,61 рублей, что составляет 42,5 процента от общего объема доходов бюджета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умма всех безвозмездных поступлений за 2022 год составила 32 523 381,90 рублей, что составляет 10,4 процента к уточненному плану 2022 года. Доля безвозмездных поступлений составляет 57,5 процента от общего объема доходов бюджета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о расходам бюджет муниципального образования Новольвовское Кимовского района исполнен в сумме 55 732 023,24 рублей, или на 96,9 процента к уточненному плану отчетного периода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Расходы муниципального учреждения культуры профинансированы на 95,05 процента. Расходы по жилищно-коммунальному хозяйству профинансированы на 99,7 процента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бъем кредиторской задолженности по организациям бюджетной сферы на 1 января 2023 года в целом составил 720 993,74 рублей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Руководствуясь Уставом муниципального образования Новольвовское Кимовского района, решением Собрания депутатов муниципального образования Новольвовское Кимовского района от 27.09.2013 № 2-9 «Об утверждении Положения о бюджетном процессе в муниципальном образовании Новольвовское Кимовского района», с учетом состоявшегося обсуждения годового отчета «Об исполнении бюджета муниципального образования Новольвовское Кимовского района за 2022 год» и заключения о внешней проверке бюджетной отчетности за 2022 год, Собрание депутатов муниципального образования Новольвовское Кимовского района РЕШИЛО: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 Утвердить годовой отчет об исполнении бюджета муниципального образования Новольвовское Кимовского района за 2022год по доходам в сумме 56 586 161,51 рублей, по расходам в сумме 55 732 023,24 рублей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1) исполнение доходов бюджета муниципального образования Новольвовское Кимовского района по кодам видов доходов, подвидов доходов, классификации операций сектора государственного управления за 2022 год согласно приложению № 1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2) исполнение расходов бюджета муниципального образования Новольвовское Кимовского района по ведомственной структуре расходов бюджета муниципального образования Новольвовское Кимовского района за 2022 год согласно приложению № 2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3) исполнение источников финансирования дефицита бюджета муниципального образования Новольвовское Кимовского района по кодам бюджетной классификации источников финансирования дефицитов бюджетов за 2022 год согласно приложению № 3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4) информация об использовании бюджетных ассигнований резервного фонда администрации муниципального образования Новольвовское Кимовского района за 2022 год согласно приложению № 4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5) структура кредиторской задолженности муниципальных учреждений муниципального образования Новольвовское Кимовского района за 2022 год согласно приложению № 5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6) информация о численности муниципальных служащих, работников муниципальных учреждений и фактических затрат на их содержание за 2022 год согласно приложению № 6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2. Решение вступает в силу со дня принятия и подлежит официальному опубликованию в газете «Районные будни. Кимовский район»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6"/>
          <w:szCs w:val="26"/>
        </w:rPr>
        <w:t>Новольвовское Кимовского района                                                В.Е.Спиридонов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35:00Z</dcterms:created>
  <dc:creator>User</dc:creator>
  <dc:description/>
  <cp:keywords/>
  <dc:language>en-US</dc:language>
  <cp:lastModifiedBy>k5-4</cp:lastModifiedBy>
  <cp:lastPrinted>2023-05-30T15:40:00Z</cp:lastPrinted>
  <dcterms:modified xsi:type="dcterms:W3CDTF">2023-05-30T12:40:00Z</dcterms:modified>
  <cp:revision>69</cp:revision>
  <dc:subject/>
  <dc:title/>
</cp:coreProperties>
</file>