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к решению Собрания  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 30.05.2023  № 91-38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трукту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кредиторской задолженности муниципальных учрежде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Кимовского района за 2022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щая сумма задолженности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 871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циональная об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3 083,94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  <w:lang w:val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04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циональная эконом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82 143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 819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 075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720 993,74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6"/>
          <w:szCs w:val="26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k5-4</cp:lastModifiedBy>
  <cp:lastPrinted>2023-05-30T15:44:00Z</cp:lastPrinted>
  <dcterms:modified xsi:type="dcterms:W3CDTF">2023-05-30T12:44:00Z</dcterms:modified>
  <cp:revision>112</cp:revision>
  <dc:subject/>
  <dc:title>                                                                                                                 Приложение № </dc:title>
</cp:coreProperties>
</file>