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 решению Собр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30.05.2023  № 91-381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администрации 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имовского района за 2022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сходы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6"/>
          <w:szCs w:val="26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k5-4</cp:lastModifiedBy>
  <cp:lastPrinted>2023-05-30T15:43:00Z</cp:lastPrinted>
  <dcterms:modified xsi:type="dcterms:W3CDTF">2023-05-30T12:43:00Z</dcterms:modified>
  <cp:revision>136</cp:revision>
  <dc:subject/>
  <dc:title>                                                                                                                 Приложение № </dc:title>
</cp:coreProperties>
</file>