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 решению Собрания 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от 28.05.2025 № 28-119      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Структу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редиторской задолженности муниципальных учреждений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имовского района за 2024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щая сумма задолженности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7 276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val="en-US"/>
              </w:rPr>
              <w:t>04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0 118,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 943,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11 338,39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Пользователь Windows</cp:lastModifiedBy>
  <cp:lastPrinted>2021-07-12T11:14:00Z</cp:lastPrinted>
  <dcterms:modified xsi:type="dcterms:W3CDTF">2025-06-02T08:42:00Z</dcterms:modified>
  <cp:revision>120</cp:revision>
  <dc:subject/>
  <dc:title>                                                                                                                 Приложение № </dc:title>
</cp:coreProperties>
</file>