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УЛЬСКАЯ ОБЛАСТ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ОБРАНИЕ ДЕПУТАТОВ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КИМОВСКОГО РАЙОНА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>3-ГО СОЗЫВ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Р Е Ш Е Н И Е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>От 28.05.2025</w:t>
      </w:r>
      <w:r>
        <w:rPr>
          <w:rFonts w:cs="PT Astra Serif;Times New Roman" w:ascii="PT Astra Serif;Times New Roman" w:hAnsi="PT Astra Serif;Times New Roman"/>
        </w:rPr>
        <w:t xml:space="preserve">                                                            </w:t>
      </w:r>
      <w:r>
        <w:rPr>
          <w:rFonts w:cs="PT Astra Serif;Times New Roman" w:ascii="PT Astra Serif;Times New Roman" w:hAnsi="PT Astra Serif;Times New Roman"/>
          <w:u w:val="single"/>
        </w:rPr>
        <w:t xml:space="preserve">№ 28-119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u w:val="single"/>
        </w:rPr>
      </w:pPr>
      <w:r>
        <w:rPr>
          <w:rFonts w:cs="PT Astra Serif;Times New Roman" w:ascii="PT Astra Serif;Times New Roman" w:hAnsi="PT Astra Serif;Times New Roman"/>
          <w:b/>
          <w:u w:val="single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Об утверждении годового отчета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Новольвовское Кимовского района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>за 2024 год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ассмотрев годовой отчет «Об исполнении бюджета муниципального образования Новольвовское Кимовского района за 2024 год», заключение Контрольного органа муниципального образования Кимовский район о внешней проверке бюджетной отчетности за 2024 год, Собрание депутатов муниципального образования Новольвовское Кимовского района отмечает следующее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 отчетный период в бюджет муниципального образования Новольвовское Кимовского района поступило доходов в объеме 56 844 251,65 рублей, что составляет 100,68 процента к уточненному плану 2024 года, из них налоговых и неналоговых доходов 24 172 862,78 рублей, что составляет 42,5 процента от общего объема доходов бюджета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умма всех безвозмездных поступлений за 2024 год составила 32 671 388,87 рублей, что составляет 98,1 процента к уточненному плану 2024 года. Доля безвозмездных поступлений составляет 57,5 процента от общего объема доходов бюджета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 расходам бюджет муниципального образования Новольвовское Кимовского района исполнен в сумме 59 349 595,40 рублей, или на 94,7 процента к уточненному плану отчетного периода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асходы муниципального учреждения культуры профинансированы на 95,76 процента. Расходы по жилищно-коммунальному хозяйству профинансированы на 91,97 процента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бъем кредиторской задолженности по организациям бюджетной сферы на 1 января 2025 года в целом составил 111 338,39 рублей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уководствуясь Уставом муниципального образования Новольвовское Кимовского района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с учетом состоявшегося обсуждения годового отчета «Об исполнении бюджета муниципального образования Новольвовское Кимовского района за 2024 год» и заключения о внешней проверке бюджетной отчетности за 2024 год, Собрание депутатов муниципального образования Новольвовское Кимовского района РЕШИЛО: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1. Утвердить годовой отчет об исполнении бюджета муниципального образования Новольвовское Кимовского района за 2024 год по доходам в сумме 56 844 251,65 рублей, по расходам в сумме 59 349 595,40 рублей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1) исполнение доходов бюджета муниципального образования Новольвовское Кимовского района по кодам видов доходов, подвидов доходов, классификации операций сектора государственного управления за 2024 год согласно приложению № 1;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2) исполнение расходов бюджета муниципального образования Новольвовское Кимовского района по ведомственной структуре расходов бюджета муниципального образования Новольвовское Кимовского района за 2024 год согласно приложению № 2;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3) исполнение источников финансирования дефицита бюджета муниципального образования Новольвовское Кимовского района по кодам бюджетной классификации источников финансирования дефицитов бюджетов за 2024 год согласно приложению № 3;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4) информация об использовании бюджетных ассигнований резервного фонда администрации муниципального образования Новольвовское Кимовского района за 2024 год согласно приложению № 4;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5) структура кредиторской задолженности муниципальных учреждений муниципального образования Новольвовское Кимовского района за 2024 год согласно приложению № 5;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6) информация о численности муниципальных служащих, работников муниципальных учреждений и фактических затрат на их содержание за 2024 год согласно приложению № 6;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7) распределение иных межбюджетных трансфертов из бюджета муниципального образования Новольвовское Кимовского района бюджету муниципального образования Кимовский район на решение вопросов местного значения за 2024 год согласно приложению № 7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2. Решение вступает в силу со дня принятия и подлежит официальному опубликованию в газете «Районные будни. Кимовский район»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Новольвовское Кимовского района                                                          К.Н.Голуб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35:00Z</dcterms:created>
  <dc:creator>User</dc:creator>
  <dc:description/>
  <cp:keywords/>
  <dc:language>en-US</dc:language>
  <cp:lastModifiedBy>Пользователь Windows</cp:lastModifiedBy>
  <cp:lastPrinted>2021-07-12T11:10:00Z</cp:lastPrinted>
  <dcterms:modified xsi:type="dcterms:W3CDTF">2025-06-02T08:44:00Z</dcterms:modified>
  <cp:revision>80</cp:revision>
  <dc:subject/>
  <dc:title/>
</cp:coreProperties>
</file>