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14"/>
        <w:gridCol w:w="340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к решению Собр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депутатов муниципального образования Новольвовское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Кимовского района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 xml:space="preserve">от 28.05.2025 № 28-119  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Информация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б использовании бюджетных ассигнований резервного фонда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администрации муниципального образования Новольвовско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Кимовского района за 2024 год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6"/>
                <w:szCs w:val="26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Сумм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Пл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50 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Расходы, 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00 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финансовая помощь семье Завьяловой Е.В. в связи с утратой имущества первой необходимости при пожа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50 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финансовая помощь семье Кондратовой Н.И. в связи с утратой имущества первой необходимости при пожа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50 000,00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            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11:00Z</dcterms:created>
  <dc:creator>Оксана</dc:creator>
  <dc:description/>
  <cp:keywords/>
  <dc:language>en-US</dc:language>
  <cp:lastModifiedBy>Пользователь Windows</cp:lastModifiedBy>
  <cp:lastPrinted>2021-07-12T11:14:00Z</cp:lastPrinted>
  <dcterms:modified xsi:type="dcterms:W3CDTF">2025-06-02T08:41:00Z</dcterms:modified>
  <cp:revision>144</cp:revision>
  <dc:subject/>
  <dc:title>                                                                                                                 Приложение № </dc:title>
</cp:coreProperties>
</file>