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ЕКТ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УЛЬСКАЯ  ОБЛАСТ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КИМОВСКОГО РАЙОНА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3-ГО СОЗЫ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 Е Ш Е Н И 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 xml:space="preserve">От 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</w:t>
      </w:r>
      <w:r>
        <w:rPr>
          <w:rFonts w:cs="PT Astra Serif;Times New Roman" w:ascii="PT Astra Serif;Times New Roman" w:hAnsi="PT Astra Serif;Times New Roman"/>
          <w:u w:val="single"/>
        </w:rPr>
        <w:t xml:space="preserve">№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О внесении изменений в решение Собрания депутатов муниципального образования Новольвовское Кимовского района от 13.12.2024 № 20-93 «О бюджете муниципального образования Новольвовское Кимовского района на 2025 год и на плановый период 2026 и 2027 годов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 соответствии с приказом Министерства финансов Российской Федерац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;Times New Roman" w:ascii="PT Astra Serif;Times New Roman" w:hAnsi="PT Astra Serif;Times New Roman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1. Внести в решение Собрания депутатов муниципального образования Новольвовское Кимовского района от 13.12.2024 № 20-93 «О бюджете муниципального образования  Новольвовское Кимовск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5 год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1) общий объем доходов бюджета муниципального образования в сумме        32 057 353,71 рублей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2) общий объем расходов бюджета муниципального образования в сумме 35 757 353,71 рублей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3) размер дефицита бюджета муниципального образования 3 700 000 рублей, или 11,5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2. Утвердить объем безвозмездных поступлений в бюджет муниципального образования в 2025 году в сумме 9 853 101,40 рублей, в 2026 году в сумме  4 650 487,26 рублей, в 2027 году в сумме 4 793 322,63 рублей.»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3. Приложения № 1, 2, 4, 6, 9 к решению изложить в новой редакции согласно приложениям № 1, 2, 3, 4, 5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</w:rPr>
        <w:t xml:space="preserve">Новольвовское Кимовского района                                                             К.Н.Голубева 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Пользователь Windows</cp:lastModifiedBy>
  <cp:lastPrinted>2025-03-20T16:10:00Z</cp:lastPrinted>
  <dcterms:modified xsi:type="dcterms:W3CDTF">2025-06-20T09:31:00Z</dcterms:modified>
  <cp:revision>214</cp:revision>
  <dc:subject/>
  <dc:title/>
</cp:coreProperties>
</file>