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ТУЛЬСКАЯ ОБЛАСТЬ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ОБРАНИЕ ПРЕДСТАВИТЕЛЕЙ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>МУНИУИПАЛЬНОГО ОБРАЗОВАНИЯ КИМОВСКИЙ РАЙОН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-го созыв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6"/>
          <w:szCs w:val="36"/>
          <w:lang w:eastAsia="en-US"/>
        </w:rPr>
      </w:pPr>
      <w:r>
        <w:rPr>
          <w:b/>
          <w:sz w:val="36"/>
          <w:szCs w:val="36"/>
          <w:lang w:eastAsia="en-US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eastAsia="en-US"/>
        </w:rPr>
        <w:t xml:space="preserve">от __ ___ 2021                                                               № 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брания представителей муниципального образования Кимовского района от 14.04.2017 №78-390 «Об утверждении Генерального плана муниципального образования Новольвовское Кимовского района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30-32 Градостроительного кодекса Российской  Федерации, Федеральным законом Российской Федерации от 06.10.2003 №131-ФЗ «Об общих принципах местного самоуправления в Российской Федерации» и на основании Устава муниципального образования Кимовский район, Собрание представителей муниципального образования Кимовский район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брания представителей муниципального образования Кимовский район от 14.04.2017 №78-390 «Об утверждении Генерального плана муниципального образования Новольвовское Ким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е к решению изложить в новой редакции (приложение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посредством размещения в центре правовой и деловой информации при муниципальном казенном учреждении культуры «Кимовская межпоселенческая Центральная районная библиотека», на официальном сайте муниципального образования Кимовский район (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imov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reg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Кимовский район                                                   В.А.Моторин                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imovsk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01:00Z</dcterms:created>
  <dc:creator>Елена Семёновна</dc:creator>
  <dc:description/>
  <cp:keywords/>
  <dc:language>en-US</dc:language>
  <cp:lastModifiedBy>Евсеева</cp:lastModifiedBy>
  <cp:lastPrinted>2019-10-21T17:02:00Z</cp:lastPrinted>
  <dcterms:modified xsi:type="dcterms:W3CDTF">2021-03-04T12:03:00Z</dcterms:modified>
  <cp:revision>6</cp:revision>
  <dc:subject/>
  <dc:title>О разрешении строительства лоджии</dc:title>
</cp:coreProperties>
</file>