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оек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УЛЬ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ОБРАНИЕ ПРЕДСТАВИТЕЛЕЙ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eastAsia="en-US"/>
        </w:rPr>
        <w:t>МУНИУИПАЛЬНОГО ОБРАЗОВАНИЯ КИМОВСКИЙ РАЙОН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-го созыв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РЕ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eastAsia="en-US"/>
        </w:rPr>
        <w:t xml:space="preserve">от __ ___ 2021                                                               № 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представителей муниципального образования Кимовского района от 26.01.2017 №72-359 «Об утверждении Правил землепользования и застройки муниципального образования Епифанское Кимовского района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30-32 Градостроительного кодекса Российской  Федерации, Федеральным законом Российской Федерации от 06.10.2003 №131-ФЗ «Об общих принципах местного самоуправления в Российской Федерации» и на основании Устава муниципального образования Кимовский район, Собрание представителей муниципального образования Кимовский район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представителей муниципального образования Кимовский район от 26.01.2017 №72-359 «Об утверждении Правил землепользования и застройки муниципального образования Епифанское Кимовского район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к решению изложить в новой редакции (приложение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посредством размещения в центре правовой и деловой информации при муниципальном казенном учреждении культуры «Кимовская межпоселенческая Центральная районная библиотека», на официальном сайте муниципального образования Кимовский район (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imov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Кимовский район                                                   В.А.Моторин                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movsk.tula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01:00Z</dcterms:created>
  <dc:creator>Елена Семёновна</dc:creator>
  <dc:description/>
  <cp:keywords/>
  <dc:language>en-US</dc:language>
  <cp:lastModifiedBy>Евсеева</cp:lastModifiedBy>
  <cp:lastPrinted>2019-10-21T17:02:00Z</cp:lastPrinted>
  <dcterms:modified xsi:type="dcterms:W3CDTF">2021-03-04T12:09:00Z</dcterms:modified>
  <cp:revision>8</cp:revision>
  <dc:subject/>
  <dc:title>О разрешении строительства лоджии</dc:title>
</cp:coreProperties>
</file>