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6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от 24.03.2022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</w:rPr>
              <w:t>71-357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и дополнений в решение Собрания представителей муниципального образования Кимовский район от 10.12.2021 № 66-326 «О бюджете муниципального образования Кимовский район на 2022 год и на плановый период 2023 и 2024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0 декабря 2021 года № 66-326 «О бюджете муниципального образования Кимовский район на 2022 год и на плановый период 2023 и 2024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Статье 1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22 год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 233 732 062,76  рублей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1 264 729 283,39 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дефицит бюджета района на 2021 год в сумме 30 997 220,63 рублей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В статье 2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2 слова «в 2022 году в сумме 889 418 559,71 рублей» заменить словами «в 2022 году в сумме 905 909 581,44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3 слова (таблица 1-5) заменить словами (таблица 1- 7 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статье 11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1 «на 2022 год в сумме 76 600 293,76 рублей» заменить словами «на 2021 год в сумме 86 938 040,96 рублей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7 слова «согласно приложению 10 (таблица 3 -10)» заменить словами «согласно приложению 10 (таблица 3 - 12)»;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пункте 2 статьи 12 слова «в 2022 году в сумме 3 833 600,00 рублей» заменить словами «в 2022 году в сумме 4 002 700,00 рублей»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1, 3, 4, 6, 8, 10, 12 изложить в новой редакции (приложения 1, 2, 3, 4, 5, 6, 7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2-03-22T11:42:00Z</cp:lastPrinted>
  <dcterms:modified xsi:type="dcterms:W3CDTF">2022-03-25T07:22:00Z</dcterms:modified>
  <cp:revision>40</cp:revision>
  <dc:subject/>
  <dc:title>ЗАкон</dc:title>
</cp:coreProperties>
</file>