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color w:val="000000"/>
          <w:szCs w:val="28"/>
        </w:rPr>
      </w:pPr>
      <w:r>
        <w:rPr>
          <w:b/>
          <w:color w:val="444444"/>
          <w:szCs w:val="28"/>
        </w:rPr>
        <w:t>КОНТРОЛЬНЫЙ ОРГАН МУНИЦИПАЛЬНОГО ОБРАЗОВАНИЯ КИМОВСКИЙ РАЙОН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  <w:t>СТАНДАРТ ВНЕШНЕГО ФИНАНСОВОГО КОНТРОЛЯ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32"/>
          <w:szCs w:val="32"/>
        </w:rPr>
        <w:t>сфк -8 «ПРОВЕДЕНИЕ АУДИТА в сфере закупок товаров, работ и услуг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cs="Arial" w:ascii="Arial" w:hAnsi="Arial"/>
          <w:b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  <w:t>распоряжением  председате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</w:rPr>
      </w:pPr>
      <w:r>
        <w:rPr>
          <w:sz w:val="24"/>
        </w:rPr>
        <w:t xml:space="preserve">Контрольного орга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aps/>
          <w:color w:val="FF0000"/>
          <w:sz w:val="24"/>
          <w:lang w:eastAsia="en-US"/>
        </w:rPr>
      </w:pPr>
      <w:r>
        <w:rPr>
          <w:sz w:val="24"/>
        </w:rPr>
        <w:t xml:space="preserve">от 29.12.2015  № 16 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8"/>
          <w:lang w:eastAsia="en-US"/>
        </w:rPr>
      </w:pPr>
      <w:r>
        <w:rPr>
          <w:b/>
          <w:bCs/>
          <w:caps/>
          <w:color w:val="000000"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.Кимовск</w:t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  <w:t>Содержание</w:t>
      </w:r>
    </w:p>
    <w:p>
      <w:pPr>
        <w:pStyle w:val="Normal"/>
        <w:jc w:val="both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Normal"/>
        <w:jc w:val="both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74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  <w:t>РАЗДЕЛ  1. Общие полож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jc w:val="center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2. СОДЕРЖАНИЕ АУДИТА В СФЕРЕ ЗАКУП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3. ИСТОЧНИКИ ИНФОРМАЦИИ ДЛЯ ПРОВЕДЕНИЯ АУДИТА В СФЕРЕ ЗАКУП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4. ПОРЯДОК ПРОВЕДЕНИЯ АУДИТА В СФЕРЕ ЗАКУП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5. ПОДГОТОВИТЕЛЬНЫЙ ЭТАП АУДИТА В СФЕРЕ ЗАКУП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6. ОСНОВНОЙ ЭТАП АУДИТА В СФЕРЕ ЗАКУП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ЗДЕЛ 7. ЗАКЛЮЧИТЕЛЬНЫЙ ЭТАП АУДИТА В СФЕРЕ ЗАКУПОК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1. Стандарт внешнего муниципального финансового контроля СФК- 8 «Проведение аудита в сфере закупок» (далее - Стандарт) </w:t>
      </w:r>
      <w:r>
        <w:rPr>
          <w:rFonts w:cs="Calibri"/>
          <w:bCs/>
          <w:szCs w:val="20"/>
        </w:rPr>
        <w:t xml:space="preserve">подготовлен во исполнение требований статьи 11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Закон № 6-ФЗ), </w:t>
      </w:r>
      <w:r>
        <w:rPr/>
        <w:t>Положения о Контрольном органе  муниципального образования Кимовский район и Регламента Контрольного органа муниципального образования Кимо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андарт предназначен для регламентации деятельности Контрольного органа  </w:t>
      </w:r>
      <w:r>
        <w:rPr/>
        <w:t>муниципального образования Кимовский район</w:t>
      </w:r>
      <w:r>
        <w:rPr>
          <w:szCs w:val="28"/>
        </w:rPr>
        <w:t xml:space="preserve"> </w:t>
      </w:r>
      <w:r>
        <w:rPr/>
        <w:t xml:space="preserve">(далее – Контрольный орган) </w:t>
      </w:r>
      <w:r>
        <w:rPr>
          <w:szCs w:val="28"/>
        </w:rPr>
        <w:t>при осуществлении полномочий по проведению аудита в сфере закупок, определенных статьей 98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- Закон № 44-ФЗ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Стандарт разработан для применения сотрудниками Контрольного органа, привлеченными специалистами и независимыми экспертами (далее -проверяющие), участвующими при проведении аудита (контрольных и экспертно-аналитических мероприятий), программы которых включают вопросы соблюдения законов и иных нормативных правовых актов в сфере закупок товаров, работ, услуг для обеспечения государственных и муниципальных нужд, а также при проведении иных проверок, в которых деятельность в сфере закупок проверяется как одна из составляющих деятельности объекта аудита (контроля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тандарт определяет термины и характеристики, правила и процедуры осуществления должностными лицами Контрольного органа аудита в сфере закупок товаров, работ, услуг, который в соответствии с Федеральным законом о контрактной системе заключается в проверке, анализе и оценке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 исполненным контрактам. Стандарт используется во всех случаях, когда предметом муниципального финансового контроля является использование средств на закупки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3. Применение стандарта должностными лицами органа аудита в сфере закупок при проведении аудита в сфере закупок, обеспечивается с соблюдением основных принципов внешнего финансового контроля: законности, объективности, эффективности, независимости и гл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4. Целью Стандарта является установление общих правил и процедур проведения аудита в сфере закупок товаров, работ, услуг для обеспечения муниципальных нужд (далее – аудит в сфере закупок) должностными лицами Контрольного органа (далее – орган аудита в сфере закупок)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. Задачами Стандарта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становление требований к организации, подготовке, проведению и оформлению результатов аудита в сфере закуп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становление основных этапов и процедур проведения аудита в сфере закупок.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6. Порядок подготовки и проведения экспертно-аналитических (контрольных) мероприятий регулируется Регламентом Контрольного органа, Стандартами внешнего муниципального финансового контроля, с учетом </w:t>
      </w:r>
      <w:r>
        <w:rPr>
          <w:color w:val="000000"/>
          <w:sz w:val="28"/>
          <w:szCs w:val="28"/>
        </w:rPr>
        <w:t xml:space="preserve">Методических рекомендаций по проведению аудита в сфере закупок в  ходе проведения контрольных и экспертно-аналитических мероприятий счетной палаты Тульской области, </w:t>
      </w:r>
      <w:r>
        <w:rPr>
          <w:sz w:val="28"/>
          <w:szCs w:val="28"/>
        </w:rPr>
        <w:t>утвержденных коллегией счетной палаты Тульской области (протокол от 24 февраля 2016 года № 1).</w:t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щая характеристика а</w:t>
      </w:r>
      <w:r>
        <w:rPr>
          <w:rFonts w:cs="Times New Roman" w:ascii="Times New Roman" w:hAnsi="Times New Roman"/>
          <w:b/>
          <w:sz w:val="28"/>
          <w:szCs w:val="28"/>
        </w:rPr>
        <w:t>удита в сфере закупок</w:t>
      </w:r>
    </w:p>
    <w:p>
      <w:pPr>
        <w:pStyle w:val="1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1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удит в сфере закупок представляет собой вид внешнего муниципального финансового контроля, осуществляемого органом аудита в сфере закупок в форме экспертно – аналитического (или контрольного) мероприятия, с применением совокупности методов, в том числе определённых статьёй 267.1. Бюджетного кодекса Российской Федерации, включая:</w:t>
      </w:r>
    </w:p>
    <w:p>
      <w:pPr>
        <w:pStyle w:val="1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и оценку результатов закупок, достижения целей осуществления закупок, определенных статьей 13 Закона о контрактной системе;</w:t>
      </w:r>
    </w:p>
    <w:p>
      <w:pPr>
        <w:pStyle w:val="1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ку обоснованности осуществления закупок согласно статье 18 Закона о контрактной системе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удит в сфере закупок, осуществляемый органом аудита, проводится Контрольным органом в целях проверки,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сполненным контрактам, реализуемых как в виде отдельного экспертно-аналитического (или контрольного) мероприятия, так и в виде составной части (вопроса) экспертно-аналитического (или контрольного) мероприятия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в сфере закупок должен охватывать все этапы деятельности заказчика в сфере закупок в отношении каждого из государственных (муниципальных) контрактов, являющихся предметом анализа, проверки и оценки, а именно: этап планирования закупок товаров, работ, услуг, этап осуществления закупок, этап заключения и исполнения контрактов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метом аудита в сфере закупок является деятельность субъекта аудита (контроля), направленная на обеспечение закупок товаров, работ, услуг для обеспечения муниципальных нужд муниципального образования Кимовский район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дачи аудита в сфере закупок: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, анализ и оценка информации о законности, целесообразности, об обоснованности, о своевременности, об эффективности и о результативности расходов на закупки по планируемым к заключению, заключенным исполненным контрактам; 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тклонений, нарушений и недостатков в сфере закупок, установление причин и подготовка предложений, направленных на их устранение и на совершенствование контрактной системы в целом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роцессе проведения аудита в сфере закупок в пределах полномочий Контрольного органа проверяются, анализируются и оцениваются: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организации закупок субъекта аудита (контроля)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и организация процесса планирования закупок товаров, работ, услуг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ые субъектом аудита (контроля) процедуры определения поставщика (подрядчика, исполнителя)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управления контрактами и результаты использования бюджетных средств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, своевременность, обоснованность, целесообразность расходов на закупки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 результативность использования бюджетных средств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ведомственного контроля в сфере закупок;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контроля в сфере закупок, осуществляемого заказчиком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бъектами аудита в сфере закупок являются заказчики (органы местного самоуправления, муниципальные казенные, бюджетные автономные учреждения; муниципальные унитарные предприятия при осуществлении капитальных вложений за счет бюджетных средств; учреждения, предприятия, которым в соответствии с бюджетным законодательством заказчики передали свои полномочия по осуществлению закупок; уполномоченные органы (учреждения), специализированные организации, поставщики, получатели товаров, работ, услуг по муниципальному контракту), на которых распространяются контрольные полномочия Контрольного органа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 оцениваются как деятельность заказчиков, так и деятельность формируемых ими контрактных служб и комиссий по осуществлению закупок, привлекаемых ими специализированных организаций (служб), экспертов, экспертных организаций, а также работа системы ведомственного контроля в сфере закупок, в том числе, осуществляемого заказчиком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Аудит в сфере закупок может быть осуществлен путем проведения контрольного или экспертно-аналитического мероприятия, а также могут рассматриваться отдельные вопросы деятельности проверяемого объекта аудита (контроля) в части осуществления закупок товаров, работ, услуг для обеспечения муниципальных нужд, либо отдельные направления использования бюджетных средств на закупки товаров, работ, услуг для обеспечения муниципальных нужд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Итогом аудита должна стать оценка уровня обеспечения муниципальных нужд с учетом затрат бюджетных средств, обоснованности планирования закупок, включая обоснование цены контракта, реализуемости и эффективности осуществления закупок. При этом оценке подлежат выполнение условий контракта по срокам, объему, цене контрактов, количеству и качеству приобретаемых товаров, работ, услуг, а также порядок ценообразования и эффективность системы управления контракт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Источники информации для проведения аудита в сфере закупок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При проведении аудита в сфере закупок рекомендуется использовать следующие источники информа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 законодательство о контрактной системе, включая Закон № 44-ФЗ </w:t>
      </w:r>
      <w:r>
        <w:rPr>
          <w:szCs w:val="28"/>
          <w:lang w:eastAsia="en-US"/>
        </w:rPr>
        <w:t>и иные нормативные правовые акты о контрактной системе в сфере закупок, включая принятые на региональном и муниципальном уровнях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нормативные документы, содержащи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внутренние документы объекта аудита в сфере закупок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кумент о создании контрактной службы и положение о ней или документы по назначению контрактного управляющего при отсутствии контрактной служб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лжностные регламенты сотрудников контрактной службы (контрактного управляющего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окумент о создании и регламентации работы комиссии (комиссий) по осуществлению закупок, с учетом централизации закупок в соответствии со ст.26 Закона о контрактной системе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кументы, подтверждающие наличие высшего образования или дополнительного профессионального образования в сфере закупок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кумент, регламентирующий процедуры планирования, обоснования и осуществления закупок;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твержденные план и план-график закуп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кумент, регламентирующий проведение контроля в сфере закупок, осуществляемый заказчик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кумент, регламентирующий проведение внутренней экспертизы заказчик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ные документы и информация в соответствии с целями проведения аудита в сфере закупок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 единая информационная система в сфере закупок, в том числе документы, утвержденные заказчиком и подлежащие размещению в единой информационной системе в сфере закупок (на </w:t>
      </w:r>
      <w:r>
        <w:rPr>
          <w:szCs w:val="28"/>
          <w:lang w:eastAsia="en-US"/>
        </w:rPr>
        <w:t xml:space="preserve">официальном сайте </w:t>
      </w:r>
      <w:r>
        <w:rPr>
          <w:szCs w:val="28"/>
          <w:lang w:val="en-US" w:eastAsia="en-US"/>
        </w:rPr>
        <w:t>zakupk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>)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региональная информационная система в сфере закупок 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tularegio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 электронные площадки и информация, размещаемая на них, включая </w:t>
      </w:r>
      <w:r>
        <w:rPr>
          <w:szCs w:val="28"/>
          <w:lang w:eastAsia="en-US"/>
        </w:rPr>
        <w:t>реестры участников электронного аукциона, получивших аккредитацию на электронной площадк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7) официальные сайты заказчиков и информация, размещаемая на них, в том числе о планируемых закупках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8) печатные издания, в которых публикуется информация о планируемых закупк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 документы, подтверждающие поставку товаров, выполнение работ, оказание услуг, в том числе отчеты о результатах отдельного этапа исполнения контракта, о поставленном товаре, выполненной работе или об оказанной услуге, заключения об экспертизе результатов, предусмотренных контрактом, акты приемки, платежные документы, документы о постановке имущества на баланс, разрешения на ввод объектов строительства в эксплуатацию и иные документы, подтверждающие, что закупленные объектом аудита (контроля) товары, работы и услуги достигли конечных потребителей, в интересах которых осуществлялась закуп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10) результаты предыдущих проверок соответствующих контрольных и надзорных органов</w:t>
      </w:r>
      <w:r>
        <w:rPr>
          <w:iCs/>
          <w:szCs w:val="28"/>
        </w:rPr>
        <w:t>;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11) информация о выявленных нарушениях законодательства о контрактной системе, полученная от правоохранительных органов в рамках реализации соглашений о взаимном сотрудничестве;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12) электронные базы данных органов исполнительной власти;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>13) интернет-сайты компаний-производителей товаров, работ,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14) иная информация (документы, сведения), полученная от экспертов, в том числе информация о складывающихся на товарных рынках ценах товаров, работ, услуг, закупаемых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ходе проведения мероприятия могут использоваться одновременно несколько источников информации, имеющих непосредственное отношение к предмету и объекту аудита (контроля).</w:t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4. Порядок проведения аудита в сфере закуп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аудита в сфере закупок, включает в себя три этап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дготовительный этап; основной этап; заключительный этап.</w:t>
      </w:r>
    </w:p>
    <w:p>
      <w:pPr>
        <w:pStyle w:val="1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Подготовительный этап. На этом этапе осуществляется предварительное изучение предмета и объектов аудита в сфере закупок, анализ их специфики, сбор необходимых данных и информации, по результатам которых подготавливается программа проведения мероприятия и формируются вопросы аудита.</w:t>
      </w:r>
    </w:p>
    <w:p>
      <w:pPr>
        <w:pStyle w:val="1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планирования включает осуществление следующих действий:</w:t>
      </w:r>
    </w:p>
    <w:p>
      <w:pPr>
        <w:pStyle w:val="1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ое изучение специфики предмета, объектов аудита (контроля) в сфере закупок и их специфики;</w:t>
      </w:r>
    </w:p>
    <w:p>
      <w:pPr>
        <w:pStyle w:val="1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цели (целей) и вопросов аудита (контроля) в сфере закупок, способов и методов проведения аудита (контроля) в сфере закупок, сбора фактических данных и информации, анализа и выбора критериев (показателей) оценки предмета и объекта аудита (контрол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2. Основной этап аудит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основном этапе аудита в сфере закупок проводятся проверка, анализ и оценка информации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 в соответствии с вопросами программы аудита в сфере закупок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ходе проведения мероприятия подлежат рассмотрению следующие основные вопрос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личие, порядок формирования и организация деятельности контрактной службы (назначения контрактного управляющего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личие, порядок формирования, организация работы комиссии (комиссий) по осуществлению закуп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рядок выбора и функционал специализированной организ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рядок организации централизованных закупок и совместных конкурсов и аукцион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аличие утвержденных требований к отдельным видам товаров, работ, услуг, в том числе к предельным ценам на них, и (или) нормативных затрат на обеспечение функций заказчик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рганизация и порядок проведения ведомственного контроля в сфере закупок в отношении подведомственных заказчик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проведение обязательного общественного обсуждения закупок в случаях, предусмотренных действующи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орядок формирования, утверждения и ведения плана закупок и плана-графика, а также порядок его размещения в открытом доступ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основание закупк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основанность и законность выбора конкурентного способа определения поставщика (подрядчика, исполнител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основание начальной (максимальной) цены контракта, цены контракта, заключаемого с единственным поставщик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роверка документации (извещения) о закупке на предмет соответствия требованиям действующего законод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роверка наличия в контракте обязательных условий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установление преимуществ отдельным участникам закупок: субъекты малого предпринимательства; социально ориентированные некоммерческие организации; учреждения и предприятия уголовно- исполнительной системы; организации инвалидов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наличие и соответствие законодательству обеспечения заявок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наличие и соответствие законодательству обеспечения исполнения контракт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проверка протоколов, составленных в ходе определения поставщика, включая их наличие, требования к содержанию и размещению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применение антидемпинговых мер при проведении конкурса и аукциона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соблюдение сроков и порядка заключения контрактов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оценка законности внесения изменений в контракт, его расторжение (при их наличии)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проверка наличия экспертизы результатов, предусмотренных контрактом, и отчета о результатах отдельного этапа исполнения контракта, о поставленном товаре, выполненной работе или об оказанной услуге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оценка своевременности действий заказчика по реализации условий контракта, включая своевременность расчетов по контракту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оценка соответствия поставленных товаров, выполненных работ, оказанных услуг требованиям, установленным в контрактах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оценка целевого характера использования поставленных товаров, результатов выполненных работ и оказанных услуг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 применение обеспечительных мер и мер ответственности по контр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роверки также анализируется информация о закупках заказчика за проверяемый и (или) отчетный период в разрезе закупок с учетом количественных и стоимостных показателей, а также с указанием поданных и отклоненных заявок учас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я о закупках у единственного поставщика (подрядчика, исполнителя) анализируется в разрезе закупок до 100 тыс. рублей и до 40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общение данной информации возможно в табли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3.Заключительный этап аудит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заключительном этапе обобщаются результаты его проведения и в зависимости от вида проведения аудита в сфере закупок (в виде отдельного мероприятия, либо составной части мероприятия) подготавливается информация о результатах его провед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ация о результатах аудита  должна содержать подробную информацию по аудиту, а также выводы и предложения по результатам ауди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2. Продолжительность проведения каждого из указанных этапов зависит от особенностей объекта аудита, количества планируемых к заключению, заключенных и исполненных контрактов в проверяем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Основанием проведения аудита в сфере закупок является утвержденный план работы Контрольного органа и распоряжение председателя Контрольного органа о проведении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Сроки проведения аудита в сфере закупок, состав сотрудников определяются распоряжением председателя Контрольного органа.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Подготовительный этап аудита в сфере закупок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ходе предварительного изучения предмета и объектов аудита (контроля), анализа их специфики следу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формировать перечень нормативных правовых актов РФ, Тульской области, муниципальных правовых актов, регулирующих осуществление закупок с учетов специфики деятельности объекта аудита (контрол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определить источники информации для проведения аудита в сфере закупок, осуществить сбор и провести предварительный анализ необходимой информации о закупках объекта аудита (контрол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ставить перечень изучаемых объектов, вопросы для изучения каждого объекта, источники получения информации, сроки изучения запросов и представлен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бор данных и информации на подготовительном этапе рекомендуется осуществлять путем анализа и оценки информации о закупках объектов аудита (контроля) в открытых информационных системах, а также изучения документов и материалов, имеющих отношение к объекту аудита (контроля) в сфере закупок, из других открытых источников (в том числе единая информационная система в сфере закупок, официальный сайт 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региональная система </w:t>
      </w:r>
      <w:r>
        <w:rPr>
          <w:szCs w:val="28"/>
          <w:lang w:val="en-US"/>
        </w:rPr>
        <w:t>zakupki</w:t>
      </w:r>
      <w:r>
        <w:rPr>
          <w:szCs w:val="28"/>
        </w:rPr>
        <w:t>.</w:t>
      </w:r>
      <w:r>
        <w:rPr>
          <w:szCs w:val="28"/>
          <w:lang w:val="en-US"/>
        </w:rPr>
        <w:t>tularegio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электронные торговые площадки, официальные сайты контрольных органов в сфере закупок, официальные сайты объектов аудита (контрол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сборе данных из открытых источников следует учесть полноту, достаточность и достоверность собранных аудиторских доказательств, чтобы заключения и выводы по итогам аудита были способны выдержать критический анализ и могли быть использованы при последующей оценке законности, целесообразности, обоснованности, своевременности, эффективности и результативности расходов на закуп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предварительного изучения объекта аудита и его специфики определяется цель (цели) и вопросы аудита, способы его проведения, подготавливается программа проведения ауди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дготовка и утверждение программы аудита в сфере закупок осуществляется в порядке, установленном Регламентом Контрольного орга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Основной этап аудита в сфере закупок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1. Аудит системы организации закупок товаров, работ,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ходе аудита закупок следует провести анализ на предмет соответствия действующему законодательству в сфере закупок внутренних документов объекта аудита, регламентирующих следующе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и порядок формирования контрактной службы (назначение контрактных управляющих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и порядок формирования комиссии по осуществлению закуп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, порядок выбора и функционал специализированной организации (при наличи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и порядок организации централизованных закупок (при наличи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и порядок организации аукционов (при наличи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утверждение требований к отдельным видам товаров, работ, услуг, в том числе к предельным ценам на них, и (или) нормативных затрат на обеспечение функций заказчик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порядок осуществления заказчиком контроля в сфере закупок, ведомственн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2. Аудит планирования закупок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нтрольный орган в ходе аудита на данном этапе осуществляются контрольные (экспертно-аналитические) действия в отношении планов закупок, планов-графиков закупок, обоснования закупок: устанавливается соответствие формирования, размещения и ведения объектами аудита планов закупок и планов – графиков закупок действующему законодательству о контрактной системе в сфере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роверке формирования плана закупок определяется обоснование объекта(ов) закупки исходя из необходимости реализации конкретной цели осуществления закупки, определенной с учетом положений статьи 13 Закона о контрактной системе, и установленных в соответствии со статьей 19 Закона о контрактной системе требований к закупаемым заказчиком товару, работе, услуге (в том числе предельной цены товара, работы, услуги) и (или) нормативных затрат на обеспечение функций муниципальных орган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аудите формирования плана-графика закупок объектами аудита (контроля) осуществляется проверка обоснования начальной (максимальной) цены контракта, цены контракта, заключаемого с единственным поставщиком и обоснованности выбора способа определения исполните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данном этапе целесообразно оценить качество планирования закупок заказчиком, в том числе путем анализа количества и объема вносимых изменений в первоначально утвержденные план и план – график закупок, а также ритмичность (равномерное распределение) закупок в течение год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ркой выявляются нарушения требований к проведению обязательного общественного обсуждения закупок, делается вывод о целесообразности и обоснованности планируемых к осуществлению закупок, устанавливается соответствие порядка и формы обоснования закупки действующему законодательству о контрактной системе в сфере закупок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3. Аудит процедур определения поставщика (подрядчика, исполнител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данном этапе осуществляются контрольные действия в отношении документации о закупке, законности проведения процедур закупок, подведения итогов закупки и подписания государственного контра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ольными действиями устанавл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в документации (извещении) о закупке требований к участникам закупки или объекту закупки, приводящих к ограничению конкурен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блюдение требований к содержанию документации (извещения) о закупк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блюдение сроков и полноты размещения документации (извещения) о закупке в единой информационной системе, своевременное внесение соответствующих изменений в план-график и план закуп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блюдение требований к процедурам подведения итогов закупок и к размещению результатов в единой информационной системе, законности определения победителя, установленного по итогам завершения процедур определения поставщика (подрядчика, исполнител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жалоб участника в органы контрол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размещение сведений в реестре контрак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ответствие подписанного контракта требованиям законодательства и содержанию документации (извещения) о закупк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осуществлении анализа оценивается соблюдение объектом аудита (контроля) принципа обеспечения конкуренции, делается вывод о соответствии законодательству процедуры определения поставщика (подрядчика, исполнителя), проведенной объектом контроля или по его поруч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4. Аудит исполнения контрактов на поставку товаров, выполнение работ, оказание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данном этапе осуществляется контроль в отношении документации объекта аудита по исполнению контрактов и полученных результатов закупки товара, выполнения работы, оказания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ольными действиями устанавливается для утвержденного перечня закупок объекта аудита (контроля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законность и обоснованность внесения изменений в контракт, своевременность размещения в единой информационной системе информации о таких изменения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законность расторжения контрак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наличие заключения эксперта, указанного в контракт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законность и действенность инструментов обеспечения исполнения контрак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эффективность банковского сопровождения контрак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применение объектом аудита (контроля) мер ответственности и совершение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воевременность и полноту размещения отчета об исполнении контракта в единой информационной систем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ответствие поставленного товара, выполненной работы  (ее результата) или оказанной услуги условиям контрак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воевременность, полнота и достоверность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соответствие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основании проведенного анализа делается вывод о соответствии результата закупки заключенному контракту на поставку товаров, выполнение работ, оказание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5. Аудит эффективности расходов на закуп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уществляется на основе критериев оценки эффективности, которые должны быть объективными, четкими, сравнимыми, достаточны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ритерии оценки представляют собой качественные и количественные характеристики организации, процессов и результатов расходования средств на закупки и деятельности объектов аудита (контроля), которые показывают, какими должны быть организация и процессы и какие результаты являются свидетельством эффективности расходов на закупк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оцессе проведения аудита эффективности расходов на закупки дается оценка системы закупок товаров, работ, услуг, действующей в объекте аудита  (контроля), и определяет степень ее влияния на эффективность расходования бюдже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пределяются наличие, надежность и результативность функционирования ведомственного контроля, его способность обеспечивать в должной мере достижение запланированных результатов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общенные выводы об эффективности расходов на закупки у объекта аудита (контроля) могут быть использованы для повышения эффективности использования бюджетных средств  другими организациями или учреждениями в данной сфер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6. Проверка соблюдения законов и иных нормативных правовых ак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данном этапе осуществляется проверка соблюдения объектом аудита (контроля) законодательства РФ и иных нормативных правовых актов о контрактной системе в сфере закупок на этапах планирования и осуществления закупок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7. Общие вопросы оценки доказательств и оформление результатов аудита в сфере закупок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ед составлением заключения (акта) о результатах аудита дается оценка, являются ли полученные доказательства достаточными и надлежащими. Полученные доказательства оцениваются с учетом их значимости в целях выявления фактов несоответствия установленным требованиям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ходе оценки аудиторских доказательств и формулирования результатов проверки допускается получение письменных объяснений от сотрудников объектов аудита (контроля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данном этапе в заключении (акте) проверки должностными лицами органа аудита в сфере закупок обобщаются результаты проверки, дается их оценка, устанавливаются причины выявленных отклонений, нарушений и недостатков, фиксируется, насколько деятельность объекта аудита отвечает требованиям законодательства в сфере закупок, подготавливаются предложения, направленные на их устранение и на совершенствование контрактной системы в сфере закупок, систематизируется информация о реализации указанных предлож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Заключительный этап аудита в сфере закупок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езультаты аудита в сфере закупок оформляются в соответствии со Стандартами внешнего муниципального финансового контроля СФК 1 «</w:t>
      </w:r>
      <w:r>
        <w:rPr>
          <w:bCs/>
          <w:szCs w:val="28"/>
        </w:rPr>
        <w:t>Общие правила проведения контрольного мероприятия</w:t>
      </w:r>
      <w:r>
        <w:rPr>
          <w:szCs w:val="28"/>
        </w:rPr>
        <w:t>» и СВФК 7 «Проведение экспертно-аналитического мероприятия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составлении акта (заключения) о результатах аудита в сфере закупок необходимо обеспечить полноту и объективность излагаемых фактов и выв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т (заключение) может включать предложения (рекомендации), направленные на совершенствование контрактной системы в сфере закупок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выявления отклонений, нарушений и недостатков необходимо подготовить соответствующие предложения, направленные на их устранение и на совершенствование деятельности объекта аудита (контроля) в сфере закупок. Указанные предложения направляются в адрес объекта аудита в форме представления, предпис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выявления нарушений законодательства о контрактной системе с признаками административных, иных нарушений, материалы направляются в соответствующие органы для принятия мер реагирова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1:00Z</dcterms:created>
  <dc:creator>Бирюкова</dc:creator>
  <dc:description/>
  <cp:keywords/>
  <dc:language>en-US</dc:language>
  <cp:lastModifiedBy>Кузнецова М.Н.</cp:lastModifiedBy>
  <dcterms:modified xsi:type="dcterms:W3CDTF">2019-05-17T06:33:00Z</dcterms:modified>
  <cp:revision>19</cp:revision>
  <dc:subject/>
  <dc:title/>
</cp:coreProperties>
</file>