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eastAsia="ru-RU"/>
        </w:rPr>
        <w:t>КОНТРОЛЬНЫЙ ОРГАН МУНИЦИПАЛЬНОГО ОБРАЗОВАНИЯ КИМОВСКИЙ РАЙОН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rFonts w:ascii="Times New Roman" w:hAnsi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>СТАНДАРТ ВНЕШНЕ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</w:rPr>
        <w:t>сфк -4  «ЭКСПЕРТИЗА ПРОЕКТА БЮДЖЕТА МУНИЦИПАЛЬНОГО ОБРАЗОВАНИЯ КИМОВСКИЙ РАЙОН НА ОЧЕРЕДНОЙ ФИНАНСОВЫЙ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м  председа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рольного орга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9.12.2015  № 16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Ким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tbl>
      <w:tblPr>
        <w:tblW w:w="97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74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РАЗДЕЛ  1. Общие положения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СУЩЕСТВЛЕНИЯ ЭКСПЕТИЗЫ ПРОЕКТА БЮДЖ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МУНИЦИПАЛЬНОГО ОБРАЗОВАНИЯ КИМОВСКИ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ДЕЛ 3. СТРУКТУРА И ОСНОВНЫЕ ПОЛОЖЕНИЯ ЗАКЛЮЧЕНИЯ  КОНТРОЛЬНОГО ОРГАНА  ПО ПРОЕКТУ БЮДЖЕТА НА ОЧЕРЕДНОЙ ФИНАНСОВЫЙ ГОД 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 4. РЕГЛАМЕНТИРУЮЩИЕ ПАРАМЕТРЫ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андарт внешнего муниципального финансового контроля Контрольного органа муниципального образования Кимовский район (далее по тексту – Контрольный орган) СФК-4 «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Экспертиз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оекта бюджета на очередной финансовый год» (далее по тексту - Стандарт) разработан в целях реализ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й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по тексту – Федерального закона № 6 – ФЗ), Устава муниципального образования Кимовский район (далее по тексту – Устава), Положения о бюджетном процессе муниципального образования Кимовский район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лее по тексту – Положение),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Контрольном органе муниципального образования Кимовский район (далее – Положение о Контрольном органе)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регламентирует порядок осуществления экспертно-аналитического мероприятия </w:t>
      </w:r>
      <w:r>
        <w:rPr>
          <w:rFonts w:cs="Times New Roman" w:ascii="Times New Roman" w:hAnsi="Times New Roman"/>
          <w:sz w:val="28"/>
          <w:szCs w:val="28"/>
        </w:rPr>
        <w:t>«Предварительный контроль формирования проекта бюджета на очередной финансовый год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 xml:space="preserve">Стандарт разработан для использования должностными лицами Контрольного органа при организации и проведении экспертизы проекта  решения Собрания представителей муниципального образования </w:t>
      </w:r>
      <w:r>
        <w:rPr>
          <w:b w:val="false"/>
        </w:rPr>
        <w:t>Кимовский район</w:t>
      </w:r>
      <w:r>
        <w:rPr>
          <w:b w:val="false"/>
          <w:bCs w:val="false"/>
        </w:rPr>
        <w:t xml:space="preserve"> (далее по тексту – Собрания представителей) о бюджете муниципального образования </w:t>
      </w:r>
      <w:r>
        <w:rPr>
          <w:b w:val="false"/>
        </w:rPr>
        <w:t>Кимовский район</w:t>
      </w:r>
      <w:r>
        <w:rPr/>
        <w:t xml:space="preserve"> </w:t>
      </w:r>
      <w:r>
        <w:rPr>
          <w:b w:val="false"/>
          <w:bCs w:val="false"/>
        </w:rPr>
        <w:t>(далее по тексту – Бюджете) на очередной финансовый год. При осуществлении экспертизы проекта решения Собрания представителей о Бюджете должностные лица Контрольного органа   обязаны руководствоваться Конституцией Российской Феде</w:t>
      </w:r>
      <w:r>
        <w:rPr>
          <w:b w:val="false"/>
          <w:bCs w:val="false"/>
          <w:spacing w:val="-1"/>
        </w:rPr>
        <w:t xml:space="preserve">рации, Уставом,  Положением о Контрольном органе, бюджетным законодательством, другими нормативными правовыми актами Российской Федерации и Тульской области, </w:t>
      </w:r>
      <w:r>
        <w:rPr>
          <w:b w:val="false"/>
          <w:bCs w:val="false"/>
        </w:rPr>
        <w:t>Регламентом Контрольного органа, а также настоящим Стандарт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Целью настоящего Стандарта является установление порядка, правил и процедур осуществления предварительного контроля проекта решения Собрания представителей о Бюджете на очередной финансовый год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ами настоящего Стандарта являю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ых принципов и этапов проведения экспертизы проекта Бюдж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труктуры, содержания и основных требований к заключению Контрольного органа на проект решения Собрания представителей о Бюджете на очередной финансовый год (далее по тексту – Заключению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ы осуществления экспертизы проекта Бюдж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очередной финансовый год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 xml:space="preserve">2.1. Экспертиза проекта Бюджета </w:t>
      </w:r>
      <w:r>
        <w:rPr>
          <w:b w:val="false"/>
          <w:bCs w:val="false"/>
          <w:color w:val="000000"/>
        </w:rPr>
        <w:t xml:space="preserve">состоит из </w:t>
      </w:r>
      <w:r>
        <w:rPr>
          <w:b w:val="false"/>
          <w:bCs w:val="false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(далее по тексту – Проекта), наличия и состояния нормативной методической базы для формирования показателей Бюджета и подготовки Заключения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ое мероприятие должно быть: </w:t>
      </w:r>
    </w:p>
    <w:p>
      <w:pPr>
        <w:pStyle w:val="TextBody"/>
        <w:tabs>
          <w:tab w:val="clear" w:pos="708"/>
          <w:tab w:val="left" w:pos="1205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бъективным -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езультативным - проведение мероприятия должно обеспечивать возможность подготовки выводов и предложений по предмету мероприят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Целью экспертизы Проекта является определение достоверности, обоснованности и законности показателей формирования проекта решения о Бюджете на очередной финансовый г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Задачами экспертизы Проекта  являются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- определение соответствия проекта решения, а также документов и материалов, представляемых одновременно с ним в Собрание представителей,  действующему законодательству и нормативно-правовым актам муниципального образования Кимовский район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- определение обоснованности, целесообразности, достоверности и законности показателей, содержащихся в проекте решения о Бюджете на очередной финансовый год, документах и материалах, представляемых одновременно с ним в Собрание представите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- оценка эффективности Проекта, его соответствия положениям ежегодного Бюджетного послания Президента Российской Федерации, губернатора Тульской области, основным направлениям бюджетной и налоговой политики региона,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 w:val="false"/>
          <w:bCs w:val="false"/>
        </w:rPr>
        <w:t>- оценка качества прогнозирования и формирования доходов и расходов Бюджета на очередной финансовый год, инвестиционной и долговой политики, а также эффективности межбюджетных отнош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Предметом экспертизы Проекта являются проект решения Собрания представителей о Бюджете на очередной финансовый год,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 и материалы, представляемые одновременно с Проектом в Собрание представителей и Контрольный орган, включая</w:t>
      </w:r>
      <w:r>
        <w:rPr>
          <w:rFonts w:cs="Times New Roman" w:ascii="Times New Roman" w:hAnsi="Times New Roman"/>
          <w:sz w:val="28"/>
          <w:szCs w:val="28"/>
        </w:rPr>
        <w:t xml:space="preserve"> прогноз социально-экономического развития муниципального образования Кимовский район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spacing w:val="-1"/>
          <w:sz w:val="28"/>
          <w:szCs w:val="28"/>
        </w:rPr>
        <w:t>Объектами экспертизы</w:t>
      </w:r>
      <w:r>
        <w:rPr>
          <w:rFonts w:cs="Times New Roman" w:ascii="Times New Roman" w:hAnsi="Times New Roman"/>
          <w:sz w:val="28"/>
          <w:szCs w:val="28"/>
        </w:rPr>
        <w:t xml:space="preserve"> Проекта  являются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нансовое управление администрации муниципального образования Кимовский район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 главные администраторы до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имовский район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 главные распорядители (распорядители) средст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имовский район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 иные </w:t>
      </w:r>
      <w:r>
        <w:rPr>
          <w:rFonts w:cs="Times New Roman" w:ascii="Times New Roman" w:hAnsi="Times New Roman"/>
          <w:sz w:val="28"/>
          <w:szCs w:val="28"/>
        </w:rPr>
        <w:t>участники бюджетного процесс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Методологической основой экспертизы  Проекта являются: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тельный анализ соответствия докумен</w:t>
      </w:r>
      <w:r>
        <w:rPr>
          <w:rFonts w:cs="Times New Roman" w:ascii="Times New Roman" w:hAnsi="Times New Roman"/>
          <w:spacing w:val="-1"/>
          <w:sz w:val="28"/>
          <w:szCs w:val="28"/>
        </w:rPr>
        <w:t>тов, представляемых одновременно с Проектом, действующему за</w:t>
      </w:r>
      <w:r>
        <w:rPr>
          <w:rFonts w:cs="Times New Roman" w:ascii="Times New Roman" w:hAnsi="Times New Roman"/>
          <w:sz w:val="28"/>
          <w:szCs w:val="28"/>
        </w:rPr>
        <w:t>конодательству и нормативным правовым актам Российской Федерации, Тульской области, муниципального образования Кимовский район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тельный анализ соответствия  Проекта положениям Бюджетно</w:t>
        <w:softHyphen/>
        <w:t>го послания Президента Российской Федерации, основным приоритетам государствен</w:t>
        <w:softHyphen/>
        <w:t xml:space="preserve">ной социально-экономической политики, целям и задачам, определенным в ежегодном послании </w:t>
      </w:r>
      <w:r>
        <w:rPr>
          <w:rFonts w:cs="Times New Roman" w:ascii="Times New Roman" w:hAnsi="Times New Roman"/>
          <w:spacing w:val="-2"/>
          <w:sz w:val="28"/>
          <w:szCs w:val="28"/>
        </w:rPr>
        <w:t>губернатора Туль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иным программным документам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авнительный анализ динамики плановых назначений, ожидаемых итогов исполнения Бюджета текущего года и показателей Проект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авнительный анал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я принятых в Проекте расчетов по</w:t>
      </w:r>
      <w:r>
        <w:rPr>
          <w:rFonts w:cs="Times New Roman" w:ascii="Times New Roman" w:hAnsi="Times New Roman"/>
          <w:sz w:val="28"/>
          <w:szCs w:val="28"/>
        </w:rPr>
        <w:t>казателей установленным нормативам и действующим порядкам, методическим рекомендац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ационной основой осуществления экспертизы Проекта 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 прогноза социально – экономического развития муниципального образования Кимовский район на очередной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 – экономического развития муниципального образования Кимовский район за истекший период текущего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бюджетной и налоговой политики Тульской области  на очередной финансовый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главных администраторов дохода Бюджета о размере доходов от использования имущества, находящегося в муниципальной собственности и арендной платы от сдачи в аренду имущества за отчетный год и истекший период текущего финансового год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я финансового управления администрации муниципального образования Кимовский район о планируемых расходах Бюджета по обслуживанию и погашению внутреннего муниципального долга, планируемым формам и объемам муниципальных и внутренних заимствований в очередном финансовом году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б изменении остатков средств Бюджета, объемах резервного фон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естр расходных обязательств муниципального образования Кимовский район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(текстовые статьи, приложения, пояснительная записка к проекту решен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проводимого Контрольным органом оперативного контроля исполнения Бюджета за текущий год и контрольных мероприятий Контрольного орган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я Контрольного органа на проекты решений Собрания представителей об уточнении Бюджета в текущем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Методические подходы к осуществлению экспертизы Проекта по основным вопросам состоят в следующе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нализ основных показателей социально – экономического развития муниципального образования Кимовский райо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ка и анализ обоснованности и достоверности доходных статей Проекта, предусматрива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ение утвержденных и ожидаемых показателей исполнения доходов Бюджета текущего года, фактических доходов Бюджета за предыдущий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доходных источников Проекта по сравнению с их оценкой в текущем год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структуры доходов Бюджета на очередной  финансовый год в разрезе налоговых и неналоговых доход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рка и анализ полноты отражения и достоверности расчетов расходов Проекта должны предусматрив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естра расходных обязательств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ение динамики общего объема расходов, расходов в разрезе разделов и подразделов классификации расходов бюджетов Российской Федерации и главных распорядителей средств Бюджета, утвержденных на очередной  финансовый год, ожидаемых результатов за текущий год и фактических расходов за предыдущий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бюджетных ассигнований, направляемых на исполнение муниципальных программ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бюджетных ассигнований, направляемых на исполнение публичных нормативных обязатель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и анализ обоснованности и достоверности формирования межбюджетных отношений на очередной финансовый год должна предусматрив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едеральных законов и  законов Тульской области  о внесении изменений в налоговое и бюджетное законодательство, вступающих в силу в очередном финансовом году, проектов федеральных законов и законов Тульской области  об изменении налогового и бюджетного законодательства, последствий влияния на доходы Бюджета указанных измен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орный анализ выпадающих и дополнительных доходов Бюджета на очередной финансовый г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муниципального образования Кимовский район в проекте решения Собрания представителей о Бюджете на очередной  финансовый год должны предусматрив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ставление динамики средств на погашение муниципального долга муниципального образования Кимовский район, предусмотренных в Проекте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(на 1 января года, следующего за отчетным финансовым годом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структуры расходов на погашение муниципального долга, исходя из графиков платежей, планируемых операций по реструктуризации и новых муниципальных заимствований в соответствии с основными направлениями долговой политики муниципального образования Кимовский район на очередной  финансовый год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bCs w:val="false"/>
        </w:rPr>
        <w:t>2.7. Организация экспе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тизы Проекта осуществляется исходя из установленных нормативно-правовыми актами муниципального образования </w:t>
      </w:r>
      <w:r>
        <w:rPr>
          <w:b w:val="false"/>
        </w:rPr>
        <w:t>Кимовский район</w:t>
      </w:r>
      <w:r>
        <w:rPr>
          <w:b w:val="false"/>
          <w:bCs w:val="false"/>
        </w:rPr>
        <w:t xml:space="preserve"> сроков бюджетного процесса и предусматривает следующие этапы работ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   (сентябрь-октябрь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ежегодного Послания Президента Российской Федерации Федеральному Собранию Российской Федерации и Бюджетного послания Президента Российской 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основных направлений бюджетной и налоговой политики на очередной  финансовый год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 социально-экономического развития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оектов решений о внесении изменений в решения Собрания представите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нормативно-правовых актов, регулирующих расходные обязательства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основных характеристик расходов Бюджета на очередной финансовый год по разделам и подраздел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риказов Министерства финансов Российской Федерации о применении в очередном финансовом году классификации доходов, расходов и  источников финансирования дефицита бюджета в части их применения при формировании проекта бюдж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тап  (после предоставления Проекта  – ноябрь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итогов социально-экономического развития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рка и анализ обоснованности прогноза показателей социально-экономического развития муниципального образования Кимовский район на очередной финансовый год, наличия и состояния нормативно-методической базы для их прогнозир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оверка и анализ обоснованности формирования Проекта, наличия и состояния нормативно-методической базы его формир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основных характеристик Проекта и расходов бюджета на очередной финансовый год по разделам и подразделам, ведомственной структур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и оценка обоснованности материалов, представленных одновременно с Проек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нализ программ внутренних и внешних заимствований и предоставления муниципальных гаран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этап (ноябрь-декабрь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а заключения Контрольного органа  на Проект (далее по тексту – Заключения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правление Заключения в Собрание представителей.</w:t>
      </w:r>
    </w:p>
    <w:p>
      <w:pPr>
        <w:pStyle w:val="TextBody"/>
        <w:widowControl w:val="false"/>
        <w:spacing w:lineRule="auto" w:line="276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8. Организационно-распорядительными документами, необходимыми для проведения экспертизы Проекта, являются: 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годовой план работы Контрольного органа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й Стандарт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председателя Контрольного органа.</w:t>
      </w:r>
    </w:p>
    <w:p>
      <w:pPr>
        <w:pStyle w:val="TextBody"/>
        <w:widowControl w:val="false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TextBody"/>
        <w:widowControl w:val="false"/>
        <w:spacing w:lineRule="auto" w:line="276"/>
        <w:rPr/>
      </w:pPr>
      <w:r>
        <w:rPr/>
        <w:t>3. Структура и основные положения заключения по Проекту</w:t>
      </w:r>
    </w:p>
    <w:p>
      <w:pPr>
        <w:pStyle w:val="TextBody"/>
        <w:widowControl w:val="false"/>
        <w:spacing w:lineRule="auto" w:line="276"/>
        <w:ind w:right="-5" w:firstLine="720"/>
        <w:jc w:val="both"/>
        <w:rPr/>
      </w:pPr>
      <w:r>
        <w:rPr>
          <w:b w:val="false"/>
          <w:bCs w:val="false"/>
        </w:rPr>
        <w:t>3.1. Заключение подготавливается на основе:</w:t>
      </w:r>
    </w:p>
    <w:p>
      <w:pPr>
        <w:pStyle w:val="TextBody"/>
        <w:widowControl w:val="false"/>
        <w:spacing w:lineRule="auto" w:line="276"/>
        <w:ind w:right="-5" w:firstLine="709"/>
        <w:jc w:val="both"/>
        <w:rPr/>
      </w:pPr>
      <w:r>
        <w:rPr>
          <w:b w:val="false"/>
          <w:bCs w:val="false"/>
        </w:rPr>
        <w:t>- итогов проверки и анализа Проекта;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 xml:space="preserve">- итогов проверки и анализа материалов и документов, представленных администрацией муниципального образования </w:t>
      </w:r>
      <w:r>
        <w:rPr>
          <w:b w:val="false"/>
        </w:rPr>
        <w:t>Кимовский район</w:t>
      </w:r>
      <w:r>
        <w:rPr>
          <w:b w:val="false"/>
          <w:bCs w:val="false"/>
        </w:rPr>
        <w:t xml:space="preserve"> одновременно с Проектом в соответствии с Бюджетным кодексом РФ; </w:t>
      </w:r>
    </w:p>
    <w:p>
      <w:pPr>
        <w:pStyle w:val="TextBodyIndent"/>
        <w:spacing w:lineRule="auto" w:line="276" w:before="0" w:after="0"/>
        <w:ind w:left="0" w:right="-5" w:firstLine="709"/>
        <w:jc w:val="both"/>
        <w:rPr/>
      </w:pPr>
      <w:r>
        <w:rPr>
          <w:sz w:val="28"/>
          <w:szCs w:val="28"/>
        </w:rPr>
        <w:t>- результатов оперативного контроля за исполнением Бюджета за предыдущий год и отчетный период текущего года, заключений Контрольного органа на проекты решений Собрания представителей об исполнении бюджета муниципального образования за предыдущий год, тематических проверок за прошедший период;</w:t>
      </w:r>
    </w:p>
    <w:p>
      <w:pPr>
        <w:pStyle w:val="TextBody"/>
        <w:widowControl w:val="false"/>
        <w:spacing w:lineRule="auto" w:line="276"/>
        <w:ind w:right="-5" w:firstLine="709"/>
        <w:jc w:val="both"/>
        <w:rPr/>
      </w:pPr>
      <w:r>
        <w:rPr>
          <w:b w:val="false"/>
          <w:bCs w:val="false"/>
        </w:rPr>
        <w:t>- анализа статистической и иной информации о социально-экономическом развитии и финансовом положении муниципального образования за предыдущий год и истекший период текущего года.</w:t>
      </w:r>
    </w:p>
    <w:p>
      <w:pPr>
        <w:pStyle w:val="TextBody"/>
        <w:widowControl w:val="false"/>
        <w:spacing w:lineRule="auto" w:line="276"/>
        <w:ind w:firstLine="720"/>
        <w:jc w:val="both"/>
        <w:rPr/>
      </w:pPr>
      <w:r>
        <w:rPr>
          <w:b w:val="false"/>
          <w:bCs w:val="false"/>
        </w:rPr>
        <w:t>3.2. Заключение Контрольного органа  состоит из следующих разделов: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 общие положения;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 xml:space="preserve">- анализ параметров прогноза социально-экономического развития муниципального образования </w:t>
      </w:r>
      <w:r>
        <w:rPr>
          <w:b w:val="false"/>
        </w:rPr>
        <w:t>Кимовский район</w:t>
      </w:r>
      <w:r>
        <w:rPr>
          <w:b w:val="false"/>
          <w:bCs w:val="false"/>
        </w:rPr>
        <w:t>;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>- общая характеристика Проекта;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анализ реализации основных задач, поставленных в Бюджетном послании Президента РФ о бюджетной политике; анализ соответствия бюджетному кодексу и иным нормативно-правовым акта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ная часть Проекта: анализ общего объема доходов, в том числе налоговых, неналоговых и безвозмездных поступлений в Бюджет на очередной  финансовый год с оценкой по основным видам налоговых и неналоговых доходов; дополнительные источники дох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ная часть Проекта: экспертиза расходов  Бюджета на очередной  финансовый год, в том числе отражение условно утверждаемых расходов, расходов на исполнение публичных нормативных обязательств, резервного фонда муниципального образования Кимовский райо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ализ объема дефицита Бюджета и источников его финансирования на очередной  финансовый год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 показателей муниципального внутреннего долга муниципального образования Кимовский район на очередной  финансовый год;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 применение программно-целевого метода планирования расходов бюджета: обоснованность планирования расходов на реализацию муниципальных программ на очередной  финансовый год,  иных расходных обязательств; ведомственные целевые программы; </w:t>
      </w:r>
    </w:p>
    <w:p>
      <w:pPr>
        <w:pStyle w:val="TextBody"/>
        <w:widowControl w:val="false"/>
        <w:spacing w:lineRule="auto" w:line="276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 выводы и предло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Заключения может быть изменена с учетом его специфики.</w:t>
      </w:r>
    </w:p>
    <w:p>
      <w:pPr>
        <w:pStyle w:val="TextBody"/>
        <w:widowControl w:val="false"/>
        <w:spacing w:lineRule="auto" w:line="276"/>
        <w:ind w:firstLine="720"/>
        <w:jc w:val="both"/>
        <w:rPr/>
      </w:pPr>
      <w:r>
        <w:rPr>
          <w:b w:val="false"/>
          <w:bCs w:val="false"/>
        </w:rPr>
        <w:t>3.3. В заключении Контрольного органа должны быть отражены следующие основные вопросы: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>- оценка обоснованности основных характеристик и особенностей Проекта;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>- оценка соответствия положений Проекта Бюджетному кодексу, Положению о бюджетном процессе,  и иным нормативно-правовым актам, регламентирующим бюджетный процесс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33312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обоснованности и достоверности налоговых доходов (параметров налоговой базы, уровня собираемости и других) и иных доходов Проекта и  выявление потенциальных резервов их увеличения;</w:t>
      </w:r>
    </w:p>
    <w:p>
      <w:pPr>
        <w:pStyle w:val="TextBody"/>
        <w:widowControl w:val="false"/>
        <w:spacing w:lineRule="auto" w:line="276"/>
        <w:ind w:firstLine="709"/>
        <w:jc w:val="both"/>
        <w:rPr/>
      </w:pPr>
      <w:r>
        <w:rPr>
          <w:b w:val="false"/>
          <w:bCs w:val="false"/>
        </w:rPr>
        <w:t>- оценка обоснованности принимаемых расходных обязатель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боснованности объемов средств </w:t>
      </w:r>
      <w:r>
        <w:rPr>
          <w:rFonts w:cs="Times New Roman" w:ascii="Times New Roman" w:hAnsi="Times New Roman"/>
          <w:sz w:val="28"/>
          <w:szCs w:val="28"/>
        </w:rPr>
        <w:t>на очередной  финансовый го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предусмотренных на погашение и обслуживание внутреннего муниципального долга муниципального образования по видам долговых обязательств в соответствии с бюджетной классификаци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оценка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изменений объема и структуры внутреннего муниципального долга муниципального образования Кимовский район на очередной  финансовый год; </w:t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воды и предложения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  <w:b w:val="false"/>
          <w:bCs w:val="false"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/>
        <w:t>4. Регламентирующие параметры</w:t>
      </w:r>
    </w:p>
    <w:p>
      <w:pPr>
        <w:pStyle w:val="Normal"/>
        <w:spacing w:before="0" w:after="0"/>
        <w:ind w:left="19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разработан с учетом полож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ного кодекс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оссийской Феде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ации;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;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ожения о Контрольном органе  муниципального образования Кимовский район;</w:t>
      </w:r>
    </w:p>
    <w:p>
      <w:pPr>
        <w:pStyle w:val="Normal"/>
        <w:tabs>
          <w:tab w:val="clear" w:pos="708"/>
          <w:tab w:val="left" w:pos="-226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я о бюджетном процессе в муниципальном образовании Кимовский район;</w:t>
      </w:r>
    </w:p>
    <w:p>
      <w:pPr>
        <w:pStyle w:val="1"/>
        <w:tabs>
          <w:tab w:val="clear" w:pos="708"/>
          <w:tab w:val="left" w:pos="-2268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ламента Контрольного органа муниципального образования Кимовский район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настоящего Стандарта были использова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15.07.2011 (протокол № 38К (805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 СФК (бюджет) (типовой) «Экспертиза проекта бюджета на очередной финансовый год и плановый период», утвержденный решением Президиума Союза МКСО, протокол заседания Президиума Союза МКСО от 25.09.2012 № 4 (30), п. 6.2;</w:t>
      </w:r>
    </w:p>
    <w:p>
      <w:pPr>
        <w:pStyle w:val="1"/>
        <w:tabs>
          <w:tab w:val="clear" w:pos="708"/>
          <w:tab w:val="left" w:pos="-2268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дарт государственного аудита 201 «Предварительный аудит формирования федерального бюджета» (утвержден коллегией Счетной Палаты Российской Федерации протокол от 28.06.2013 № 30К(921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59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59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4:00Z</dcterms:created>
  <dc:creator>admin</dc:creator>
  <dc:description/>
  <cp:keywords/>
  <dc:language>en-US</dc:language>
  <cp:lastModifiedBy>Кузнецова М.Н.</cp:lastModifiedBy>
  <cp:lastPrinted>2015-10-07T15:13:00Z</cp:lastPrinted>
  <dcterms:modified xsi:type="dcterms:W3CDTF">2019-05-17T06:26:00Z</dcterms:modified>
  <cp:revision>33</cp:revision>
  <dc:subject/>
  <dc:title>КОНТРОЛЬНО-СЧЕТНАЯ КОМИССИИЯ МУНИЦИПАЛЬНОГО ОБРАЗОВАНИЯ ГОРОД ДОНСКОЙ</dc:title>
</cp:coreProperties>
</file>