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КОНТРОЛЬНЫЙ ОРГАН МУНИЦИПАЛЬНОГО ОБРАЗОВАНИЯ КИМОВСКИЙ РАЙОН</w:t>
      </w:r>
    </w:p>
    <w:p>
      <w:pPr>
        <w:pStyle w:val="Normal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color w:val="444444"/>
          <w:sz w:val="20"/>
          <w:szCs w:val="20"/>
        </w:rPr>
      </w:pPr>
      <w:r>
        <w:rPr>
          <w:b/>
          <w:color w:val="444444"/>
          <w:sz w:val="20"/>
          <w:szCs w:val="20"/>
        </w:rPr>
      </w:r>
    </w:p>
    <w:p>
      <w:pPr>
        <w:pStyle w:val="Normal"/>
        <w:jc w:val="center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jc w:val="center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jc w:val="center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jc w:val="center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СТАНДАРТ ВНЕШНЕГО ФИНАНСОВОГО КОНТРОЛЯ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32"/>
          <w:szCs w:val="32"/>
        </w:rPr>
        <w:t>сфк -7  «ПРОВЕДЕНИЕ ЭКСПЕРТНО-АНАЛИТИЧЕСКОГО  МЕРОПРИЯТ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аспоряжением  председа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онтрольного орга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aps/>
          <w:color w:val="FF0000"/>
          <w:lang w:eastAsia="en-US"/>
        </w:rPr>
      </w:pPr>
      <w:r>
        <w:rPr/>
        <w:t xml:space="preserve">от 29.12.2015  № 16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b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Кимов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97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74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РАЗДЕЛ  1. Общие полож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4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ОБЩАЯ ХАРАКТЕРИСТИКА ЭКСПЕРТНО-АНАЛИТИЧЕСКОГО МЕРОПРИЯТ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ОРГАНИЗАЦИЯ ЭКСПЕРТНО-АНАЛИТИЧЕСКОГО МЕРОПРИЯТ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ПОДГОТОВКА К ПРОВЕДЕНИЮ ЭКСПЕРТНО-АНАЛИТИЧЕСКОГО МЕРОПРИЯТ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ПРОВЕДЕНИЕ ЭКСПЕРТНО-АНАЛИТИЧЕСКОГО МЕРОПРИЯТИЯ И ОФОРМЛЕНИЕ ЕГО РЕЗУЛЬТАТОВ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6. РЕГЛАМЕНТИРУЮЩИЕ ПАРАМЕТР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. Форма программы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. Форма рабочего плана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. Форма акта о создании препятствий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 Форма предписа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 Форма информационного письма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. Форма информационного письма в правоохранительные орган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. Форма представл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widowControl w:val="false"/>
        <w:numPr>
          <w:ilvl w:val="0"/>
          <w:numId w:val="0"/>
        </w:numPr>
        <w:autoSpaceDE w:val="false"/>
        <w:spacing w:before="0" w:after="0"/>
        <w:ind w:left="644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Стандарт  внешнего  муниципального финансового контроля СФК-7  «Проведение экспертно-аналитического мероприятия» (далее по тексту – Стандарт) подготовлен для исполнения требований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 (далее по тексту – Федеральный закон 6-ФЗ),  Положение о Контрольном органе муниципального образования Кимовский район (далее по тексту – Контрольный орган) и Регламента  Контрольн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 Цель Стандарта – </w:t>
      </w:r>
      <w:r>
        <w:rPr>
          <w:sz w:val="28"/>
          <w:szCs w:val="28"/>
          <w:lang w:eastAsia="en-US"/>
        </w:rPr>
        <w:t xml:space="preserve">установление общих правил, процедур организации проведения и оформления </w:t>
      </w:r>
      <w:r>
        <w:rPr>
          <w:sz w:val="28"/>
          <w:szCs w:val="28"/>
        </w:rPr>
        <w:t>экспертно-аналитического</w:t>
      </w:r>
      <w:r>
        <w:rPr>
          <w:sz w:val="28"/>
          <w:szCs w:val="28"/>
          <w:lang w:eastAsia="en-US"/>
        </w:rPr>
        <w:t xml:space="preserve">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Задачи Стандар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содержания, принципов и процедур проведения экспертно-аналитически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ление общих требований к организации, подготовке, проведению и оформлению результатов экспертно-аналитического мероприят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фера применения Стандарта: регулирование процедур назначения, проведения и оформления экспертно-аналитическ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термины и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– наблюдение, оценка, анализ и прогноз состояния отдельных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иза –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- метод исследования (познания) явлений и процессов, в основе которого лежит изучение составных частей, элементов изучаемой системы, который применяется с целью выявления сущности, закономерностей, тенденций экономических и социальных процессов, хозяйственной деятельности и служит исходной отправной точкой прогнозирования, планирования, управления экономическими объектами и протекающими в них процесс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ключение о результатах экспертно-аналитического мероприятия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бщая характеристика экспертно-аналитического мероприятия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 В соответствии со ст. 10 Федерального закона  № 6-ФЗ экспертно-аналитическое мероприятие является одной из организационных форм осуществления внешнего муниципального финансового контроля, по результатам которого составляется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едметом экспертно-аналитического меропри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: </w:t>
        <w:tab/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рганизация бюджетного процесса в муниципальном образовании Кимовский район (далее по тексту - МО Кимовский район), его анализ и мониторинг, а также подготовка предложений, направленных на его совершенствование</w:t>
      </w:r>
      <w:r>
        <w:rPr>
          <w:sz w:val="28"/>
          <w:szCs w:val="28"/>
          <w:lang w:eastAsia="en-US"/>
        </w:rPr>
        <w:t xml:space="preserve"> и устранение выявленных отклон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бюджетного законодательства РФ и иных нормативных правовых актов, регулирующих бюджетные правоотношения, в ходе исполнения бюджета МО Кимовский райо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ние и использование (законность, результативность (эффективность и экономность) муниципальных средств, в том числе средств бюджета, достоверность, полнота и соответствие нормативным требованиям составления и представления квартального и годового отчётов об исполнении бюджета МО Кимовский райо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ение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О Ким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ценка эффективности предоставления налоговых и иных льгот и преимуществ, бюджетных кредитов за счет средств бюджета МО Кимов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 Кимовский район и имущества, находящегося в муниципаль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ая экспертиза проектов бюджета МО Кимовский район, а также муниципаль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 В соответствии со ст. 266.1 Бюджетного кодекса Российской Федерации (далее по тексту – БК РФ), ст. 9 Федерального закона № 6-ФЗ объектами муниципального финансового контроля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 бюджета МО Ким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е управление администрации муниципального образования  Ким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е унитарные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зяйственные товарищества и общества с участием МО Кимовский район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юридические лица (за исключением муниципальных учреждений, муниципальных унитарных предприятий, хозяйственных товариществ и обществ с участием МО Кимовский район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соответствующего бюджета бюджетной системы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организации, использующие имущество, находящееся в собственности МО Кимов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ные организации, получающие (получившие) </w:t>
      </w:r>
      <w:r>
        <w:rPr>
          <w:sz w:val="28"/>
          <w:szCs w:val="28"/>
          <w:lang w:eastAsia="en-US"/>
        </w:rPr>
        <w:t xml:space="preserve">субсидии, кредиты, гарантии за счет средств соответствующего бюджета в порядке контроля за </w:t>
      </w:r>
      <w:r>
        <w:rPr>
          <w:sz w:val="28"/>
          <w:szCs w:val="28"/>
        </w:rPr>
        <w:t>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О Кимов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4. При проведении экспертно-аналитического мероприятия могут использоваться мониторинг, экспертиза, обследование, анализ и другие формы экспертно-аналити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Экспертно-аналитическое мероприятие должно бы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ктивным - осуществляться с использованием обоснованных фактических документальных данных, полученных в установленн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6. Должностные лица Контрольного органа несут ответственность за достоверность и объективность результатов проводимых ими экспертно-аналитических мероприятий, за разглашение государственной и иной охраняемой законом тайны, а также формирование выводов и предложени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я экспертно-аналитического  мероприят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Экспертно-аналитическое мероприятие проводится на основании плана работы Контрольного органа  на текущий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кспертно-аналитическое мероприятие проводится в срок, установленный планом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 письменному мотивированному предложению должностных лиц Контрольного органа, проводящих экспертно-аналитическое мероприятие (далее по тексту – Исполнителями), в распоряжение о проведении экспертно-аналитического мероприятия председателя могут быть внесены изменения. Изменения вносятся распоряжением председа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 Организация э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дготовка к проведению экспертно-аналитического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едение экспертно-аналитического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формление результатов экспертно-аналитического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На этап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 к проведению экспертно-аналитического мероприятия проводится предварительное изучение предмета и объектов мероприятия, а также ранее проведенных контрольных и экспертно-аналитических мероприятий по тематике мероприятия, изучаются их результаты; определяются цели, вопросы и методы проведения мероприятия, определяются ответственные исполнители по проведению экспертно-аналитического мероприятия. </w:t>
      </w:r>
    </w:p>
    <w:p>
      <w:pPr>
        <w:pStyle w:val="Normal"/>
        <w:widowControl w:val="false"/>
        <w:ind w:firstLine="709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3.4. 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 На этапе оформления результатов экспертно-аналитического мероприятия осуществляется подготовка заключения о результатах экспертно-аналитического мероприятия, а также, при необходимости, проектов информационных писем, обращений Контрольного органа в правоохранительные органы,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 Общую организацию и контроль проведения экспертно-аналитического мероприятия осуществляет председатель Контрольного орг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7. В экспертно-аналитическом мероприятии не имеют права принимать участие сотрудники Контрольного органа, состоящие в родственной связи с руководством 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-аналитического</w:t>
      </w:r>
      <w:r>
        <w:rPr>
          <w:spacing w:val="1"/>
          <w:sz w:val="28"/>
          <w:szCs w:val="28"/>
        </w:rPr>
        <w:t xml:space="preserve"> мероприятия (о</w:t>
      </w:r>
      <w:r>
        <w:rPr>
          <w:sz w:val="28"/>
          <w:szCs w:val="28"/>
        </w:rPr>
        <w:t>ни обязаны заявить о наличии таких связей). Запрещается привлекать к участию в экспертно-аналитическом мероприятии сотрудников Контрольного органа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3.8. В ходе подготовки к проведению и проведения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мероприятия формируется рабочая </w:t>
      </w:r>
      <w:r>
        <w:rPr>
          <w:spacing w:val="12"/>
          <w:sz w:val="28"/>
          <w:szCs w:val="28"/>
        </w:rPr>
        <w:t>документация мероприятия, к которой</w:t>
      </w:r>
      <w:r>
        <w:rPr>
          <w:spacing w:val="2"/>
          <w:sz w:val="28"/>
          <w:szCs w:val="28"/>
        </w:rPr>
        <w:t xml:space="preserve"> относятся документы (их копии) и </w:t>
      </w:r>
      <w:r>
        <w:rPr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sz w:val="28"/>
          <w:szCs w:val="28"/>
        </w:rPr>
        <w:t>экспертно-аналитического</w:t>
      </w:r>
      <w:r>
        <w:rPr>
          <w:spacing w:val="-1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мероприят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ходе проведения экспертно-аналитического мероприятия могут оформляться акты осмотра объектов, в отношении которых проводится мероприятие. Указанный акт подписывается лицами, участвующими в осмотре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формированная рабочая документация экспертно-аналитического мероприятия систематизируется </w:t>
      </w:r>
      <w:r>
        <w:rPr>
          <w:sz w:val="28"/>
          <w:szCs w:val="28"/>
        </w:rPr>
        <w:t xml:space="preserve">в порядке, </w:t>
      </w:r>
      <w:r>
        <w:rPr>
          <w:spacing w:val="9"/>
          <w:sz w:val="28"/>
          <w:szCs w:val="28"/>
        </w:rPr>
        <w:t>отражающем последовательность</w:t>
      </w:r>
      <w:r>
        <w:rPr>
          <w:spacing w:val="9"/>
        </w:rPr>
        <w:t xml:space="preserve"> </w:t>
      </w:r>
      <w:r>
        <w:rPr>
          <w:spacing w:val="9"/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>процедур подготовки и проведения мероприятия.</w:t>
      </w:r>
    </w:p>
    <w:p>
      <w:pPr>
        <w:pStyle w:val="Normal"/>
        <w:shd w:fill="FFFFFF" w:val="clear"/>
        <w:ind w:firstLine="709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widowControl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. Подготовка к проведению э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едварительное изучение предмета и объектов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пределение цели (целей), вопросов и методов проведения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работка и утверждение программы проведения экспертно-аналитического мероприятия (в случае необходимости)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4.2.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  <w:lang w:val="ru-RU"/>
        </w:rPr>
        <w:t xml:space="preserve">Предварительное изучение предмета и объектов </w:t>
      </w:r>
      <w:r>
        <w:rPr>
          <w:b w:val="false"/>
          <w:bCs w:val="false"/>
          <w:spacing w:val="2"/>
          <w:sz w:val="28"/>
          <w:szCs w:val="28"/>
          <w:lang w:val="ru-RU"/>
        </w:rPr>
        <w:t>экспертно-аналитического мероприятия</w:t>
      </w:r>
      <w:r>
        <w:rPr>
          <w:b w:val="false"/>
          <w:bCs w:val="false"/>
          <w:sz w:val="28"/>
          <w:szCs w:val="28"/>
          <w:lang w:val="ru-RU"/>
        </w:rPr>
        <w:t xml:space="preserve"> проводится на основе полученной информации и собранных материало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</w:t>
      </w:r>
      <w:r>
        <w:rPr>
          <w:b w:val="false"/>
          <w:sz w:val="28"/>
          <w:szCs w:val="28"/>
          <w:lang w:val="ru-RU"/>
        </w:rPr>
        <w:t>Контрольного органа</w:t>
      </w:r>
      <w:r>
        <w:rPr>
          <w:b w:val="false"/>
          <w:bCs w:val="false"/>
          <w:sz w:val="28"/>
          <w:szCs w:val="28"/>
          <w:lang w:val="ru-RU"/>
        </w:rPr>
        <w:t xml:space="preserve"> о предоставлении информации.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ab/>
        <w:t>4.3.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sz w:val="28"/>
          <w:szCs w:val="28"/>
          <w:lang w:val="ru-RU"/>
        </w:rPr>
        <w:t>По результатам предварительного изучения предмета и объектов экспертно-аналитического мероприятия 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jc w:val="both"/>
        <w:rPr/>
      </w:pPr>
      <w:r>
        <w:rPr>
          <w:b w:val="false"/>
          <w:bCs w:val="false"/>
          <w:spacing w:val="2"/>
          <w:sz w:val="28"/>
          <w:szCs w:val="28"/>
          <w:lang w:val="ru-RU"/>
        </w:rPr>
        <w:tab/>
        <w:t>4.4.</w:t>
      </w:r>
      <w:r>
        <w:rPr>
          <w:b w:val="false"/>
          <w:bCs w:val="false"/>
          <w:spacing w:val="2"/>
          <w:sz w:val="28"/>
          <w:szCs w:val="28"/>
        </w:rPr>
        <w:t> </w:t>
      </w:r>
      <w:r>
        <w:rPr>
          <w:b w:val="false"/>
          <w:bCs w:val="false"/>
          <w:spacing w:val="-1"/>
          <w:sz w:val="28"/>
          <w:szCs w:val="28"/>
          <w:lang w:val="ru-RU"/>
        </w:rPr>
        <w:t>По результатам предварительного изучения предмета</w:t>
      </w:r>
      <w:r>
        <w:rPr>
          <w:b w:val="false"/>
          <w:bCs w:val="false"/>
          <w:sz w:val="28"/>
          <w:szCs w:val="28"/>
          <w:lang w:val="ru-RU"/>
        </w:rPr>
        <w:t xml:space="preserve"> и объектов</w:t>
      </w:r>
      <w:r>
        <w:rPr>
          <w:b w:val="false"/>
          <w:bCs w:val="false"/>
          <w:spacing w:val="-1"/>
          <w:sz w:val="28"/>
          <w:szCs w:val="28"/>
          <w:lang w:val="ru-RU"/>
        </w:rPr>
        <w:t xml:space="preserve"> экспертно-аналитического мероприятия</w:t>
      </w:r>
      <w:r>
        <w:rPr>
          <w:b w:val="false"/>
          <w:bCs w:val="false"/>
          <w:sz w:val="28"/>
          <w:szCs w:val="28"/>
          <w:lang w:val="ru-RU"/>
        </w:rPr>
        <w:t xml:space="preserve"> в случае необходимости </w:t>
      </w:r>
      <w:r>
        <w:rPr>
          <w:b w:val="false"/>
          <w:bCs w:val="false"/>
          <w:spacing w:val="2"/>
          <w:sz w:val="28"/>
          <w:szCs w:val="28"/>
          <w:lang w:val="ru-RU"/>
        </w:rPr>
        <w:t>разрабатывается программа</w:t>
      </w:r>
      <w:r>
        <w:rPr>
          <w:b w:val="false"/>
          <w:bCs w:val="false"/>
          <w:sz w:val="28"/>
          <w:szCs w:val="28"/>
          <w:lang w:val="ru-RU"/>
        </w:rPr>
        <w:t xml:space="preserve"> проведения </w:t>
      </w:r>
      <w:r>
        <w:rPr>
          <w:b w:val="false"/>
          <w:bCs w:val="false"/>
          <w:spacing w:val="-1"/>
          <w:sz w:val="28"/>
          <w:szCs w:val="28"/>
          <w:lang w:val="ru-RU"/>
        </w:rPr>
        <w:t>экспертно-аналитического</w:t>
      </w:r>
      <w:r>
        <w:rPr>
          <w:b w:val="false"/>
          <w:bCs w:val="false"/>
          <w:sz w:val="28"/>
          <w:szCs w:val="28"/>
          <w:lang w:val="ru-RU"/>
        </w:rPr>
        <w:t xml:space="preserve"> мероприятия (приложение 1), которая должна содержать следующие данные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- основание для проведения мероприятия (пункт плана работы </w:t>
      </w:r>
      <w:r>
        <w:rPr>
          <w:b w:val="false"/>
          <w:sz w:val="28"/>
          <w:szCs w:val="28"/>
          <w:lang w:val="ru-RU"/>
        </w:rPr>
        <w:t>Контрольного органа</w:t>
      </w:r>
      <w:r>
        <w:rPr>
          <w:b w:val="false"/>
          <w:bCs w:val="false"/>
          <w:sz w:val="28"/>
          <w:szCs w:val="28"/>
          <w:lang w:val="ru-RU"/>
        </w:rPr>
        <w:t xml:space="preserve">);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предмет мероприятия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объект(ы) мероприятия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цель (цели) и вопросы мероприятия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исследуемый период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сроки проведения мероприятия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- состав Исполнителей мероприятия;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- срок представления заключения о результатах экспертно-аналитическ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5. </w:t>
      </w:r>
      <w:r>
        <w:rPr>
          <w:sz w:val="28"/>
          <w:szCs w:val="28"/>
        </w:rPr>
        <w:t>В процессе проведения экспертно-аналитического мероприятия в его программу могут быть внесены изменения, утверждаемые распоряжением председателя Контрольного орга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 После утверждения программы проведения экспертно-аналитического мероприятия в случае необходимости осуществляется подготовка рабочего плана  (приложение 2) проведения экспертно-аналитического мероприятия. 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 с указанием содержания работ (процедур) и сроков их исполнения.</w:t>
        <w:tab/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Проведение экспертно-аналитического мероприят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и оформление его результатов</w:t>
      </w: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5.1. В ходе проведения экспертно-аналитического мероприятия в соответствии с рабочим планом проведения мероприятия </w:t>
      </w:r>
      <w:r>
        <w:rPr>
          <w:sz w:val="28"/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spacing w:val="3"/>
          <w:sz w:val="28"/>
          <w:szCs w:val="28"/>
        </w:rPr>
        <w:t>и зафиксированных в его рабоче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экспертно-аналитического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ирает фактические данные по вопросам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ет точность арифметических расчетов в представленных документах, либо выполняет самостоятельные расче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лучает письменные заявления и разъяснения от руководства объекта контроля по всем вопросам, являющимся существенными для целей экспертно-аналитического  мероприятия,  если устные заявления и разъяснения руководства объекта контроля противоречат другим полученным в ходе экспертно-аналитического  мероприятия доказательствам, то исследует причины расхождений. Заявления и разъяснения должны быть оформлены в письменном виде с указанием необходимой информации, даты, должности и фамилии, имени, отчества (при наличии) заявителя и содержать его под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наружении фактов невыполнения объектом контроля требований законов и иных нормативных правовых актов, необходимо тщательно изучить их причины, а также оценить, как влияют выявленные нарушения на результаты финансовой и хозяйственной деятельности объекта контроля и исполнение местного бюдж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причины возникновения нарушений и недостатков, вид и размер ущерба (при наличии), необходимо определить и возможные меры для устранения нарушений и возмещения ущерба усилиями объекта контроля и иными организациями. Результаты изучения исполнитель отражает в аналитических справках, заключении и отчё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информации при осуществлении экспертно-аналитических действий объекту контроля осуществляются как в письменном, так и в устном ви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лучае отказа объекта контроля представить документы, необходимые для пров</w:t>
      </w:r>
      <w:r>
        <w:rPr>
          <w:sz w:val="28"/>
          <w:szCs w:val="28"/>
        </w:rPr>
        <w:t>едения экспертно-аналитического мероприятия, а также при возникновении иных препятствий Исполнителю,  Исполнителем составляется акт о создании препятствий (приложение 3) в 2-х экземплярах, один из которых вручается под роспись руководителю объекта контроля. Одновременно Исполнитель составляет служебную записку на имя председателя Контрольного органа для принятия решения о приостановлении (отмене) экспертно-аналитического мероприятия, изменении его Программы или на основании ст. 16 Федерального закона 6-ФЗ вынесении предписания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 По результатам экспертно-аналитического мероприятия в целом оформляется заключение о результатах экспертно-аналитического мероприятия, которое должно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информацию о результатах мероприятия, в которой отражаются содержание проведенного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выводы, в которых в обобщенной форме отражаются итоговые оценки проблем и вопросов, рассмотренных в соответствии с программой проведения мероприят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лючение может содержать приложе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5.3. При подготовке заключения о результатах экспертно-аналитического мероприятия следует руководствоваться следующими требовани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я о результатах экспертно-аналитического мероприятия должна излагаться в заключении последовательно в соответствии с целями, поставленными в программе проведения мероприятия;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ab/>
        <w:t>- заключение должно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ыводы в заключении должны </w:t>
      </w:r>
      <w:bookmarkStart w:id="0" w:name="OCRUncertain322"/>
      <w:r>
        <w:rPr>
          <w:sz w:val="28"/>
          <w:szCs w:val="28"/>
        </w:rPr>
        <w:t>быть аргументированными</w:t>
      </w:r>
      <w:bookmarkEnd w:id="0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ложения (рекомендации) в заключении должны логически следовать из выводов, быть конкретными, сжатыми и простыми по форме и по содержанию, иметь четкий адресный характе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заключении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кст заключения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- заключение составляется и подписывается не позднее истечения срока проведения экспертно-аналитического мероприятия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- заключение составляется на русском языке, имеет сквозную нумерацию страниц, не допускаются помарки, подчистки и иные неоговоренные ис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 Содержание заключения о результатах экспертно-аналитического мероприятия должно соответствовать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- требованиям Регламента </w:t>
      </w:r>
      <w:r>
        <w:rPr>
          <w:b w:val="false"/>
          <w:sz w:val="28"/>
          <w:szCs w:val="28"/>
          <w:lang w:val="ru-RU"/>
        </w:rPr>
        <w:t>Контрольного органа</w:t>
      </w:r>
      <w:r>
        <w:rPr>
          <w:b w:val="false"/>
          <w:bCs w:val="false"/>
          <w:sz w:val="28"/>
          <w:szCs w:val="28"/>
          <w:lang w:val="ru-RU"/>
        </w:rPr>
        <w:t xml:space="preserve">, Стандарта и иных документов </w:t>
      </w:r>
      <w:r>
        <w:rPr>
          <w:b w:val="false"/>
          <w:sz w:val="28"/>
          <w:szCs w:val="28"/>
          <w:lang w:val="ru-RU"/>
        </w:rPr>
        <w:t>Контрольного органа</w:t>
      </w:r>
      <w:r>
        <w:rPr>
          <w:b w:val="false"/>
          <w:bCs w:val="false"/>
          <w:sz w:val="28"/>
          <w:szCs w:val="28"/>
          <w:lang w:val="ru-RU"/>
        </w:rPr>
        <w:t>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- исходной постановке задачи, которая сформулирована в наименовании экспертно-аналитического мероприятия в плане работы </w:t>
      </w:r>
      <w:r>
        <w:rPr>
          <w:b w:val="false"/>
          <w:sz w:val="28"/>
          <w:szCs w:val="28"/>
          <w:lang w:val="ru-RU"/>
        </w:rPr>
        <w:t>Контрольного органа</w:t>
      </w:r>
      <w:r>
        <w:rPr>
          <w:b w:val="false"/>
          <w:bCs w:val="false"/>
          <w:sz w:val="28"/>
          <w:szCs w:val="28"/>
          <w:lang w:val="ru-RU"/>
        </w:rPr>
        <w:t>;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рограмме проведения экспертно-аналитического мероприятия;</w:t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бочей документации мероприят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Заключение состоит из вводной, описательной и заключительной частей и должно содержа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ату и место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объекта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сходные данные о мероприятии (основание для проведения мероприятия плановый или внеплановый характер, либо проведение по обращению, требованию или поручению, Исполнители, предмет, объект (объекты), вопросы мероприятия, исследуемый период, сроки проведения мероприятия);</w:t>
      </w:r>
    </w:p>
    <w:p>
      <w:pPr>
        <w:pStyle w:val="Normal"/>
        <w:ind w:right="57"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информацию о результатах мероприятия, в которой отражаются содержание проведенного исследования в соответствии с предметом мероприятия, выявленные нарушения и недостатки;</w:t>
      </w:r>
    </w:p>
    <w:p>
      <w:pPr>
        <w:pStyle w:val="Normal"/>
        <w:ind w:right="57"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- выводы, в которых в обобщенной форме отражаются итоговые оценки проблем и вопросов, рассмотренных в ходе проведения мероприятия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- предложения (рекомендации), основанные на выводах и направленные на решение исследованных проблем и вопр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часть заключения должна содержать обобщенную информацию о результатах экспертно-аналитического мероприятия, в том числе о нарушениях, сгруппированных по видам (по каждому виду указывается общая сумма, на которую они выявлены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 допуск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воды, предположения, факты, не подтвержденные соответствующими докумен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орально-этическая оценка действий должностных лиц объекта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5. Подготовку заключения о результатах экспертно-аналитического мероприятия организуют Исполнител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ключение о результатах экспертно-аналитического мероприятия вносится на рассмотрение председателя Контрольного орган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6. Одновременно с заключением о результатах экспертно-аналитического мероприятия при необходимости подготавливаются проекты информационных  писем  в  органы местного самоуправления (приложение № 5) и  в правоохранительные органы (приложение № 6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уководители органов местного самоуправления или организаций, в отношении которых проводится экспертно-аналитическое мероприятие, должны быть  ознакомлены под расписку с  материалами указанного экспертно-аналитического 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Исполнителем подготавливается представление, которое оформляется </w:t>
      </w:r>
      <w:r>
        <w:rPr>
          <w:sz w:val="28"/>
          <w:szCs w:val="28"/>
          <w:lang w:eastAsia="en-US"/>
        </w:rPr>
        <w:t xml:space="preserve">по форме согласно приложению № 7 </w:t>
      </w:r>
      <w:r>
        <w:rPr>
          <w:sz w:val="28"/>
          <w:szCs w:val="28"/>
        </w:rPr>
        <w:t>и должно содержать: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выявленные факты нарушений, с указанием конкретных статей законов и (или) пунктов иных нормативных правовых актов, требования которых нарушены;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рекомендации по пресечению, устранению и предупреждению нарушений, принятии мер по недопущении их впредь;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выявленные факты, свидетельствующие о возможном нанесении материального ущерба или причиненном ущербе;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предложения о привлечении к ответственности лиц, виновных в допущении нарушений действующего законодательства;</w:t>
      </w:r>
    </w:p>
    <w:p>
      <w:pPr>
        <w:pStyle w:val="Normal"/>
        <w:tabs>
          <w:tab w:val="clear" w:pos="708"/>
          <w:tab w:val="left" w:pos="1935" w:leader="none"/>
        </w:tabs>
        <w:ind w:firstLine="709"/>
        <w:jc w:val="both"/>
        <w:rPr/>
      </w:pPr>
      <w:r>
        <w:rPr>
          <w:sz w:val="28"/>
          <w:szCs w:val="28"/>
        </w:rPr>
        <w:t>- срок представления ответа по результатам рассмотрения пред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е</w:t>
      </w:r>
      <w:r>
        <w:rPr>
          <w:sz w:val="28"/>
          <w:szCs w:val="28"/>
          <w:lang w:eastAsia="en-US"/>
        </w:rPr>
        <w:t xml:space="preserve"> подписывается председателем </w:t>
      </w:r>
      <w:r>
        <w:rPr>
          <w:sz w:val="28"/>
          <w:szCs w:val="28"/>
        </w:rPr>
        <w:t>Контрольного органа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, содержащих признаки административных правонарушений, подготавливается обращение в орган, уполномоченный на рассмотрение соответствующих дел (в пределах срока давности).</w:t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9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гламентирующие параметры</w:t>
      </w:r>
    </w:p>
    <w:p>
      <w:pPr>
        <w:pStyle w:val="Normal"/>
        <w:ind w:left="19" w:firstLine="69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андарт разработан с учетом полож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БК РФ;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8"/>
          <w:szCs w:val="28"/>
        </w:rPr>
        <w:t>-  Федерального закона № 6-ФЗ;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>
          <w:sz w:val="28"/>
          <w:szCs w:val="28"/>
        </w:rPr>
        <w:t>-  Положения о Контрольном органе;</w:t>
      </w:r>
    </w:p>
    <w:p>
      <w:pPr>
        <w:pStyle w:val="11"/>
        <w:tabs>
          <w:tab w:val="clear" w:pos="708"/>
          <w:tab w:val="left" w:pos="-2268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гламента Контрольного орга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Стандарт разработан в соответств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г. № 21К (854)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 общими требованиями к стандартам внешнего государственного и муниципального финансов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 утвержденными Коллегией Счетной палаты Российской Федерации (протокол от 17.10.2014г. № 47К (993)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овым стандартом внешнего муниципального финансового контроля «Проведение экспертно-аналитического мероприятия», утвержденного решением Президиума Союза МКСО (протокол от 19.05.2013 года №2 (33)</w:t>
      </w:r>
      <w:bookmarkStart w:id="1" w:name="_GoBack"/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ункт 4.4 Стандар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Утверждена распоряжением председателя Контрольного органа  муниципального образования Кимовский район</w:t>
      </w:r>
    </w:p>
    <w:p>
      <w:pPr>
        <w:pStyle w:val="Normal"/>
        <w:ind w:left="5954" w:hanging="0"/>
        <w:jc w:val="both"/>
        <w:rPr/>
      </w:pP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>_____________</w:t>
      </w:r>
      <w:r>
        <w:rPr>
          <w:sz w:val="20"/>
          <w:szCs w:val="20"/>
        </w:rPr>
        <w:t xml:space="preserve"> года № </w:t>
      </w:r>
      <w:r>
        <w:rPr>
          <w:sz w:val="20"/>
          <w:szCs w:val="20"/>
          <w:u w:val="single"/>
        </w:rPr>
        <w:t>______</w:t>
      </w: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 для проведения экспертно-аналитического мероприятия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ункт плана работы на 20__г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ь(и) экспертно-аналитического мероприятия: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мет экспертно-аналитического мероприятия: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бъекты контроля: _____________________________________________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ряемый период деятельности: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роки проведения мероприятия с «__»________по «__»_______20__   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Состав ответственных исполнителей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(члены рабочей группы):________________________________ _________________________________________________________________ 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должность, инициалы, фамилия исполнителей, в том числе привлеченных эксперт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Срок представления проекта заключения: «____» __________20__г. </w:t>
      </w:r>
    </w:p>
    <w:p>
      <w:pPr>
        <w:pStyle w:val="Normal"/>
        <w:jc w:val="both"/>
        <w:rPr/>
      </w:pPr>
      <w:r>
        <w:rPr>
          <w:sz w:val="28"/>
          <w:szCs w:val="28"/>
        </w:rPr>
        <w:t>9.Перечень нормативных правовых актов, регламентирующих рассматриваемые в ходе проверки вопросы по теме экспертно-аналитического мероприятия: 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уководитель контрольного мероприятия ____________              ___________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16"/>
          <w:szCs w:val="16"/>
        </w:rPr>
        <w:t>(подпись)  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ункт 4.6 Стандарта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ЧИЙ ПЛ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экспертно-аналитического мероприят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>«__________________________________________________________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 мероприят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6"/>
        <w:gridCol w:w="1883"/>
        <w:gridCol w:w="1701"/>
        <w:gridCol w:w="1701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аналитического</w:t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программы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аналитиче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целя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чен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-аналитическ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Сроки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*Срок включает начало работы, окончание работы, предоставление материалов для подготовки 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(должность) личная подпись инициалы и фамили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рабочим планом ознакомлены: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участники рабочей группы личная подпись инициалы и фамилия (должност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42" w:hanging="0"/>
        <w:jc w:val="right"/>
        <w:rPr>
          <w:sz w:val="20"/>
          <w:szCs w:val="20"/>
        </w:rPr>
      </w:pPr>
      <w:r>
        <w:rPr>
          <w:color w:val="000000"/>
          <w:sz w:val="28"/>
          <w:szCs w:val="28"/>
        </w:rPr>
        <w:tab/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autoSpaceDE w:val="false"/>
        <w:ind w:left="-142" w:hanging="0"/>
        <w:jc w:val="right"/>
        <w:rPr>
          <w:sz w:val="20"/>
          <w:szCs w:val="20"/>
        </w:rPr>
      </w:pPr>
      <w:r>
        <w:rPr>
          <w:sz w:val="20"/>
          <w:szCs w:val="20"/>
        </w:rPr>
        <w:t>(пункт 5.1 Стандарта)</w:t>
      </w:r>
    </w:p>
    <w:p>
      <w:pPr>
        <w:pStyle w:val="Normal"/>
        <w:autoSpaceDE w:val="false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предписания в случае</w:t>
      </w:r>
    </w:p>
    <w:p>
      <w:pPr>
        <w:pStyle w:val="Normal"/>
        <w:autoSpaceDE w:val="false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создания препятствий для проведения</w:t>
      </w:r>
    </w:p>
    <w:p>
      <w:pPr>
        <w:pStyle w:val="Normal"/>
        <w:autoSpaceDE w:val="false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контрольного мероприятия</w:t>
      </w:r>
    </w:p>
    <w:p>
      <w:pPr>
        <w:pStyle w:val="Normal"/>
        <w:autoSpaceDE w:val="false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(оформляется на бланке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18"/>
          <w:szCs w:val="18"/>
        </w:rPr>
        <w:t>Контрольного органа)</w:t>
      </w:r>
    </w:p>
    <w:p>
      <w:pPr>
        <w:pStyle w:val="Normal"/>
        <w:autoSpaceDE w:val="false"/>
        <w:ind w:left="-142" w:hanging="0"/>
        <w:jc w:val="right"/>
        <w:rPr>
          <w:sz w:val="27"/>
          <w:szCs w:val="27"/>
        </w:rPr>
      </w:pPr>
      <w:r>
        <w:rPr>
          <w:sz w:val="27"/>
          <w:szCs w:val="27"/>
        </w:rPr>
        <w:t>Руководителю органа</w:t>
      </w:r>
    </w:p>
    <w:p>
      <w:pPr>
        <w:pStyle w:val="Normal"/>
        <w:autoSpaceDE w:val="false"/>
        <w:ind w:left="-142" w:hanging="0"/>
        <w:jc w:val="right"/>
        <w:rPr/>
      </w:pPr>
      <w:r>
        <w:rPr>
          <w:sz w:val="27"/>
          <w:szCs w:val="27"/>
        </w:rPr>
        <w:t xml:space="preserve">местного самоуправления, </w:t>
      </w:r>
    </w:p>
    <w:p>
      <w:pPr>
        <w:pStyle w:val="Normal"/>
        <w:autoSpaceDE w:val="false"/>
        <w:ind w:left="-142" w:hanging="0"/>
        <w:jc w:val="right"/>
        <w:rPr>
          <w:sz w:val="27"/>
          <w:szCs w:val="27"/>
        </w:rPr>
      </w:pPr>
      <w:r>
        <w:rPr>
          <w:sz w:val="27"/>
          <w:szCs w:val="27"/>
        </w:rPr>
        <w:t>организации</w:t>
      </w:r>
    </w:p>
    <w:p>
      <w:pPr>
        <w:pStyle w:val="Normal"/>
        <w:autoSpaceDE w:val="false"/>
        <w:ind w:left="-142" w:hanging="0"/>
        <w:jc w:val="right"/>
        <w:rPr>
          <w:sz w:val="27"/>
          <w:szCs w:val="27"/>
        </w:rPr>
      </w:pPr>
      <w:r>
        <w:rPr>
          <w:sz w:val="27"/>
          <w:szCs w:val="27"/>
        </w:rPr>
        <w:t>инициалы и фамилия</w:t>
      </w:r>
    </w:p>
    <w:p>
      <w:pPr>
        <w:pStyle w:val="Normal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  о создании препятствий</w:t>
      </w:r>
    </w:p>
    <w:p>
      <w:pPr>
        <w:pStyle w:val="Normal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708"/>
        <w:jc w:val="both"/>
        <w:rPr/>
      </w:pPr>
      <w:r>
        <w:rPr>
          <w:color w:val="000000"/>
          <w:sz w:val="28"/>
          <w:szCs w:val="28"/>
        </w:rPr>
        <w:t>В соответствии с планом работы Контрольного органа муниципального образования Кимовский район на 20__ год (пункт ____), на объекте __________________________________________________________</w:t>
      </w:r>
    </w:p>
    <w:p>
      <w:pPr>
        <w:pStyle w:val="Normal"/>
        <w:ind w:left="-14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8"/>
          <w:szCs w:val="28"/>
        </w:rPr>
        <w:t>проводится экспертно-аналитическое мероприятие «_______________________________»</w:t>
      </w:r>
    </w:p>
    <w:p>
      <w:pPr>
        <w:pStyle w:val="Normal"/>
        <w:autoSpaceDE w:val="false"/>
        <w:ind w:lef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 мероприятия)</w:t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ъекте ________________________________________________________</w:t>
      </w:r>
    </w:p>
    <w:p>
      <w:pPr>
        <w:pStyle w:val="Normal"/>
        <w:autoSpaceDE w:val="false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 мероприятия)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sz w:val="28"/>
          <w:szCs w:val="28"/>
        </w:rPr>
        <w:t>В ходе проведения указанного экспертно-аналитического мероприятия должностными лицами ______________________________________________</w:t>
      </w:r>
    </w:p>
    <w:p>
      <w:pPr>
        <w:pStyle w:val="Normal"/>
        <w:autoSpaceDE w:val="false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наименование объекта  мероприятия, должность, инициалы и фамилии лиц)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8"/>
          <w:szCs w:val="28"/>
        </w:rPr>
        <w:t xml:space="preserve">были созданы препятствия для работы участников рабочей группы </w:t>
      </w:r>
      <w:r>
        <w:rPr>
          <w:color w:val="000000"/>
          <w:sz w:val="28"/>
          <w:szCs w:val="28"/>
        </w:rPr>
        <w:t>Контрольного органа муниципального образования Кимовский район</w:t>
      </w:r>
      <w:r>
        <w:rPr>
          <w:sz w:val="28"/>
          <w:szCs w:val="28"/>
        </w:rPr>
        <w:t xml:space="preserve"> выразившиеся в ____________________________________________________</w:t>
      </w:r>
    </w:p>
    <w:p>
      <w:pPr>
        <w:pStyle w:val="Normal"/>
        <w:autoSpaceDE w:val="false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конкретные факты создания препятствий для проведения мероприятия - отказ в допуске на объект, отсутствие нормальных условий работы, непредставление информации и другие)</w:t>
      </w:r>
    </w:p>
    <w:p>
      <w:pPr>
        <w:pStyle w:val="Normal"/>
        <w:autoSpaceDE w:val="false"/>
        <w:ind w:lef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Указанные действия являются нарушением статьи (13, 14, 15 в зависимости от характера препятствий)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влекут за собой ответственность должностных лиц в соответствии с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autoSpaceDE w:val="false"/>
        <w:ind w:left="-142" w:firstLine="708"/>
        <w:jc w:val="both"/>
        <w:rPr>
          <w:sz w:val="27"/>
          <w:szCs w:val="27"/>
        </w:rPr>
      </w:pPr>
      <w:r>
        <w:rPr>
          <w:sz w:val="27"/>
          <w:szCs w:val="27"/>
        </w:rPr>
        <w:t>С учетом изложенного и на основании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предписывается ___________________________________________________</w:t>
      </w:r>
    </w:p>
    <w:p>
      <w:pPr>
        <w:pStyle w:val="Normal"/>
        <w:autoSpaceDE w:val="false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autoSpaceDE w:val="false"/>
        <w:ind w:left="-142" w:hanging="0"/>
        <w:jc w:val="both"/>
        <w:rPr/>
      </w:pPr>
      <w:r>
        <w:rPr>
          <w:sz w:val="27"/>
          <w:szCs w:val="27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</w:t>
      </w:r>
      <w:r>
        <w:rPr>
          <w:color w:val="000000"/>
          <w:sz w:val="27"/>
          <w:szCs w:val="27"/>
        </w:rPr>
        <w:t>онтрольного органа муниципального образования Кимовский район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sz w:val="27"/>
          <w:szCs w:val="27"/>
        </w:rPr>
        <w:t>О выполнении настоящего предписания и принятых мерах необходимо проинформировать К</w:t>
      </w:r>
      <w:r>
        <w:rPr>
          <w:color w:val="000000"/>
          <w:sz w:val="27"/>
          <w:szCs w:val="27"/>
        </w:rPr>
        <w:t xml:space="preserve">онтрольный орган муниципального образования Кимовский район </w:t>
      </w:r>
      <w:r>
        <w:rPr>
          <w:sz w:val="27"/>
          <w:szCs w:val="27"/>
        </w:rPr>
        <w:t xml:space="preserve"> до __ ______20__ года (в течение ___ дней со дня его получения).</w:t>
      </w:r>
    </w:p>
    <w:p>
      <w:pPr>
        <w:pStyle w:val="Normal"/>
        <w:autoSpaceDE w:val="false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Контрольного органа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мовский район                                                      __________</w:t>
      </w:r>
      <w:r>
        <w:rPr>
          <w:sz w:val="28"/>
          <w:szCs w:val="28"/>
        </w:rPr>
        <w:t xml:space="preserve"> ______________</w:t>
      </w:r>
    </w:p>
    <w:p>
      <w:pPr>
        <w:pStyle w:val="Normal"/>
        <w:ind w:right="-3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(инициалы, фамилия)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ункт  5.1 Стандарт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орма предписания в случае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ыявления в ходе проведения контрольно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 нарушений, наносящих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ямой непосредственный ущерб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требующих безотлагательного пресечения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оформляется на бланке Контрольного орга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орга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естного самоупр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нициалы и фамил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ланом работы Контрольного органа муниципального образования Кимовский район на 20__ год (пункт ____), на объекте 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наименование объекта экспертно-аналитического  мероприят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экспертно-аналитическое е мероприятие  «_________________»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роприят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объекте 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 мероприяти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проведения экспертно-аналитического мероприятия выявлены следующие нарушения, наносящие бюджету муниципального образования Кимовский район прямой непосредственный ущерб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факты нарушений, конкретные статьи законов и (или) пунктов иных нормативных правовых актов, требования которых нарушены, а также оценка ущерба, причиненного местному бюджету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учетом изложенного и на основании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предписывается незамедлительно устранить указанные факты нарушений, возместить нанесенный муниципальному образованию Кимовский район ущерб и привлечь к ответственности должностных лиц, виновных в нарушени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выполнении настоящего предписания и принятых мерах необходимо проинформировать К</w:t>
      </w:r>
      <w:r>
        <w:rPr>
          <w:color w:val="000000"/>
          <w:sz w:val="28"/>
          <w:szCs w:val="28"/>
        </w:rPr>
        <w:t>онтрольный орган муниципального образования Кимовский район</w:t>
      </w:r>
      <w:r>
        <w:rPr>
          <w:sz w:val="28"/>
          <w:szCs w:val="28"/>
        </w:rPr>
        <w:t xml:space="preserve"> до __ _____ 20__ года (в течение ____ дней со дня его полу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Контрольного орга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имовский район                                                  __________</w:t>
      </w:r>
      <w:r>
        <w:rPr>
          <w:sz w:val="28"/>
          <w:szCs w:val="28"/>
        </w:rPr>
        <w:t xml:space="preserve"> ______________</w:t>
      </w:r>
    </w:p>
    <w:p>
      <w:pPr>
        <w:pStyle w:val="Normal"/>
        <w:ind w:right="-3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(инициалы, фамилия)</w:t>
      </w:r>
    </w:p>
    <w:p>
      <w:pPr>
        <w:pStyle w:val="Normal"/>
        <w:ind w:right="-3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пункт 5.6 Стандарта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информационного письм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оформляется на бланке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онтрольного органа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орга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лы и фамил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(ая) имя отчество!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ланом работы Контрольного органа муниципального образования Кимовский район на 20__ год проведено экспертно-аналитическое мероприят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_____________________________________________________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мероприятия, объект (объекты) проверки и проверяемый период (если они не указаны в наименовании)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ого мероприятия установлено следующее: 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излагаются результаты  мероприятия, касающиеся компетенции и представляющие интерес для адресата письма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ключение о результатах экспертно-аналитического мероприятия утверждено _____ ______________20____ года и направлено _________________________ </w:t>
      </w:r>
      <w:r>
        <w:rPr>
          <w:color w:val="000000"/>
          <w:sz w:val="16"/>
          <w:szCs w:val="16"/>
        </w:rPr>
        <w:t>(указываются представления, предписания, информационные письма, обращения в правоохранительные органы (с указанием адресата), (при их наличии))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 результатах рассмотрения письма просьба проинформировать Контрольный орган муниципального образования Кимовский район в срок до «__»___________20__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ложения (при необходим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Контрольного орга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и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имовский район                                                      __________</w:t>
      </w:r>
      <w:r>
        <w:rPr>
          <w:sz w:val="28"/>
          <w:szCs w:val="28"/>
        </w:rPr>
        <w:t xml:space="preserve"> ___________</w:t>
      </w:r>
    </w:p>
    <w:p>
      <w:pPr>
        <w:pStyle w:val="Normal"/>
        <w:ind w:right="-34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(инициалы, фамил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пункт 5.6 Стандарт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а обращ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авоохранительные органы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оформляется на бланке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Контрольного органа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ого орга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лы и фамил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(ая) имя отчество!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направляем Вам материалы экспертно-аналитического мероприятия «__________________________________________________________»,                                                                                         </w:t>
      </w:r>
      <w:r>
        <w:rPr>
          <w:color w:val="000000"/>
          <w:sz w:val="16"/>
          <w:szCs w:val="16"/>
        </w:rPr>
        <w:t>(наименование  мероприят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включают выявленные в ходе проведения проверки нарушения законодательства Российской Федерации и требующие принятия необходимых мер реагир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ого мероприятия установлены следующие нарушения законодательства Российской Федер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риводится перечень конкретных фактов выявленных нарушений, неправомерных действий (бездействий) должностных лиц со ссылками на соответствующие нормативные правовые акты, положе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ответственных должностных лиц объектов мероприятия по существу каждого факта выявленных нарушений и заключения по ним Контрольного органа муниципального образования Кимовский район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ыявленные в ходе контрольного мероприятия нарушения нанесли ущерб бюджету муниципального образования Кимовский район в сумме ________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ого мероприятия в адрес ____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проверяемого объекта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правлено предписание (представление) Контрольного органа муниципального образования Кимовский райо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вязи с изложенным просим Вас провести проверку и обеспечить принятие необходимых мер реагирования по фактам нарушения законодательства Российской Федерации, выявленным Контрольным органом  муниципального образования Кимовский райо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 результатах рассмотрения настоящего обращения и принятых процессуальных решениях (с приложением копий соответствующих документов) просьба проинформировать Контрольный орган муниципального образования Кимов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(Копии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Заключение о результатах экспертно-аналитического мероприятия на ___ л. в 1 эк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кт (акты) по результатам экспертно-аналитического мероприятия на объекте (объектах) на ___ л. в 1 эк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вичные документы, подтверждающие факты выявленных правонарушений, на ___ л. в 1 эк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ояснения и замечания по акту (актам) по результатам экспертно-аналитического мероприятия на объекте (объектах) должностных и иных лиц объекта (объектов) и заключение по ним Контрольного органа на _______ л. в 1 эк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пия предписания (представления) Контрольного органа от __ ______ 20__ №___ на ______ л. в 1 эк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Контрольного орга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Кимовский район                                                    __________</w:t>
      </w:r>
      <w:r>
        <w:rPr>
          <w:sz w:val="28"/>
          <w:szCs w:val="28"/>
        </w:rPr>
        <w:t xml:space="preserve"> ___________</w:t>
      </w:r>
    </w:p>
    <w:p>
      <w:pPr>
        <w:pStyle w:val="Normal"/>
        <w:ind w:right="-3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(инициалы, фамил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пункт 5.6 Стандар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ю орга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лы и фамил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ланом работы Контрольного органа муниципального образования Кимовский район на 20__ год (пункт ____) проведено экспертно-аналитическое  мероприятие «____________________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наименование  мероприят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ъектах 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бъектов  мероприят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которого выявлены следующие наруш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ются конкретные факты нарушений и недостатков, выявленных в результате  мероприятия и зафиксированных в актах по результатам проведения  мероприятия на объектах, со ссылками на соответствующие нормативные правовые акты, положения которых нарушены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изложенного и на основании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адреса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следующе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ормируются предложения для принятия мер по устранению выявленных нарушений и недостатков и привлечению к ответственности должностных лиц, виновных в нарушении законодательства Российской Федераци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 результатах рассмотрения настоящего представления и принятых мерах необходимо проинформировать Контрольный орган муниципального образования Кимовский район в письменной форме в течение одного месяца со дня получения настоящего представ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Контрольного орга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Кимовский район</w:t>
      </w:r>
      <w:r>
        <w:rPr>
          <w:sz w:val="28"/>
          <w:szCs w:val="28"/>
        </w:rPr>
        <w:t xml:space="preserve">                                                ___________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одпись)                      (инициалы, фамилия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тиль Регламент"/>
    <w:basedOn w:val="Normal"/>
    <w:qFormat/>
    <w:pPr>
      <w:spacing w:lineRule="atLeast" w:line="360"/>
      <w:ind w:firstLine="72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9:00Z</dcterms:created>
  <dc:creator>Бирюкова</dc:creator>
  <dc:description/>
  <cp:keywords/>
  <dc:language>en-US</dc:language>
  <cp:lastModifiedBy>Кузнецова М.Н.</cp:lastModifiedBy>
  <cp:lastPrinted>2019-05-17T09:32:00Z</cp:lastPrinted>
  <dcterms:modified xsi:type="dcterms:W3CDTF">2019-05-17T06:32:00Z</dcterms:modified>
  <cp:revision>45</cp:revision>
  <dc:subject/>
  <dc:title/>
</cp:coreProperties>
</file>