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аспоряжению Контрольного органа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Кимовский район </w:t>
      </w:r>
    </w:p>
    <w:p>
      <w:pPr>
        <w:pStyle w:val="Normal"/>
        <w:jc w:val="right"/>
        <w:rPr/>
      </w:pPr>
      <w:r>
        <w:rPr/>
        <w:t xml:space="preserve">от 30.12.2014 № 14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орган муниципального образования Кимо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организации деятель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 –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ГОТОВКА ОТЧЕТА О РАБОТЕ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ЬНОГО ОРГАН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БРАЗОВАНИЯ КИМОВСКИЙ РАЙОН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Кимовск Тульской области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Общие полож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Цели, задачи и принципы формирования отчета о работе Контрольного орга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Отчет о работе Контрольного орга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Формирование и утверждение отчета о работе Контрольного орга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Правила формирования отчета о работе Контрольного орга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</w:tbl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  <w:color w:val="000000"/>
          <w:sz w:val="28"/>
          <w:szCs w:val="28"/>
        </w:rPr>
      </w:pPr>
      <w:r>
        <w:rPr>
          <w:rFonts w:cs="TimesNewRomanPSMT" w:ascii="TimesNewRomanPSMT" w:hAnsi="TimesNewRomanPSMT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 Общие положения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/>
      </w:pPr>
      <w:r>
        <w:rPr/>
        <w:t xml:space="preserve">Стандарт </w:t>
      </w:r>
      <w:r>
        <w:rPr>
          <w:color w:val="000000"/>
        </w:rPr>
        <w:t xml:space="preserve">организации деятельности </w:t>
      </w:r>
      <w:r>
        <w:rPr/>
        <w:t xml:space="preserve">СОД-2 «Подготовка отчета о работе Контрольного органа муниципального образования Кимовский район» (далее – Стандарт) определяет правила подготовки годового отчета о работе Контрольного органа муниципального образования Кимовский район (далее – Контрольный орган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/>
      </w:pPr>
      <w:r>
        <w:rPr/>
        <w:t>Стандарт подготовлен 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муниципального образования Кимовский район, Положением о Контрольном органе, Регламентом Контрольного органа</w:t>
      </w:r>
      <w:r>
        <w:rPr>
          <w:rFonts w:eastAsia="Calibri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3. Задачами настоящего Стандарта являютс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установление порядка формирования и утверждения отчета о работе </w:t>
      </w:r>
      <w:r>
        <w:rPr/>
        <w:t xml:space="preserve">Контрольного органа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- определение требований к форме, структуре и содержанию отчета о работе </w:t>
      </w:r>
      <w:r>
        <w:rPr/>
        <w:t>Контрольного органа</w:t>
      </w:r>
      <w:r>
        <w:rPr>
          <w:color w:val="00000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- установление порядка организации работы по подготовке отчета о работе </w:t>
      </w:r>
      <w:r>
        <w:rPr/>
        <w:t>Контрольного органа</w:t>
      </w:r>
      <w:r>
        <w:rPr>
          <w:color w:val="000000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определение требований к документам и материалам, представляемым для формирования отчета о работе </w:t>
      </w:r>
      <w:r>
        <w:rPr/>
        <w:t>Контрольного органа</w:t>
      </w:r>
      <w:r>
        <w:rPr>
          <w:color w:val="000000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 Цель, задачи и принципы формирования отчета 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  <w:bCs/>
          <w:color w:val="000000"/>
        </w:rPr>
        <w:t xml:space="preserve">о 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работе </w:t>
      </w:r>
      <w:r>
        <w:rPr>
          <w:b/>
        </w:rPr>
        <w:t>Контрольного органа.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2.1. Целью формирования отчета о работе </w:t>
      </w:r>
      <w:r>
        <w:rPr/>
        <w:t>Контрольного органа</w:t>
      </w:r>
      <w:r>
        <w:rPr>
          <w:color w:val="000000"/>
        </w:rPr>
        <w:t xml:space="preserve"> является обобщение и систематизация результатов деятельности  </w:t>
      </w:r>
      <w:r>
        <w:rPr/>
        <w:t>Контрольного органа</w:t>
      </w:r>
      <w:r>
        <w:rPr>
          <w:color w:val="000000"/>
        </w:rPr>
        <w:t xml:space="preserve"> по проведению внешнего финансового контроля за отчетный период в соответствии с п.2 ст.8  Положения о Контрольном орган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2.2. Формирование отчета  о работе </w:t>
      </w:r>
      <w:r>
        <w:rPr/>
        <w:t>Контрольного органа</w:t>
      </w:r>
      <w:r>
        <w:rPr>
          <w:color w:val="000000"/>
        </w:rPr>
        <w:t xml:space="preserve"> предполагает постановку и решение следующи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обобщение и классификация результатов контрольных мероприятий по видам выявленных нарушений в количественном и суммовом выражен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анализ результатов проведенных контрольных и экспертно-аналитических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характеристика результатов деятельности в рамках реализации полномочий Контрольного органа в соответствии со статьей 8 Положения о Контрольном орган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анализ исполнения поручений, предложений и запросов Собрания представителей муниципального образования Кимовский район, главы муниципального образования Кимовский район, главы администрации муниципального образования Кимовский район, запросов правоохранительных и иных орган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анализ выполнения мер, принимаемых по результатам контрольных и экспертно-аналитических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характеристика работы по информированию общественности о работе Контрольного орган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3. Формирование отчета о работе Контрольного органа основывается на принципах законности, объективности, полноты, независимости и гласности.</w:t>
      </w:r>
    </w:p>
    <w:p>
      <w:pPr>
        <w:pStyle w:val="Normal"/>
        <w:autoSpaceDE w:val="false"/>
        <w:ind w:firstLine="709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3. Отчет о</w:t>
      </w:r>
      <w:r>
        <w:rPr>
          <w:color w:val="000000"/>
        </w:rPr>
        <w:t xml:space="preserve"> </w:t>
      </w:r>
      <w:r>
        <w:rPr>
          <w:b/>
          <w:color w:val="000000"/>
        </w:rPr>
        <w:t>работе Контрольного органа.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1. В Контрольном органе формируется и утверждается отчет о работе Контрольного органа за год (далее – годовой отчет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2. Отчетным периодом, за который составляется отчет, является период с 1 января по 31 декабря отчетно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3. Годовой отчет формируется нарастающим итогом с начала календарного год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4. Отчет формируется с учетом мер, принятых по результатам контрольных и экспертно-аналитических мероприятий, переходящих с предыдущего отчетного периода.</w:t>
      </w:r>
    </w:p>
    <w:p>
      <w:pPr>
        <w:pStyle w:val="Normal"/>
        <w:autoSpaceDE w:val="false"/>
        <w:ind w:firstLine="709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Формирование и утверждение отчета о</w:t>
      </w:r>
      <w:r>
        <w:rPr>
          <w:color w:val="000000"/>
        </w:rPr>
        <w:t xml:space="preserve"> </w:t>
      </w:r>
      <w:r>
        <w:rPr>
          <w:b/>
          <w:color w:val="000000"/>
        </w:rPr>
        <w:t>работе Контрольного органа</w:t>
      </w:r>
      <w:r>
        <w:rPr>
          <w:b/>
          <w:bCs/>
          <w:color w:val="000000"/>
        </w:rPr>
        <w:t>.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4.1. Формирование и утверждение годового отчета о работе Контрольного органа осуществляется в соответствии с Регламентом Контрольного органа и настоящим Стандартом в сроки, установленные в плане работы Контроль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4.2. Годовой отчет состоит из общей части и части, содержащей информацию о контрольной и экспертно-аналитической деятельности, составляемой на основе отчетов инспектора Контрольного органа. Сводная часть отчета содержит общие данные, характеризующие деятельность Контрольного органа в целом, и их анализ. Объем общей части отчета составляет, как правило, не более пяти машинописных листов (без учета приложений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.3. Структура годового отчета включает следующие разделы и подразделы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Вводные положе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приоритеты в работе в отчетном период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основные итоги работы за отчетный период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степень реализации плана работы за отчетный период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основные итоги экспертно-аналитической деятельности (количество подготовленных и направленных в Собрание представителей (депутатов) муниципального образования района (города, поселения)  заключений, количество данных предложений и их финансовая оценка, результаты рассмотрения предложений Собранием представителей (депутатов) муниципального образования района (города, поселения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результаты экспертно-аналитической деятельности по вопросам формирования и исполнения муниципального бюджета муниципального образования района (города, поселения)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экспертиза иных проектов нормативных правовых актов муниципального образования Кимовский район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аналитическая работа в целях совершенствования бюджетного законодательства и развития бюджетно-финансовой системы муниципального образования района (города, поселения) (количество проведенных аналитических мероприятий, предложения, направленные в органы местного самоуправления муниципального образования района (города, поселения), результаты их реализации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 Контрольная деятельность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основные итоги контрольн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итоги контрольной деятельности по направлениям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характеристика контрольных мероприятий по использованию средств муниципаль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основные нарушения, выявленные по результатам контрольных мероприятий, и их финансовая оценк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количество актов (справок), составленных по результатам контроль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количество отчетов, направленных в Собрание представителей муниципального образования Кимовский район и администрацию муниципального образования Кимовский район по результатам проведенных контроль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меры, принятые по результатам проведенных контрольных мероприятий (количество выданных представлений и предписаний, количество устраненных нарушений и их финансовая оценка, количество предложений по совершенствованию законодательства и их реализация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) Взаимодействие Контрольного органа с иными государственными органами и правоохранительными органами в целях реализации основных полномочий Контрольного органа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итоги деятельности по совместным мероприятиям Контрольного органа с иными государственными и правоохранительными органами (количество и виды проведенных совместных контрольных мероприятий, сведения о результатах проведенных мероприятий; количество направленных материалов в правоохранительные органы, результаты реагирования правоохранительных органов на представленные материалы)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взаимодействие Контрольного органа со Счетной палатой Тульской област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взаимодействие с органами муниципального контрол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взаимодействие с иными органам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4) Взаимодействие Контрольного органа с иными органами и организациями в целях развития единой системы внешнего государственного (муниципального) финансового контрол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с Ассоциацией контрольно-счетных органов России (АКСОР)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с Ассоциацией органов внешнего финансового контроля Туль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5) Обеспечение деятельности Контрольного органа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методологическое и аналитическое обеспечение деятельност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адровое обеспечение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равовое обеспечение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информационно-технологическое обеспечение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финансовое и материально-техническое обеспечени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6) Информационная деятельность Контрольного орган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публикация сведений о деятельности Контрольного органа в средствах массовой информации и на официальном сайте муниципального образования Кимовский район в сети Интернет в разделе «Контрольный орган МО»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иная информационная деятельность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7) Заключени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Заключение должно содержать общие выводы и предложения по совершенствованию деятельности Контрольного органа в части контрольных и экспертно-аналитических мероприятий по направлениям деятельности с учетом современных тенденций совершенствования бюджетного процесса и изменений законодательства Российской Федерации в финансово-бюджетной сфер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4.4. Формирование проектов отчетов о результатах деятельности Контрольного органа происходит на основании сведений за отчетный период, представляемых сотрудниками Контроль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4.5. Сведения для формирования проекта годового отчета о работе Контрольного органа представляются сотрудниками в срок до 20 января года, следующего за отчетны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Годовой отчет о работе Контрольного органа, подписанный председателем, направляется на рассмотрение в Собрание представителей муниципального образования Кимовский район согласно ст.8 Регламента Контрольного органа не позднее 1 мая года, следующего за отчетны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редставление годового отчета о работе Контрольного органа в Собрание представителей муниципального образования Кимовский район осуществляет председатель Контрольного орган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.6. Годовой отчет о работе Контрольного органа после рассмотрения в Собрании представителей муниципального образования Кимовский район подлежит опубликованию в средствах массовой информации или на официальном сайте муниципального образования Кимовский район в сети Интернет.</w:t>
      </w:r>
    </w:p>
    <w:p>
      <w:pPr>
        <w:pStyle w:val="Normal"/>
        <w:autoSpaceDE w:val="false"/>
        <w:ind w:firstLine="709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5. Правила формирования отчета о</w:t>
      </w:r>
      <w:r>
        <w:rPr>
          <w:color w:val="000000"/>
        </w:rPr>
        <w:t xml:space="preserve"> </w:t>
      </w:r>
      <w:r>
        <w:rPr>
          <w:b/>
          <w:color w:val="000000"/>
        </w:rPr>
        <w:t>работе Контрольного органа.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5.1. Учет количества проведенных контрольных и экспертно-аналитических мероприятий осуществляется по исполненным пунктам плана работы Контрольного органа на г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Данные о контрольных и экспертно-аналитических мероприятиях представляются раздельно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5.2. В отчетах о работе Контрольного органа приводятся данные только по завершенным контрольным и экспертно-аналитическим мероприятия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5.3. Основанием для определения количества контрольных мероприятий является план работы Контрольного органа на год. В качестве объекта проверки учитывается организация (орган местного самоуправления, юридическое лицо), в которой в отчетном периоде были проведены контрольные мероприятия и по результатам проверки составлен акт. При проведении нескольких контрольных мероприятий на одном объекте в течение отчетного периода объект учитывается один раз.</w:t>
      </w:r>
    </w:p>
    <w:p>
      <w:pPr>
        <w:pStyle w:val="Normal"/>
        <w:autoSpaceDE w:val="false"/>
        <w:ind w:firstLine="709"/>
        <w:jc w:val="both"/>
        <w:rPr>
          <w:color w:val="000000"/>
          <w:highlight w:val="yellow"/>
        </w:rPr>
      </w:pPr>
      <w:r>
        <w:rPr>
          <w:color w:val="000000"/>
        </w:rPr>
        <w:t>5.4. Выявленные и возмещенные суммы нецелевого (незаконного) использования средств областного бюджета, местного бюджета, и иных (прочих) финансовых нарушений указываются в тысячах рублей, с точностью до первого десятичного знак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5.6. Документы и материалы к формированию отчета о  работе Контрольного органа представляются как на бумажном носителе, так и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5.7. Оформление текстовых документов и материалов к отчетам о работе Контрольного органа осуществляется в соответствии с требованиями, установленными в Инструкции по делопроизводству в Контрольном орган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cc"/>
    <w:family w:val="auto"/>
    <w:pitch w:val="default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53:00Z</dcterms:created>
  <dc:creator>birukova</dc:creator>
  <dc:description/>
  <cp:keywords/>
  <dc:language>en-US</dc:language>
  <cp:lastModifiedBy>Бирюкова</cp:lastModifiedBy>
  <cp:lastPrinted>2016-01-18T09:32:00Z</cp:lastPrinted>
  <dcterms:modified xsi:type="dcterms:W3CDTF">2016-01-18T06:33:00Z</dcterms:modified>
  <cp:revision>112</cp:revision>
  <dc:subject/>
  <dc:title>Тульская область</dc:title>
</cp:coreProperties>
</file>