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Контрольного органа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имовский район </w:t>
      </w:r>
    </w:p>
    <w:p>
      <w:pPr>
        <w:pStyle w:val="Normal"/>
        <w:jc w:val="right"/>
        <w:rPr/>
      </w:pPr>
      <w:r>
        <w:rPr/>
        <w:t xml:space="preserve">от 30.12.2014 № 1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муниципального образования Ким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рганизации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 –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РАБО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ОГО ОРГАН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МОВСКИЙ РАЙО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имовск Тульской области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Общие полож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лановые документы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Формирование и утверждение плановых документов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Форма, структура и содержание плановых документов Контрольного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. Корректировка плановых документов Контрольного орган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. Контроль исполнения плановых документов Контрольного орган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7. Приложение № 1. Примерная форма плана работы Контрольного органа на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8. Приложение № 2. Примерная форма плана работы Контрольного органа на текущий пери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 Стандарт организации деятельности СОД-1 «Планирование Контрольного органа муниципального образования Кимовский район» подготовле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Кимовский район, Положением о Контрольном органе муниципального образования Ким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2. Целью Контрольного органа муниципального образования Кимовский район (далее – Контрольный орган) является установление общих принципов, правил и процедур планирования работы Контрольного органа для обеспечения эффективной организации осуществления внешнего муниципального финансового контроля и выполнения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3. Задачами Контрольного органа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пределение целей, задач и принципов план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становление порядка формирования и утверждения планов Контрольного органа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определение требований к форме, структуре и содержанию планов работы</w:t>
      </w:r>
    </w:p>
    <w:p>
      <w:pPr>
        <w:pStyle w:val="Normal"/>
        <w:autoSpaceDE w:val="false"/>
        <w:rPr/>
      </w:pPr>
      <w:r>
        <w:rPr>
          <w:color w:val="000000"/>
        </w:rPr>
        <w:t>Контрольного органа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установление порядка корректировки и контроля исполнения планов работы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4. Планирование осуществляется с учетом всех видов и направлений деятельности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Задачами планирования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пределение приоритетных направлений деятельности Контроль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формирование и утверждение планов работы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6. Целью планирования является обеспечение эффективности и производительности работы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7. Планирование должно основываться на системном подходе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четания годового и текущего планир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прерывности план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мплексности планирования (по всем видам и направлениям деятельности Контроль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ациональности распределения трудовых, финансовых, материальных и иных ресурсов, направляемых на обеспечение выполнения задач и функций Контрольного орг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ериодичности проведения мероприятий на объектах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ординации планов работы Контрольного органа с планами работы других органов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Планирование должно обеспечивать эффективность использования бюджетных средств, а также эффективность использования трудовых, материальных, информационных и и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При планировании могут использоваться программно-целевой и нормативный метод планирования, либо отдельные их элемен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граммно-целевой метод планирования заключается в формировании на среднесрочную перспективу и закреплении в плановых документах Контрольного органа стратегических задач, приоритетных направлений и тематики контрольной, экспертно-аналитической, информационной и иных видов деятельност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специфику проверки отдельных объектов и других факторов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лановые документы Контрольного орга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. В Контрольном органе формируются и утверждаются следующие основные плановы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лан работы Контрольного органа на год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н работы Контрольного органа текущий (на месяц, квартал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 Плановые документы Контрольного органа должны быть согласованы между собой и не противоречить друг дру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. Планы работы Контрольного органа на годовой и текущий период формируются исходя из необходимости обеспечения всех полномочий Контрольного органа, предусмотренных действующим законодательством, всестороннего системного контроля за исполнением бюджета муниципального образования района (города, поселения) и управлением муниципальным имуществ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одовой план Контрольного органа определяет перечень контрольных, экспертно-аналитических и иных мероприятий, планируемых к проведению в Контрольном органе в очередном году. Указанный план утверждается председателем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ущий план работы Контрольного органа, как правило, определяет (уточняет, конкретизирует) основные мероприятия на месяц (квартал) в соответствии с годовым планом. Текущий план утверждается председателем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Формирование и утверждение плановых документ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ого орга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Формирование и утверждение плановых документов Контрольного органа осуществляется с учетом нормативно-правовых актов муниципального образования, положений Регламента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 Плановые документы Контрольного органа подлежат утверждению до начала планируем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 Формирование Плана работы Контрольного органа на год включает осуществление следующих действ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одготовку предложений в проект Плана работы Контрольного органа (далее – проект годового пл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ставление проекта годового пл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гласование проекта годового пл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ссмотрение проекта годового плана и его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1. Подготовка предложений в проект годового плана работы по контрольным и экспертно-аналитическим мероприятиям осуществляется председателем, инспектором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2. Обязательному рассмотрению при подготовке проекта годового плана подлежа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едложения главы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предложения депутатов представительного органа местного самоуправления, комиссий представительно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едложения главы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3. Подготовка предложений о проведении мероприятий с участием других контрольных и правоохранительных органов осуществляется в порядке, предусмотренном заключенными соглашениями с указанными органам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4. При подготовке предложений о включении в проект годового плана мероприятий, планируемых к проведению совместно (параллельно) с иными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5. При определении перечня мероприятий и сроков их реализации по возможности осуществляется координация планов работы Контрольного органа с планами работы других органов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6. Предложения по контрольным и экспертно-аналитическим мероприятиям, предлагаемые в проект годового плана работы должны учитыв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ид мероприятия (контрольное или экспертно-аналитическое) и его наименов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еречень объектов контрольного мероприятия (наименование проверяемых органов, организаций) либо необходимость ответственному исполнителю самостоятельно установить перечень объектов проверк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нируемые сроки проведения мероприят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веряем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наличие рисков в рассматриваемой сфере формирования или использования средств бюджета муниципального образования района (города, поселения), муниципальной собственности и (или) деятельности объектов мероприятия, которые потенциально могут приводить к негативным результата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муниципальных средств, подлежащих контролю в данной сфере и (или) используемых объектами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роки и результаты проведения предшествующих контрольных мероприятий в данной сфере и (или) на дан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анные о планируемых трудовых затратах на его проведение, рассчитанные исходя из численности исполнителей и срока проведения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именование планируемого контрольного или экспертно-аналитического мероприятия должно иметь четкую, однозначную формулировку его предмета, которое должно соответствовать полномочиям Контрольного органа, установленны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7. При определении планируемого срока проведения контрольного (экспертно-аналитического) мероприятия необходимо учитывать сроки проведения всех его этапов (подготовительного, основного и заключительного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исполнения контрольных мероприятий, целью которых является определение законности и целевого использования муниципальных средств (финансовый аудит) не должен превышать 3 месяце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ируемый срок исполнения аудита эффективности не должен превышать 12 месяце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исполнения экспертно-аналитического мероприятия не должен превышать 6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проведения контрольных действий непосредственно на одном объекте, как правило, не должен превышать 45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8. Планирование проведения контрольных мероприятий на одном объекте в различные периоды времени в течение одного календарного года, как правило,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необходимости проведения в планируемом периоде контрольных действий на одном объекте контроля по нескольким направлениям деятельности Контрольным органом указанные действия планируются к проведению в рамках одного комплекс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9. Проект годового плана должен формироваться таким образом, чтобы он был реально выполним и создавал условия для качественного исполнения планируемых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10. План работы Контрольного органа на год с учетом поступивших предложений рассматривается председателем Контрольного органа. Председатель вносит в него (при необходимости) уточнения и изменения и принимает решение об его утвержд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Формирование Плана работы Контрольного органа на текущий период осуществляет председатель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едложения в проект плана работы на текущий период вносятся председателем, инспектором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 работы на текущий период утверждается председателем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а, структура и содержание плановых документ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ого орган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 План работы Контрольного органа имеют табличную форму, соответствующую примерным форм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лан работы Контрольного органа на год (приложение №1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н работы Контрольного органа на текущий период (приложение №2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2. Планы работы содержат согласованные по срокам и ответственным исполнителям перечни планируем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3. Наименования разделов, подразделов и комплексов мероприятий Плана работы Контрольного органа на год должны отражать осуществление контрольной, экспертно-аналитической, информационной и иных видов деятельности, а также мероприятий по обеспечению деятельности Контр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4. В графе «Наименование мероприятия» отражаются наименования планируемых мероприятий. По контрольным мероприятиям в данной графе указываются также вид и объекты мероприятия. По экспертно-аналитическим мероприятиям – вид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5. В Плане работы Контрольного органа на год в графе «Срок проведения мероприятия» указывается месяц начала и месяц окончания мероприятия. В ежемесячном плане работы  в данной графе могут указываться сроки выполнения отдельных этапов мероприят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6. В графе «Ответственные за проведение мероприятия» указываются фамилия, инициалы и должность ответственных лиц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Корректировка плановых документов Контрольного орга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Корректировка планов работы осуществляется в порядке, предусмотренном для их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2. Предложения по корректировке планов работы Контрольного органа могут вноситься в случаях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менения федерального или регионального законодательства, нормативно-правовых актов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перечня объектов, сроков проведения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еорганизации, ликвидации, изменения организационно-правовой формы объектов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влечения сотрудников, участвующих в проведении запланированного мероприятия на дополнительные мероприят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озникновения проблем с формированием состава непосредственных исполнителей мероприятия вследствие оргштатных мероприятий, продолжительной болезни, увольнения сотрудников Контрольного органа, участвующих в проведении мероприятия, и невозможности их замены другими сотрудника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формации правоохранительных орган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ращений главы муниципального образования, депутатов законодательног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представительного) органа местного самоуправления, исполнительного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и подготовке предложений об изменении Плана работы Контрольного органа необходимо исходить из минимизации его корректиров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3. Корректировка планов работы Контрольного органа может осуществляться в вид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наименования мероприят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перечня объектов мероприят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роков проведения мероприят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остава, ответственных за проведение мероприят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ключения мероприятий из пл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ключения дополнительных мероприятий в план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4. В случае принятия председателем Контрольного органа решения о внесении изменений в План работы Контрольного органа на год соответствующие изменения вносятся в план работы Контрольного органа и на месяц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Контроль исполнения плановых документов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ого органа</w:t>
      </w:r>
    </w:p>
    <w:p>
      <w:pPr>
        <w:pStyle w:val="Normal"/>
        <w:autoSpaceDE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1. Основной задачей контроля исполнения плановых документов Контрольного органа является обеспечение своевременного, полного и качественного выполнения предусмотр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2. Контроль исполнения годового и текущего плана работы Контрольного органа осуществляет председатель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СОД-1 «Планирование Контрольного орган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имовский район»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Л А Н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работы Контрольного органа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____________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70"/>
        <w:gridCol w:w="1726"/>
        <w:gridCol w:w="1938"/>
        <w:gridCol w:w="160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рганизационные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Контрольные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Экспертно-аналитиче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Методическая 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Информационная и и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СОД-1 «Планирование Контрольного орга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имовский район»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 Л А Н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ы Контрольного органа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______________ 20 ____ г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56"/>
        <w:gridCol w:w="1745"/>
        <w:gridCol w:w="1938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роводимые мероприятия </w:t>
            </w:r>
            <w:r>
              <w:rPr>
                <w:b/>
                <w:bCs/>
                <w:color w:val="000000"/>
              </w:rPr>
              <w:t>(разрабатываемые документы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я</w:t>
            </w:r>
            <w:r>
              <w:rPr>
                <w:b/>
                <w:color w:val="000000"/>
              </w:rPr>
              <w:t xml:space="preserve"> (срок исполнен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2:00Z</dcterms:created>
  <dc:creator>birukova</dc:creator>
  <dc:description/>
  <cp:keywords/>
  <dc:language>en-US</dc:language>
  <cp:lastModifiedBy>Бирюкова</cp:lastModifiedBy>
  <dcterms:modified xsi:type="dcterms:W3CDTF">2015-12-23T09:42:00Z</dcterms:modified>
  <cp:revision>188</cp:revision>
  <dc:subject/>
  <dc:title>Тульская область</dc:title>
</cp:coreProperties>
</file>