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5-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т </w:t>
      </w:r>
      <w:r>
        <w:rPr>
          <w:rFonts w:cs="PT Astra Serif" w:ascii="PT Astra Serif" w:hAnsi="PT Astra Serif"/>
          <w:b/>
          <w:u w:val="single"/>
        </w:rPr>
        <w:t>22.12.2023</w:t>
      </w:r>
      <w:r>
        <w:rPr>
          <w:rFonts w:cs="PT Astra Serif" w:ascii="PT Astra Serif" w:hAnsi="PT Astra Serif"/>
          <w:b/>
        </w:rPr>
        <w:t xml:space="preserve">              № </w:t>
      </w:r>
      <w:r>
        <w:rPr>
          <w:rFonts w:cs="PT Astra Serif" w:ascii="PT Astra Serif" w:hAnsi="PT Astra Serif"/>
          <w:b/>
          <w:u w:val="single"/>
        </w:rPr>
        <w:t>8-31</w:t>
      </w:r>
      <w:r>
        <w:rPr>
          <w:rFonts w:cs="PT Astra Serif" w:ascii="PT Astra Serif" w:hAnsi="PT Astra Serif"/>
          <w:b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епутатов муниципального образования город Кимовск Кимовского района от 9 декабря 2022 года № 75-300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разования город Кимовск Кимовского района на 2023 год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и на плановый период 2024 и 2025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1. Внести в решение Собрания депутатов муниципального образования    город Кимовск Кимовского района от 9 декабря 2022 года № 75-300 «О бюджете муниципального образования город Кимовск Кимовского района на 2023 год и на плановый период 2024 и 2025 годов» следующие изменения: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3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1) общий объем доходов бюджета города в сумме 75 764 882,85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2) общий объем расходов бюджета города в сумме 88 527 586,45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3) дефицит бюджета города в сумме 12 762 703,60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PT Astra Serif" w:ascii="PT Astra Serif" w:hAnsi="PT Astra Serif"/>
        </w:rPr>
        <w:tab/>
        <w:t>2) В пункте 2 статьи 5 слова «в 2023 году в сумме  19 111 036,70 рублей» заменить словами «в 2023 году в сумме 19 891 772,94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3) В статье 5 исключить пункт 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PT Astra Serif" w:ascii="PT Astra Serif" w:hAnsi="PT Astra Serif"/>
        </w:rPr>
        <w:tab/>
        <w:t>4) Пункт 2 статьи 7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«2. Использование средств резервного фонда муниципального образования город Кимовск Кимовского района осуществляется в порядке, установленном администрацией муниципального образования Кимов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5) Статью 9 дополнить пункто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«Настоящим решением ассигнования на бюджетные инвестиции в 2023 году и плановом периоде 2024-2025 гг.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>2. Приложения 1,2,4,6,7,9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5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меститель председателя Собрания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депутатов муниципального образов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/>
        </w:rPr>
        <w:t xml:space="preserve">     </w:t>
      </w:r>
      <w:r>
        <w:rPr>
          <w:rFonts w:cs="PT Astra Serif" w:ascii="PT Astra Serif" w:hAnsi="PT Astra Serif"/>
          <w:b/>
        </w:rPr>
        <w:t>город Кимовск Кимовского района                                                                 М.В. Гусе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Chernyshova</cp:lastModifiedBy>
  <cp:lastPrinted>2023-03-27T12:09:00Z</cp:lastPrinted>
  <dcterms:modified xsi:type="dcterms:W3CDTF">2023-12-25T11:02:00Z</dcterms:modified>
  <cp:revision>250</cp:revision>
  <dc:subject/>
  <dc:title>Решение</dc:title>
</cp:coreProperties>
</file>