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5-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22.03.2024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№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11-43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муниципального образования город Кимовск Кимовского района от 15 декабря 2023 года № 7-30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на 2024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на плановый период 2025 и 2026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5 декабря 2023 года № 7-30 «О бюджете муниципального образования город Кимовск Кимовского района на 2024 год и на плановый период 2025 и 2026 годов» следующие изменени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) общий объем доходов бюджета города в сумме 82 457 528,01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2) общий объем расходов бюджета города в сумме 89 664 233,51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дефицит бюджета города в сумме 7 206 705,50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) В пункте 2 статьи 10 слова «на 2024 год и плановый период 2025-2026 годов согласно приложению 7 (таблица 1) к настоящему Решению» заменить словами «на 2024 год и плановый период 2025-2026 годов согласно приложению 5 (таблицы 1-3)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23-03-27T12:09:00Z</cp:lastPrinted>
  <dcterms:modified xsi:type="dcterms:W3CDTF">2024-03-22T08:05:00Z</dcterms:modified>
  <cp:revision>228</cp:revision>
  <dc:subject/>
  <dc:title>Решение</dc:title>
</cp:coreProperties>
</file>