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Приложение  5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/>
            </w:pPr>
            <w:r>
              <w:rPr/>
              <w:t>Ким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9.12.2017   № 75-358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Новольвовское Кимовского района на 2018 год и плановый период 2019 и 2020 годов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 xml:space="preserve">Субсидии, перечисляемые из бюджета муниципального образования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Новольвовское Кимовского района в бюджет муниципального образования Кимовский район на решение вопросов местного значения межмуниципального характера на 2018 год и плановый период 2019 и 2020 годов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440"/>
        <w:gridCol w:w="1440"/>
        <w:gridCol w:w="14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на решение вопросов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 год, </w:t>
            </w: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од, </w:t>
            </w:r>
            <w:r>
              <w:rPr/>
              <w:t>тыс.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од, </w:t>
            </w:r>
            <w:r>
              <w:rPr/>
              <w:t>тыс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содержание муниципального архива, включая хранение архивных фонд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2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. В. Винокур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6:00Z</dcterms:created>
  <dc:creator>ШведоваМ.А.</dc:creator>
  <dc:description/>
  <cp:keywords/>
  <dc:language>en-US</dc:language>
  <cp:lastModifiedBy>Татьяна</cp:lastModifiedBy>
  <cp:lastPrinted>2017-12-19T14:57:00Z</cp:lastPrinted>
  <dcterms:modified xsi:type="dcterms:W3CDTF">2017-12-19T12:01:00Z</dcterms:modified>
  <cp:revision>108</cp:revision>
  <dc:subject/>
  <dc:title>Перечень</dc:title>
</cp:coreProperties>
</file>