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62990</wp:posOffset>
                </wp:positionV>
                <wp:extent cx="5829300" cy="360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60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0"/>
                              <w:gridCol w:w="4590"/>
                            </w:tblGrid>
                            <w:tr>
                              <w:trPr/>
                              <w:tc>
                                <w:tcPr>
                                  <w:tcW w:w="91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Собрание представителей муниципального образования Кимовский район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 xml:space="preserve">4-го созы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От 27 сентября 2012г.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3-4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83.5pt;mso-wrap-distance-left:0pt;mso-wrap-distance-right:9pt;mso-wrap-distance-top:0pt;mso-wrap-distance-bottom:0pt;margin-top:83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0"/>
                        <w:gridCol w:w="4590"/>
                      </w:tblGrid>
                      <w:tr>
                        <w:trPr/>
                        <w:tc>
                          <w:tcPr>
                            <w:tcW w:w="9180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Тульская обла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0" w:type="dxa"/>
                            <w:gridSpan w:val="2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0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Собрание представителей муниципального образования Кимовский район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4-го созы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0" w:type="dxa"/>
                            <w:gridSpan w:val="2"/>
                            <w:tcBorders/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т 27 сентября 2012г.</w:t>
                            </w:r>
                          </w:p>
                        </w:tc>
                        <w:tc>
                          <w:tcPr>
                            <w:tcW w:w="45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73-4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муниципального образования Ким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11 № 56-329 «О бюджете муницип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имовский район на 2012 год и на плановы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иод 2013 и 2014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представителей муниципального образования    Кимовский район      от  16 декабря 2011 года № 56-329 «О бюджете муниципального образования Кимовский район на 2012 год и на плановый период 2013 и 2014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 Пункт 1  части 1   изложить в следующей редакции 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Кимовский район (далее - бюджет района) на 2012 г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бюджета района в сумме  647217,4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общий объем расходов бюджета района в сумме 679805,5 тыс. рублей;  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едельный размер дефицита бюджета района на 2012 год в сумме 32588,1 тыс.рублей или  13,5  процента утвержденного общего годового объема доходов бюджета района без учета утвержденного  объема безвозмездных поступлений и налоговых доходов по дополнительным нормативам отчислений.»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6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пункте 2 слова «в 2012 году в сумме 369292,0 тыс.рублей» заменить словами «в 2012 году в сумме 376951,6 тыс.рублей»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  в пункте 4  слова «в сумме 72020,9 тыс.руб. в 2012 году» заменить словами «в сумме 90221,6 в 2012 году»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В пункте 1 части 12 слова «на 2012 год в сумме 90729,1 тыс.рублей» заменить словами «на 2012 год в сумме 98482,0 тыс.рублей»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В части 15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ункт 1  изложить в новой редакции: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  Установить  следующие   параметры   муниципального  долга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имовский район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муниципального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имовский район на 2012 год в сумме 67268,8 тыс.руб.;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муниципального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имовский район на 2013 год в сумме 86431,3 тыс.руб.;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left="7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муниципального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имовский район на 2014 год в сумме 96931,4 тыс.руб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ерхний предел муниципального  долга муниципального 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>образования Кимовский район по состоянию на 1 января 2013 года в сумме 43668,8 тыс. рублей;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1 января 2014 года в сумме 48762,5 тыс. рублей;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 1 января 2015 года в сумме 54168,9 тыс. рублей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в пункте 2 слова « в 2012 году в сумме 2000,0 тыс.рублей» заменить словами «в 2012 году в сумме 2553,0 тыс.рублей»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ложения   3, 5, 6, 8, 10, 11, 13, 14, 15, 16, 17  изложить в новой редакции (приложения  1, 2, 3, 4, 5, 6, 7, 8, 9, 10, 11)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Решение  вступает в силу со дня принятия  и подлежит публикации в газете «Районные будни».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мовский район</w:t>
            </w:r>
          </w:p>
        </w:tc>
        <w:tc>
          <w:tcPr>
            <w:tcW w:w="52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 Прощалыкин</w:t>
            </w:r>
          </w:p>
        </w:tc>
      </w:tr>
    </w:tbl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38"/>
        </w:tabs>
        <w:ind w:left="1138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50:00Z</dcterms:created>
  <dc:creator>532_Lihotina</dc:creator>
  <dc:description/>
  <cp:keywords/>
  <dc:language>en-US</dc:language>
  <cp:lastModifiedBy>Базарская</cp:lastModifiedBy>
  <cp:lastPrinted>2012-09-21T17:34:00Z</cp:lastPrinted>
  <dcterms:modified xsi:type="dcterms:W3CDTF">2012-09-27T10:46:00Z</dcterms:modified>
  <cp:revision>60</cp:revision>
  <dc:subject/>
  <dc:title>ЗАкон</dc:title>
</cp:coreProperties>
</file>