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80" w:leader="none"/>
        </w:tabs>
        <w:ind w:left="-540" w:hanging="0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1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</w:t>
      </w:r>
      <w:r>
        <w:rPr/>
        <w:t xml:space="preserve">к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от 27 сентября 2012 г   №73-424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</w:t>
      </w:r>
      <w:r>
        <w:rPr/>
        <w:t xml:space="preserve">«О внесении изменений и дополнений в решение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</w:t>
      </w:r>
      <w:r>
        <w:rPr/>
        <w:t xml:space="preserve">Собрания представителей  муниципального образования               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</w:t>
      </w:r>
      <w:r>
        <w:rPr/>
        <w:t>Кимовский район  от  16 декабря 2011 г. № 56-329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 xml:space="preserve">                                                                       </w:t>
      </w:r>
      <w:r>
        <w:rPr/>
        <w:t>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Кимовский район на 2012 год и на 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</w:t>
      </w:r>
      <w:r>
        <w:rPr/>
        <w:t>период 2013 и 2014 годов»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ab/>
        <w:t xml:space="preserve"> </w:t>
        <w:tab/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Собрания представителей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муниципального образования  Кимовский район</w:t>
      </w:r>
    </w:p>
    <w:p>
      <w:pPr>
        <w:pStyle w:val="Normal"/>
        <w:jc w:val="right"/>
        <w:rPr/>
      </w:pPr>
      <w:r>
        <w:rPr/>
        <w:t>от   _16 декабря      2011 г   №56-329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 xml:space="preserve">                           «О бюджете  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ab/>
        <w:t xml:space="preserve">                             Кимовский район на 2012 год и на  плановый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  <w:tab w:val="right" w:pos="9411" w:leader="none"/>
        </w:tabs>
        <w:outlineLvl w:val="0"/>
        <w:rPr/>
      </w:pPr>
      <w:r>
        <w:rPr/>
        <w:t xml:space="preserve">                                                                                                 </w:t>
      </w:r>
      <w:r>
        <w:rPr/>
        <w:t>период 2013 и 2014 годов»</w:t>
      </w:r>
    </w:p>
    <w:p>
      <w:pPr>
        <w:pStyle w:val="Normal"/>
        <w:tabs>
          <w:tab w:val="clear" w:pos="708"/>
          <w:tab w:val="center" w:pos="4677" w:leader="none"/>
          <w:tab w:val="left" w:pos="8560" w:leader="none"/>
        </w:tabs>
        <w:jc w:val="right"/>
        <w:rPr/>
      </w:pPr>
      <w:r>
        <w:rPr/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45" w:leader="none"/>
        </w:tabs>
        <w:jc w:val="center"/>
        <w:outlineLvl w:val="0"/>
        <w:rPr/>
      </w:pPr>
      <w:r>
        <w:rPr>
          <w:b/>
        </w:rPr>
        <w:t>главных администраторов доходов  бюджета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имовский район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2702"/>
        <w:gridCol w:w="5102"/>
      </w:tblGrid>
      <w:tr>
        <w:trPr>
          <w:trHeight w:val="559" w:hRule="atLeast"/>
          <w:cantSplit w:val="true"/>
        </w:trPr>
        <w:tc>
          <w:tcPr>
            <w:tcW w:w="4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Код бюджетной классификации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Российской  Федерации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                 доходов бюджета район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                         района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 xml:space="preserve">Федеральная служба по надзору в сфер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 xml:space="preserve">природопользования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  <w:r>
              <w:rPr>
                <w:vertAlign w:val="superscript"/>
              </w:rPr>
              <w:t xml:space="preserve">1) 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8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emboss/>
                <w:color w:val="FFFFFF"/>
              </w:rPr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ощенной системы налогообложения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ьных видов деятельност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организаций 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матриваемым в судах общей юрисдикции, </w:t>
            </w:r>
          </w:p>
          <w:p>
            <w:pPr>
              <w:pStyle w:val="Normal"/>
              <w:jc w:val="both"/>
              <w:rPr/>
            </w:pPr>
            <w:r>
              <w:rPr/>
              <w:t>мировыми судьями (за исключением Верховного Суда Российской Федерации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0 00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стные налоги и сборы 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,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\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88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9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Тульской област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</w:t>
            </w:r>
          </w:p>
          <w:p>
            <w:pPr>
              <w:pStyle w:val="Normal"/>
              <w:jc w:val="both"/>
              <w:rPr/>
            </w:pPr>
            <w:r>
              <w:rPr/>
              <w:t>(штрафов) и иных сумм в возмещение ущерба,</w:t>
            </w:r>
          </w:p>
          <w:p>
            <w:pPr>
              <w:pStyle w:val="Normal"/>
              <w:jc w:val="both"/>
              <w:rPr/>
            </w:pPr>
            <w:r>
              <w:rPr/>
              <w:t>зачисляемые в бюджеты муниципальных районов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Тульской области по правовому обеспечению и контрол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нансовое управление админист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Кимовский район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 03050 05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34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6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19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5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2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2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5 0004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2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за счет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5 0004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дистанционного обучение инвалид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 капитального ремонт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24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общеобразовательных учреждений в субъектах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ы энергосбережения и повышения энергетической эффективности на период до2020 год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пруденции 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2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0305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государственную поддержку внедрения комплексных мер модернизации образования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беспечение жильем отдельных категорий граждан, установленных  Федеральным законом от 12 января 1995 года у № 5-ФЗ «О ветеранах», в соответствии с  Указом Президента Российской Федерации  от 7 мая 2008 года № 714 «Об обеспечении  жильем ветеранов Великой Отечественной  войны 1941 – 1945 годов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50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 0001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 0002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и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5 05 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существление внедрения стандартов медицинской помощи, повышение доступности амбулаторной помощ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41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 с учетом задачи расширения информационных технологий и оцифровк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50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 (муниципальными) организациями получателям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 организаций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 получателям  средств 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муниципальных районов 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имовский рай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ения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 организациями грантов для получения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, физкультуры и спорта администрации муниципального образования Кимовский район</w:t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ения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 организациями грантов для получения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и ресурсами муниципального образования Кимовский рай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66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 </w:t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60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88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образованию администрации муниципального образования Кимовский район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ения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3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1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 организациями грантов для получения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2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 организациями получателям средств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99 05 0000 180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5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 xml:space="preserve">1)  </w:t>
      </w:r>
      <w:r>
        <w:rPr/>
        <w:t>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чальник финансового управления</w:t>
      </w:r>
    </w:p>
    <w:p>
      <w:pPr>
        <w:pStyle w:val="Normal"/>
        <w:rPr/>
      </w:pPr>
      <w:r>
        <w:rPr>
          <w:b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Кимовский район:                                                                                          Т. Н. Жарикова</w:t>
      </w:r>
    </w:p>
    <w:sectPr>
      <w:type w:val="nextPage"/>
      <w:pgSz w:w="11906" w:h="16838"/>
      <w:pgMar w:left="1531" w:right="96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46:00Z</dcterms:created>
  <dc:creator>ШведоваМ.А.</dc:creator>
  <dc:description/>
  <cp:keywords/>
  <dc:language>en-US</dc:language>
  <cp:lastModifiedBy>Базарская</cp:lastModifiedBy>
  <cp:lastPrinted>2012-09-19T09:39:00Z</cp:lastPrinted>
  <dcterms:modified xsi:type="dcterms:W3CDTF">2012-09-27T10:56:00Z</dcterms:modified>
  <cp:revision>213</cp:revision>
  <dc:subject/>
  <dc:title>Перечень</dc:title>
</cp:coreProperties>
</file>