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   решению Собрания представителей МО Кимо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от 16 декабря  2012г   № 56-32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 бюджете муниципального образования Кимовский район на 2012 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 на плановый период 2013 и 2014 годов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к    решению Собрания представителей МО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Кимовский район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27.09.2012г   № 73-424</w:t>
      </w:r>
    </w:p>
    <w:tbl>
      <w:tblPr>
        <w:tblW w:w="1412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0"/>
      </w:tblGrid>
      <w:tr>
        <w:trPr>
          <w:trHeight w:val="405" w:hRule="atLeast"/>
        </w:trPr>
        <w:tc>
          <w:tcPr>
            <w:tcW w:w="141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 xml:space="preserve">«О внесении изменений и дополнений в решение    </w:t>
            </w:r>
          </w:p>
        </w:tc>
      </w:tr>
      <w:tr>
        <w:trPr>
          <w:trHeight w:val="405" w:hRule="atLeast"/>
        </w:trPr>
        <w:tc>
          <w:tcPr>
            <w:tcW w:w="141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Собрания представителей муниципального образования</w:t>
            </w:r>
          </w:p>
        </w:tc>
      </w:tr>
      <w:tr>
        <w:trPr>
          <w:trHeight w:val="405" w:hRule="atLeast"/>
        </w:trPr>
        <w:tc>
          <w:tcPr>
            <w:tcW w:w="141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>Кимовский район от 16 .12. 2011 г. № 56-32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Кимовский район на 2012 год   и на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и на плановый период 2013 и 2014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 заимствований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Кимовский район и погашения  муниципального  долг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2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13 и 2014 год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ривлечение муниципальных  заимствован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1959"/>
        <w:gridCol w:w="1592"/>
        <w:gridCol w:w="1775"/>
        <w:gridCol w:w="15"/>
      </w:tblGrid>
      <w:tr>
        <w:trPr>
          <w:trHeight w:val="615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 заимствования муниципального образования Кимовский район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ч.: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668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62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168,9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редиты от кредитных организаций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668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762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68,9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4 0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Погашение муниципального  долг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1620"/>
        <w:gridCol w:w="1620"/>
      </w:tblGrid>
      <w:tr>
        <w:trPr>
          <w:trHeight w:val="4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средств, направляемых на погашение муниципального долга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668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762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редиты от кредитных организац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6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762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Кимовский район                              Т.Н.Жар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4:27:00Z</dcterms:created>
  <dc:creator>Жданова</dc:creator>
  <dc:description/>
  <cp:keywords/>
  <dc:language>en-US</dc:language>
  <cp:lastModifiedBy>Базарская</cp:lastModifiedBy>
  <cp:lastPrinted>2012-09-18T14:34:00Z</cp:lastPrinted>
  <dcterms:modified xsi:type="dcterms:W3CDTF">2012-09-27T11:01:00Z</dcterms:modified>
  <cp:revision>86</cp:revision>
  <dc:subject/>
  <dc:title>Приложение</dc:title>
</cp:coreProperties>
</file>