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(6-го созыва)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от 24.06.2021                        № 59-283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и дополнений в решение Собрания представителей муниципального образования Кимовский район от 11.12.2020 № 49-235 «О бюджете муниципального образования Кимовский район на 2021 год и на плановый период 2022 и 2023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11 декабря 2021 года № 49-235 «О бюджете муниципального образования Кимовский район на 2021 год и на плановый период 2022 и 2023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1 статьи 1  изложить в новой редакции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21 год:</w:t>
      </w:r>
    </w:p>
    <w:p>
      <w:pPr>
        <w:pStyle w:val="Subtitle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района в сумм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 455 031 114,45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рублей;</w:t>
      </w:r>
    </w:p>
    <w:p>
      <w:pPr>
        <w:pStyle w:val="Subtitle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общий объем расходов бюджета района в сумм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 486 161 278,29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ублей;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дефицит бюджета района на 2021 год в сумм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1 130 163,84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ублей.»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В статье 6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2 слова «в 2021 году в сумме 1 270 823 308,96 рублей заменить словами «в 2021 году в сумме 1 147 575 525,42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пункте 3 слова (таблица 1-6) заменить словами (таблица 1- 7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статьи 7 слова «на 2021 год в сумме 4 949 354,39 рублей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нить словами «на 2021 год в сумме 5 517 443,11 рублей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пункте 1 статьи 12 слова «на 2021 год в сумме 46 044 831,41 рублей» заменить словами «на 2021 год в сумме 45 657 831,41 рублей»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ложения  2, 4, 5, 6, 8, 10, 12, 14 изложить в новой редакции (приложения  1, 2, 3, 4, 5, 6, 7, 8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2:00Z</dcterms:created>
  <dc:creator>532_Lihotina</dc:creator>
  <dc:description/>
  <cp:keywords/>
  <dc:language>en-US</dc:language>
  <cp:lastModifiedBy>Ирина</cp:lastModifiedBy>
  <cp:lastPrinted>2021-06-17T17:22:00Z</cp:lastPrinted>
  <dcterms:modified xsi:type="dcterms:W3CDTF">2021-07-27T13:37:00Z</dcterms:modified>
  <cp:revision>38</cp:revision>
  <dc:subject/>
  <dc:title>ЗАкон</dc:title>
</cp:coreProperties>
</file>