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ind w:left="-540" w:hanging="0"/>
        <w:outlineLvl w:val="0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</w:t>
      </w:r>
      <w:r>
        <w:rPr/>
        <w:tab/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Собрания представителей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муниципального образования  Кимовский район</w:t>
      </w:r>
    </w:p>
    <w:p>
      <w:pPr>
        <w:pStyle w:val="Normal"/>
        <w:tabs>
          <w:tab w:val="clear" w:pos="708"/>
          <w:tab w:val="center" w:pos="4705" w:leader="none"/>
          <w:tab w:val="right" w:pos="9411" w:leader="none"/>
        </w:tabs>
        <w:rPr/>
      </w:pPr>
      <w:r>
        <w:rPr/>
        <w:tab/>
        <w:t xml:space="preserve">                                                                 от 14.12.2016 № 69-341                                                            </w:t>
        <w:tab/>
        <w:t xml:space="preserve">                                                                  «О бюджете 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ab/>
        <w:t xml:space="preserve">                           Кимовский район на 2017 год и на плановый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период 2018 и 2019 годов»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560" w:leader="none"/>
        </w:tabs>
        <w:jc w:val="right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/>
      </w:pPr>
      <w:r>
        <w:rPr>
          <w:b/>
        </w:rPr>
        <w:t>главных администраторов доходов  бюджета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имовский район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701"/>
        <w:gridCol w:w="5103"/>
      </w:tblGrid>
      <w:tr>
        <w:trPr>
          <w:trHeight w:val="559" w:hRule="atLeast"/>
          <w:cantSplit w:val="true"/>
        </w:trPr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Код бюджетной классификации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Российской  Федерации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                 доходов бюджета район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                         район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</w:t>
            </w:r>
          </w:p>
          <w:p>
            <w:pPr>
              <w:pStyle w:val="Normal"/>
              <w:ind w:left="1372" w:hanging="0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ния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за негативное воздействие на окружающую среду </w:t>
            </w:r>
            <w:r>
              <w:rPr>
                <w:vertAlign w:val="superscript"/>
              </w:rPr>
              <w:t xml:space="preserve">1) 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8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emboss/>
                <w:color w:val="FFFFFF"/>
              </w:rPr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ощенной системы налогообложения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ьных видов деятельност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атриваемым в судах общей юрисдикции, </w:t>
            </w:r>
          </w:p>
          <w:p>
            <w:pPr>
              <w:pStyle w:val="Normal"/>
              <w:jc w:val="both"/>
              <w:rPr/>
            </w:pPr>
            <w:r>
              <w:rPr/>
              <w:t>мировыми судьями (за исключением Верховного Суда Российской Федерации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стные налоги и сборы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 статьей 119.1, пунктами 1 и 2 статьи 120, статьями 125, 126, 128, 129, 129.1, 132, 133, 134, 135, 135.1  Налогового кодекса Российской Федерации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комитет 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Тульской области по охоте и рыболовству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Кимовский район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4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 органов местного самоуправления</w:t>
            </w:r>
          </w:p>
        </w:tc>
      </w:tr>
      <w:tr>
        <w:trPr>
          <w:trHeight w:val="4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85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5 0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0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0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299</w:t>
            </w:r>
            <w:r>
              <w:rPr>
                <w:lang w:val="en-US"/>
              </w:rPr>
              <w:t>8</w:t>
            </w:r>
            <w:r>
              <w:rPr/>
              <w:t xml:space="preserve">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бюджетам муниципальных районов на финансовое обеспечение отдельных полномоч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8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</w:t>
            </w:r>
            <w:r>
              <w:rPr>
                <w:lang w:val="en-US"/>
              </w:rPr>
              <w:t>9</w:t>
            </w:r>
            <w:r>
              <w:rPr/>
              <w:t xml:space="preserve">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</w:t>
            </w:r>
          </w:p>
        </w:tc>
      </w:tr>
      <w:tr>
        <w:trPr>
          <w:trHeight w:val="91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0305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обеспечение жильем отдельных категорий граждан, установленных  Федеральным законом от 12 января 1995 года № 5-ФЗ «О ветеранах», в соответствии с  Указом Президента Российской Федерации  от 7 мая 2008 года № 714 «Об обеспечении  жильем ветеранов Великой Отечественной  войны 1941 – 1945 годов»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в сфере занятости населени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</w:t>
            </w:r>
          </w:p>
          <w:p>
            <w:pPr>
              <w:pStyle w:val="Normal"/>
              <w:jc w:val="both"/>
              <w:rPr/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 организаций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муниципального образования Кимовский район «Универсал-Ком»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, молодёжной политики, физической культуры и спорта комитета по социальным вопросам администрации муниципального образования Кимовский район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имущественных и земельных отношений администрации муниципального образования Кимовский район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 права на заключение договоров аренды указанных земельных участков 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 права на заключение договоров аренды указанных земельных участков 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 основных средств по указанному имуществу)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 комитета по социальным вопросам администрации муниципального образования Кимовский район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1)  </w:t>
      </w:r>
      <w:r>
        <w:rPr/>
        <w:t>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--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964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46:00Z</dcterms:created>
  <dc:creator>ШведоваМ.А.</dc:creator>
  <dc:description/>
  <cp:keywords/>
  <dc:language>en-US</dc:language>
  <cp:lastModifiedBy>Chernyshova</cp:lastModifiedBy>
  <cp:lastPrinted>2016-12-12T12:20:00Z</cp:lastPrinted>
  <dcterms:modified xsi:type="dcterms:W3CDTF">2016-12-15T09:54:00Z</dcterms:modified>
  <cp:revision>395</cp:revision>
  <dc:subject/>
  <dc:title>Перечень</dc:title>
</cp:coreProperties>
</file>