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УЛЬСКАЯ  ОБЛАСТ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ОБРАНИЕ  ДЕПУТАТОВ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ОГО  РАЙОН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3-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 Е Ш Е Н И 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  <w:t xml:space="preserve">От </w:t>
      </w:r>
      <w:r>
        <w:rPr>
          <w:rFonts w:cs="PT Astra Serif" w:ascii="PT Astra Serif" w:hAnsi="PT Astra Serif"/>
        </w:rPr>
        <w:t xml:space="preserve">                                                      </w:t>
      </w:r>
      <w:r>
        <w:rPr>
          <w:rFonts w:cs="PT Astra Serif" w:ascii="PT Astra Serif" w:hAnsi="PT Astra Serif"/>
          <w:u w:val="single"/>
        </w:rPr>
        <w:t xml:space="preserve">№ 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eastAsia="PT Astra Serif" w:cs="PT Astra Serif" w:ascii="PT Astra Serif" w:hAnsi="PT Astra Serif"/>
          <w:u w:val="single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решение Собрания депутатов муниципального образования Новольвовское Кимовского района от 18.12.2023 № 6-26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бюджете муниципального образования Новольвовское Кимовского района на 2024 год и плановый период 2025 и 2026 годов»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 xml:space="preserve">В соответствии с приказом Министерства финансов Российской Федераци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 Внести в решение Собрания депутатов муниципального образования Новольвовское Кимовского района от 18.12.2023 № 6-26 «О бюджете муниципального образования  Новольвовское Кимовского район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/>
      </w:pPr>
      <w:r>
        <w:rPr>
          <w:rFonts w:cs="PT Astra Serif" w:ascii="PT Astra Serif" w:hAnsi="PT Astra Serif"/>
        </w:rPr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24 год: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общий объем доходов бюджета муниципального образования в сумме        56 459 874,98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общий объем расходов бюджета муниципального образования в сумме 62 659 874,98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3) размер дефицита бюджета муниципального образования 6 200 000 рублей, или 11 процентов утвержденного общего годового объема доходов бюджета муниципального образования.»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2. Пункт 2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«2. Утвердить объем безвозмездных поступлений в бюджет муниципального образования в 2024 году в сумме 33 305 400,41 рублей, в 2025 году в сумме  4 338 510,86 рублей, в 2026 году в сумме 4 474 629,55 рублей.»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3. Приложения № 1, 2, 4, 9 к решению изложить в новой редакции согласно приложениям № 1, 2, 3, 4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Решение вступает в силу со дня принятия и подлежит обнародованию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 xml:space="preserve">Новольвовское Кимовского района                                                        К.Н. Голубева </w:t>
      </w:r>
    </w:p>
    <w:sectPr>
      <w:type w:val="nextPage"/>
      <w:pgSz w:w="11906" w:h="16838"/>
      <w:pgMar w:left="180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МО Пронь</dc:creator>
  <dc:description/>
  <cp:keywords/>
  <dc:language>en-US</dc:language>
  <cp:lastModifiedBy>k5-4</cp:lastModifiedBy>
  <cp:lastPrinted>2025-01-14T16:04:00Z</cp:lastPrinted>
  <dcterms:modified xsi:type="dcterms:W3CDTF">2025-01-14T13:04:00Z</dcterms:modified>
  <cp:revision>316</cp:revision>
  <dc:subject/>
  <dc:title/>
</cp:coreProperties>
</file>