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 1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 Правилам предоставления займов субъектам малого и среднего предпринимательства Кимовским муниципальным фондом поддержки малого предприниматель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/____</w:t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ма субъекта малого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.Кимовск</w:t>
        <w:tab/>
        <w:tab/>
        <w:tab/>
        <w:tab/>
        <w:tab/>
        <w:tab/>
        <w:t xml:space="preserve">   </w:t>
        <w:tab/>
        <w:t xml:space="preserve">                     «____» _________ 20___ год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Кимовский муниципальный фонд поддержки малого предпринимательства, в дальнейшем именуемый «ФОНД», в лице исполнительного директора </w:t>
      </w:r>
      <w:r>
        <w:rPr>
          <w:b/>
          <w:i/>
          <w:sz w:val="24"/>
          <w:szCs w:val="24"/>
          <w:u w:val="single"/>
        </w:rPr>
        <w:t xml:space="preserve">__  фамилия,   имя,   отчество  полностью  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i/>
          <w:sz w:val="24"/>
          <w:szCs w:val="24"/>
          <w:u w:val="single"/>
        </w:rPr>
        <w:t xml:space="preserve">наименование заемщика полностью, с указанием на организационно-правовую форму   </w:t>
      </w:r>
      <w:r>
        <w:rPr>
          <w:sz w:val="24"/>
          <w:szCs w:val="24"/>
        </w:rPr>
        <w:t xml:space="preserve"> , в дальнейшем именуемый «ЗАЕМЩИК»,  в лице </w:t>
      </w:r>
      <w:r>
        <w:rPr>
          <w:b/>
          <w:i/>
          <w:sz w:val="24"/>
          <w:szCs w:val="24"/>
          <w:u w:val="single"/>
        </w:rPr>
        <w:t xml:space="preserve">_должность,_  фамилия,   имя,   отчество  полностью   </w:t>
      </w:r>
      <w:r>
        <w:rPr>
          <w:sz w:val="24"/>
          <w:szCs w:val="24"/>
        </w:rPr>
        <w:t xml:space="preserve">действующего на основании </w:t>
      </w:r>
      <w:r>
        <w:rPr>
          <w:b/>
          <w:i/>
          <w:sz w:val="24"/>
          <w:szCs w:val="24"/>
          <w:u w:val="single"/>
        </w:rPr>
        <w:t>документ подтверждающий право выступать от лица заемщика</w:t>
      </w:r>
      <w:r>
        <w:rPr>
          <w:sz w:val="24"/>
          <w:szCs w:val="24"/>
        </w:rPr>
        <w:t xml:space="preserve"> , с другой стороны ,заключили настоящий Договор о нижеследующем:</w:t>
      </w:r>
    </w:p>
    <w:p>
      <w:pPr>
        <w:pStyle w:val="Heading1"/>
        <w:rPr/>
      </w:pPr>
      <w:r>
        <w:rPr/>
        <w:t>Статья 1. Предмет 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>1.1.</w:t>
        <w:tab/>
        <w:t xml:space="preserve">Согласно настоящего Договора,  ФОНД принимает на себя обязательства предоставить ЗАЕМЩИКУ денежные средства  </w:t>
      </w:r>
      <w:r>
        <w:rPr>
          <w:b/>
          <w:i/>
          <w:sz w:val="24"/>
          <w:szCs w:val="24"/>
          <w:u w:val="single"/>
        </w:rPr>
        <w:t xml:space="preserve">        целевое назначение займа        </w:t>
      </w:r>
      <w:r>
        <w:rPr>
          <w:sz w:val="24"/>
          <w:szCs w:val="24"/>
        </w:rPr>
        <w:t xml:space="preserve">  за счет средств Фонда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ФОНД осуществляет финансирование на условиях срочности, платности, возвратности и целевого использования.</w:t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>1.3.</w:t>
        <w:tab/>
        <w:t xml:space="preserve">Финансирование предоставляется под процентную ставку в размере </w:t>
      </w:r>
      <w:r>
        <w:rPr>
          <w:b/>
          <w:i/>
          <w:sz w:val="24"/>
          <w:szCs w:val="24"/>
          <w:u w:val="single"/>
        </w:rPr>
        <w:t xml:space="preserve">размер процентной ставки цифрами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( </w:t>
      </w:r>
      <w:r>
        <w:rPr>
          <w:b/>
          <w:i/>
          <w:sz w:val="24"/>
          <w:szCs w:val="24"/>
          <w:u w:val="single"/>
        </w:rPr>
        <w:t>размер процентной ставки прописью</w:t>
      </w:r>
      <w:r>
        <w:rPr>
          <w:sz w:val="24"/>
          <w:szCs w:val="24"/>
        </w:rPr>
        <w:t xml:space="preserve"> )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татья 2. Цель предоставления финанс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Предоставляемое ФОНДОМ финансирование предназначается только для осуществления проекта, указанного в п. 1.1. настоящего договора согласно заявке, представленной ЗАЕМЩИКОМ по форме, утвержденной ФОНДОМ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Полученные ЗАЕМЩИКОМ денежные средства не могут использоваться для зачисления на депозитные счета, на покупку ценных бумаг, отвлекаться на другие цели, не предусмотренные заявкой к данному Договор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татья 3. Сумма финанс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</w:t>
        <w:tab/>
        <w:t xml:space="preserve">Сумма денежных средств по настоящему Договору, предоставляемых ЗАЕМЩИКУ в рамках финансирования проекта, составляет </w:t>
      </w:r>
      <w:r>
        <w:rPr>
          <w:b/>
          <w:i/>
          <w:sz w:val="24"/>
          <w:szCs w:val="24"/>
          <w:u w:val="single"/>
        </w:rPr>
        <w:t>сумма денежных средств цифрами в полных рублях</w:t>
      </w:r>
      <w:r>
        <w:rPr>
          <w:b/>
          <w:sz w:val="24"/>
          <w:szCs w:val="24"/>
        </w:rPr>
        <w:t xml:space="preserve"> (</w:t>
      </w:r>
      <w:r>
        <w:rPr>
          <w:b/>
          <w:i/>
          <w:sz w:val="24"/>
          <w:szCs w:val="24"/>
          <w:u w:val="single"/>
        </w:rPr>
        <w:t xml:space="preserve">   сумма денежных средств прописьюв полных рублях   </w:t>
      </w:r>
      <w:r>
        <w:rPr>
          <w:b/>
          <w:sz w:val="24"/>
          <w:szCs w:val="24"/>
        </w:rPr>
        <w:t xml:space="preserve"> ) рублей </w:t>
      </w:r>
      <w:r>
        <w:rPr>
          <w:b/>
          <w:i/>
          <w:sz w:val="24"/>
          <w:szCs w:val="24"/>
          <w:u w:val="single"/>
        </w:rPr>
        <w:t xml:space="preserve">    сумма денежных средств цифрами в полных копейках    </w:t>
      </w:r>
      <w:r>
        <w:rPr>
          <w:b/>
          <w:sz w:val="24"/>
          <w:szCs w:val="24"/>
        </w:rPr>
        <w:t xml:space="preserve"> копе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Статья 4. Порядок предоставления финанс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 xml:space="preserve">ФОНД обязан перечислить (выдать) ЗАЕМЩИКУ денежные средства на расчетный счет ( наличными из кассы Фонда) в течении </w:t>
      </w:r>
      <w:r>
        <w:rPr>
          <w:b/>
          <w:i/>
          <w:sz w:val="24"/>
          <w:szCs w:val="24"/>
          <w:u w:val="single"/>
        </w:rPr>
        <w:t xml:space="preserve">   количество дней прописью </w:t>
      </w:r>
      <w:r>
        <w:rPr>
          <w:sz w:val="24"/>
          <w:szCs w:val="24"/>
        </w:rPr>
        <w:t xml:space="preserve">банковских дней  </w:t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>А)</w:t>
      </w:r>
      <w:r>
        <w:rPr>
          <w:b/>
          <w:i/>
          <w:sz w:val="24"/>
          <w:szCs w:val="24"/>
          <w:u w:val="single"/>
        </w:rPr>
        <w:t xml:space="preserve"> после подписания настоящего Договора сторонами.</w:t>
      </w:r>
    </w:p>
    <w:p>
      <w:pPr>
        <w:pStyle w:val="2"/>
        <w:ind w:left="0" w:hanging="0"/>
        <w:jc w:val="both"/>
        <w:rPr/>
      </w:pPr>
      <w:r>
        <w:rPr>
          <w:bCs/>
          <w:sz w:val="24"/>
          <w:szCs w:val="24"/>
        </w:rPr>
        <w:t>Б)</w:t>
      </w:r>
      <w:r>
        <w:rPr>
          <w:b/>
          <w:bCs/>
          <w:i/>
          <w:sz w:val="24"/>
          <w:szCs w:val="24"/>
          <w:u w:val="single"/>
        </w:rPr>
        <w:t xml:space="preserve"> с даты предоставления Фонду документа, свидетельствующего о передаче на государственную регистрацию(регистрации)  в Управление Росреестра по Тульской области договора об ипотеке (залоге недвижимости).</w:t>
      </w:r>
    </w:p>
    <w:p>
      <w:pPr>
        <w:pStyle w:val="2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>В)</w:t>
      </w:r>
      <w:r>
        <w:rPr>
          <w:b/>
          <w:bCs/>
          <w:i/>
          <w:sz w:val="24"/>
          <w:szCs w:val="24"/>
          <w:u w:val="single"/>
        </w:rPr>
        <w:t xml:space="preserve"> дней </w:t>
      </w:r>
      <w:r>
        <w:rPr>
          <w:b/>
          <w:bCs/>
          <w:i/>
          <w:sz w:val="24"/>
          <w:szCs w:val="24"/>
          <w:u w:val="single"/>
          <w:lang w:val="en-US"/>
        </w:rPr>
        <w:t>c</w:t>
      </w:r>
      <w:r>
        <w:rPr>
          <w:b/>
          <w:bCs/>
          <w:i/>
          <w:sz w:val="24"/>
          <w:szCs w:val="24"/>
          <w:u w:val="single"/>
        </w:rPr>
        <w:t xml:space="preserve"> даты предоставления Фонду документа, свидетельствующего о подаче (регистрации)  уведомления о залоге движимого имущества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 xml:space="preserve">4.1.ФОНД обязан перечислить(выдать) ЗАЕМЩИКУ денежные средства на расчетный счет ( наличными из кассы Фонда) поэтапно, </w:t>
      </w:r>
      <w:r>
        <w:rPr>
          <w:b/>
          <w:i/>
          <w:sz w:val="24"/>
          <w:szCs w:val="24"/>
          <w:u w:val="single"/>
        </w:rPr>
        <w:t>количество выплат прописью</w:t>
      </w:r>
      <w:r>
        <w:rPr>
          <w:sz w:val="24"/>
          <w:szCs w:val="24"/>
        </w:rPr>
        <w:t xml:space="preserve"> частями (траншами):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вая часть займа (транша) в размере </w:t>
      </w:r>
      <w:r>
        <w:rPr>
          <w:b/>
          <w:i/>
          <w:sz w:val="24"/>
          <w:szCs w:val="24"/>
          <w:u w:val="single"/>
        </w:rPr>
        <w:t>сумма денежных средств цифрами в полных рублях</w:t>
      </w:r>
      <w:r>
        <w:rPr>
          <w:b/>
          <w:sz w:val="24"/>
          <w:szCs w:val="24"/>
        </w:rPr>
        <w:t xml:space="preserve"> (</w:t>
      </w:r>
      <w:r>
        <w:rPr>
          <w:b/>
          <w:i/>
          <w:sz w:val="24"/>
          <w:szCs w:val="24"/>
          <w:u w:val="single"/>
        </w:rPr>
        <w:t xml:space="preserve">   сумма денежных средств прописьюв полных рублях   </w:t>
      </w:r>
      <w:r>
        <w:rPr>
          <w:b/>
          <w:sz w:val="24"/>
          <w:szCs w:val="24"/>
        </w:rPr>
        <w:t xml:space="preserve"> ) рублей </w:t>
      </w:r>
      <w:r>
        <w:rPr>
          <w:b/>
          <w:i/>
          <w:sz w:val="24"/>
          <w:szCs w:val="24"/>
          <w:u w:val="single"/>
        </w:rPr>
        <w:t xml:space="preserve">    сумма денежных средств цифрами в полных копейках    </w:t>
      </w:r>
      <w:r>
        <w:rPr>
          <w:b/>
          <w:sz w:val="24"/>
          <w:szCs w:val="24"/>
        </w:rPr>
        <w:t xml:space="preserve"> копеек </w:t>
      </w:r>
      <w:r>
        <w:rPr>
          <w:sz w:val="24"/>
          <w:szCs w:val="24"/>
        </w:rPr>
        <w:t>перечисляется на расчетный счет(выдается наличными из кассы Фонда) ЗАЕМЩИКУ в течении</w:t>
      </w:r>
      <w:r>
        <w:rPr>
          <w:b/>
          <w:i/>
          <w:sz w:val="24"/>
          <w:szCs w:val="24"/>
          <w:u w:val="single"/>
        </w:rPr>
        <w:t xml:space="preserve">   количество дней пропись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овских дней  </w:t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>А)</w:t>
      </w:r>
      <w:r>
        <w:rPr>
          <w:b/>
          <w:i/>
          <w:sz w:val="24"/>
          <w:szCs w:val="24"/>
          <w:u w:val="single"/>
        </w:rPr>
        <w:t xml:space="preserve"> после подписания настоящего Договора сторонами.</w:t>
      </w:r>
    </w:p>
    <w:p>
      <w:pPr>
        <w:pStyle w:val="2"/>
        <w:ind w:left="0" w:hanging="0"/>
        <w:jc w:val="both"/>
        <w:rPr/>
      </w:pPr>
      <w:r>
        <w:rPr>
          <w:bCs/>
          <w:sz w:val="24"/>
          <w:szCs w:val="24"/>
        </w:rPr>
        <w:t>Б)</w:t>
      </w:r>
      <w:r>
        <w:rPr>
          <w:b/>
          <w:bCs/>
          <w:i/>
          <w:sz w:val="24"/>
          <w:szCs w:val="24"/>
          <w:u w:val="single"/>
        </w:rPr>
        <w:t xml:space="preserve"> с даты предоставления Фонду документа, свидетельствующего о передаче на государственную регистрацию (регистрации) в Управление Росреестра по Тульской области договора об ипотеке (залоге недвижимости).</w:t>
      </w:r>
    </w:p>
    <w:p>
      <w:pPr>
        <w:pStyle w:val="2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>В)</w:t>
      </w:r>
      <w:r>
        <w:rPr>
          <w:b/>
          <w:bCs/>
          <w:i/>
          <w:sz w:val="24"/>
          <w:szCs w:val="24"/>
          <w:u w:val="single"/>
        </w:rPr>
        <w:t xml:space="preserve"> дней </w:t>
      </w:r>
      <w:r>
        <w:rPr>
          <w:b/>
          <w:bCs/>
          <w:i/>
          <w:sz w:val="24"/>
          <w:szCs w:val="24"/>
          <w:u w:val="single"/>
          <w:lang w:val="en-US"/>
        </w:rPr>
        <w:t>c</w:t>
      </w:r>
      <w:r>
        <w:rPr>
          <w:b/>
          <w:bCs/>
          <w:i/>
          <w:sz w:val="24"/>
          <w:szCs w:val="24"/>
          <w:u w:val="single"/>
        </w:rPr>
        <w:t xml:space="preserve"> даты предоставления Фонду документа, свидетельствующего о подаче (регистрации) уведомления о залоге движимого имущества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торая часть займа ( транша) в размере </w:t>
      </w:r>
      <w:r>
        <w:rPr>
          <w:b/>
          <w:i/>
          <w:sz w:val="24"/>
          <w:szCs w:val="24"/>
          <w:u w:val="single"/>
        </w:rPr>
        <w:t>сумма денежных средств цифрами в полных рублях</w:t>
      </w:r>
      <w:r>
        <w:rPr>
          <w:b/>
          <w:sz w:val="24"/>
          <w:szCs w:val="24"/>
        </w:rPr>
        <w:t xml:space="preserve"> (</w:t>
      </w:r>
      <w:r>
        <w:rPr>
          <w:b/>
          <w:i/>
          <w:sz w:val="24"/>
          <w:szCs w:val="24"/>
          <w:u w:val="single"/>
        </w:rPr>
        <w:t xml:space="preserve">   сумма денежных средств прописьюв полных рублях   </w:t>
      </w:r>
      <w:r>
        <w:rPr>
          <w:b/>
          <w:sz w:val="24"/>
          <w:szCs w:val="24"/>
        </w:rPr>
        <w:t xml:space="preserve"> ) рублей </w:t>
      </w:r>
      <w:r>
        <w:rPr>
          <w:b/>
          <w:i/>
          <w:sz w:val="24"/>
          <w:szCs w:val="24"/>
          <w:u w:val="single"/>
        </w:rPr>
        <w:t xml:space="preserve">    сумма денежных средств цифрами в полных копейках    </w:t>
      </w:r>
      <w:r>
        <w:rPr>
          <w:b/>
          <w:sz w:val="24"/>
          <w:szCs w:val="24"/>
        </w:rPr>
        <w:t xml:space="preserve"> копеек </w:t>
      </w:r>
      <w:r>
        <w:rPr>
          <w:sz w:val="24"/>
          <w:szCs w:val="24"/>
        </w:rPr>
        <w:t>перечисляется на расчетный счет(выдается наличными из кассы Фонда) ЗАЕМЩИКУ в течении</w:t>
      </w:r>
      <w:r>
        <w:rPr>
          <w:b/>
          <w:i/>
          <w:sz w:val="24"/>
          <w:szCs w:val="24"/>
          <w:u w:val="single"/>
        </w:rPr>
        <w:t xml:space="preserve">   количество дней пропись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овских дней  </w:t>
      </w:r>
    </w:p>
    <w:p>
      <w:pPr>
        <w:pStyle w:val="2"/>
        <w:ind w:left="0" w:hanging="0"/>
        <w:jc w:val="both"/>
        <w:rPr/>
      </w:pPr>
      <w:r>
        <w:rPr>
          <w:bCs/>
          <w:sz w:val="24"/>
          <w:szCs w:val="24"/>
        </w:rPr>
        <w:t>Б)</w:t>
      </w:r>
      <w:r>
        <w:rPr>
          <w:b/>
          <w:bCs/>
          <w:i/>
          <w:sz w:val="24"/>
          <w:szCs w:val="24"/>
          <w:u w:val="single"/>
        </w:rPr>
        <w:t xml:space="preserve"> с даты предоставления Фонду документа, свидетельствующего о передаче на государственную регистрацию (регистрации) в Управление Росреестра по Тульской области договора об ипотеке (залоге недвижимости),</w:t>
      </w:r>
    </w:p>
    <w:p>
      <w:pPr>
        <w:pStyle w:val="2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>В)</w:t>
      </w:r>
      <w:r>
        <w:rPr>
          <w:b/>
          <w:bCs/>
          <w:i/>
          <w:sz w:val="24"/>
          <w:szCs w:val="24"/>
          <w:u w:val="single"/>
        </w:rPr>
        <w:t xml:space="preserve"> дней </w:t>
      </w:r>
      <w:r>
        <w:rPr>
          <w:b/>
          <w:bCs/>
          <w:i/>
          <w:sz w:val="24"/>
          <w:szCs w:val="24"/>
          <w:u w:val="single"/>
          <w:lang w:val="en-US"/>
        </w:rPr>
        <w:t>c</w:t>
      </w:r>
      <w:r>
        <w:rPr>
          <w:b/>
          <w:bCs/>
          <w:i/>
          <w:sz w:val="24"/>
          <w:szCs w:val="24"/>
          <w:u w:val="single"/>
        </w:rPr>
        <w:t xml:space="preserve"> даты предоставления Фонду документа, свидетельствующего о подаче (регистрации) уведомления о залоге движимого имущества,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его дополнительной заявке, но не познее чем через пол года после заключения данн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татья 5. Срок финанс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>5.1.</w:t>
        <w:tab/>
        <w:t>Срок предоставления финансирования начинается с даты получения денежных средств ЗАЕМЩИКОМ после подписания настоящего Договора. Последней датой погашения займа является «</w:t>
      </w:r>
      <w:r>
        <w:rPr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число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» </w:t>
      </w:r>
      <w:r>
        <w:rPr>
          <w:b/>
          <w:i/>
          <w:sz w:val="24"/>
          <w:szCs w:val="24"/>
          <w:u w:val="single"/>
        </w:rPr>
        <w:t xml:space="preserve">месяц </w:t>
      </w:r>
      <w:r>
        <w:rPr>
          <w:sz w:val="24"/>
          <w:szCs w:val="24"/>
        </w:rPr>
        <w:t xml:space="preserve">20  </w:t>
      </w:r>
      <w:r>
        <w:rPr>
          <w:b/>
          <w:i/>
          <w:sz w:val="24"/>
          <w:szCs w:val="24"/>
          <w:u w:val="single"/>
        </w:rPr>
        <w:t>год</w:t>
      </w:r>
      <w:r>
        <w:rPr>
          <w:sz w:val="24"/>
          <w:szCs w:val="24"/>
        </w:rPr>
        <w:t xml:space="preserve"> г.</w:t>
      </w:r>
    </w:p>
    <w:p>
      <w:pPr>
        <w:pStyle w:val="3"/>
        <w:ind w:left="0" w:hanging="0"/>
        <w:jc w:val="both"/>
        <w:rPr/>
      </w:pPr>
      <w:r>
        <w:rPr>
          <w:sz w:val="24"/>
          <w:szCs w:val="24"/>
        </w:rPr>
        <w:t>5.2.</w:t>
        <w:tab/>
        <w:t>Срок указанный в п.5.1. настоящего Договора, может быть продлен по соглашению Сторон. Изменение  срока и/или последней даты погашения займа</w:t>
      </w:r>
      <w:r>
        <w:rPr/>
        <w:t xml:space="preserve"> </w:t>
      </w:r>
      <w:r>
        <w:rPr>
          <w:sz w:val="24"/>
          <w:szCs w:val="24"/>
        </w:rPr>
        <w:t>оформляется Дополнительным соглашением к данно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татья 6.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4"/>
          <w:szCs w:val="24"/>
        </w:rPr>
        <w:t>6.1. Проценты и сумма финансирования за пользование денежными средствами начисляются ежемесячно согласно графику платежей (Приложение №</w:t>
      </w:r>
      <w:r>
        <w:rPr>
          <w:b/>
          <w:i/>
          <w:sz w:val="24"/>
          <w:szCs w:val="24"/>
          <w:u w:val="single"/>
        </w:rPr>
        <w:t xml:space="preserve"> номер приложения цифрами</w:t>
      </w:r>
      <w:r>
        <w:rPr>
          <w:sz w:val="24"/>
          <w:szCs w:val="24"/>
        </w:rPr>
        <w:t>, Приложение №</w:t>
      </w:r>
      <w:r>
        <w:rPr>
          <w:b/>
          <w:i/>
          <w:sz w:val="24"/>
          <w:szCs w:val="24"/>
          <w:u w:val="single"/>
        </w:rPr>
        <w:t xml:space="preserve"> номер приложения цифрами </w:t>
      </w:r>
      <w:r>
        <w:rPr>
          <w:sz w:val="24"/>
          <w:szCs w:val="24"/>
        </w:rPr>
        <w:t>(указывается при необходимости) ), являющимся неотъемлемой частью настоящего договора, начиная со дня получения  денежных средств ЗАЕМЩИКОМ. При этом число дней в месяце принимается за число 30, число дней в году - 360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.2. ЗАЕМЩИК обязуется погашать сумму процентов в соответствии с графиком(ками) ( согласно Приложению №</w:t>
      </w:r>
      <w:r>
        <w:rPr>
          <w:b/>
          <w:i/>
          <w:sz w:val="24"/>
          <w:szCs w:val="24"/>
          <w:u w:val="single"/>
        </w:rPr>
        <w:t xml:space="preserve"> номер приложения цифрами</w:t>
      </w:r>
      <w:r>
        <w:rPr>
          <w:sz w:val="24"/>
          <w:szCs w:val="24"/>
        </w:rPr>
        <w:t xml:space="preserve"> к настоящему Договору)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.3.ЗАЕМЩИК обязуется погашать сумму предоставленного финансирования в соответствии с графику(кам) ( согласно Приложению №</w:t>
      </w:r>
      <w:r>
        <w:rPr>
          <w:b/>
          <w:i/>
          <w:sz w:val="24"/>
          <w:szCs w:val="24"/>
          <w:u w:val="single"/>
        </w:rPr>
        <w:t xml:space="preserve"> номер приложения цифрами</w:t>
      </w:r>
      <w:r>
        <w:rPr>
          <w:sz w:val="24"/>
          <w:szCs w:val="24"/>
        </w:rPr>
        <w:t xml:space="preserve"> к настоящему Договору).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4.Возврат суммы финансирования и уплаты процентов за предоставленное финансирование осуществляется ЗАЕМЩИКОМ в безналичном порядке платежным поручением путем перечисления денежных средств на расчетный счет ФОНДА, или наличными средствами в кассу ФОНДА. При погашении возврате суммы финансирования и уплаты процентов наличными средствами в кассу Фонда дополнительно ЗАЕМЩИК вносит соответствующую сумму комиссии, в размере,соответствующем размеру комисии банка за данную операцию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5.Датой возврата суммы финансирования и уплаты процентов считается день зачисления  средств на расчетный счет ФОНДА или получение наличных средств в кассу ФОНДА с соответствующей комиссией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6.Условия настоящего Договора в части возврата ЗАЕМЩИКОМ суммы финансирования считаются выполненными, когда указанная сумма поступит на расчетный счет ФОНДА полностью, без каких-либо вычетов и удержаний любого рода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7.Если перечисленная ЗАЕМЩИКОМ сумма недостаточна для погашения задолженности, ФОНД имеет право в первую очередь произвести погашение штрафных сумм, начисленных в соответствии со ст.9 настоящего Договора, затем сумм процентов за пользование денежными средствами, а оставшуюся сумму направить в погашение основного долга независимо от назначения платежа, указанного в платежном поручении ЗАЕМЩИКА. При недостаточности суммы погашения, внесённой ЗАЕМЩИКОМ, в первую очередь погашается задолженность возникшая ранее, остаток вненсённой суммы направляется на погашение текущей задолженностьи.</w:t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 xml:space="preserve">6.8. ЗАЕМЩИКУ предоставляется право полного или частичного досрочного погашения суммы финансирования, при условии уплаты процентов, </w:t>
      </w:r>
      <w:r>
        <w:rPr>
          <w:sz w:val="24"/>
          <w:szCs w:val="24"/>
          <w:shd w:fill="F4FAFE" w:val="clear"/>
        </w:rPr>
        <w:t>начисленных включительно до дня возврата суммы займа полностью или её части</w:t>
      </w:r>
      <w:r>
        <w:rPr>
          <w:sz w:val="24"/>
          <w:szCs w:val="24"/>
        </w:rPr>
        <w:t>.</w:t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 xml:space="preserve">6.9. Не целевое использование денежных средст, равно как и не предоставление Заемщиком отчета о целевом использовании денежных средств,  в течении </w:t>
      </w:r>
      <w:r>
        <w:rPr>
          <w:b/>
          <w:i/>
          <w:sz w:val="24"/>
          <w:szCs w:val="24"/>
          <w:u w:val="single"/>
        </w:rPr>
        <w:t>срок указывается прописью в месяцах</w:t>
      </w:r>
      <w:r>
        <w:rPr>
          <w:sz w:val="24"/>
          <w:szCs w:val="24"/>
        </w:rPr>
        <w:t>, является основанием для взыскания штрафа в сумме 50 000( пятьдесят тысяч) руб. 00коп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0. </w:t>
      </w:r>
      <w:r>
        <w:rPr>
          <w:sz w:val="24"/>
          <w:szCs w:val="24"/>
          <w:shd w:fill="FFFFFF" w:val="clear"/>
        </w:rPr>
        <w:t>За последний месяц пользования займом проценты уплачиваются одновременно с возвратом всей суммы займ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Статья 7. Обязательства сторон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.1.</w:t>
        <w:tab/>
        <w:t>ФОНД берет на себя обязательства: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1.1.</w:t>
        <w:tab/>
        <w:t>Своевременно консультировать ЗАЕМЩИКА по вопросам целевого использования денежных средств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1.2.</w:t>
        <w:tab/>
        <w:t>Осуществлять контроль за целевым использованием предоставленного финансирования.</w:t>
      </w:r>
    </w:p>
    <w:p>
      <w:pPr>
        <w:pStyle w:val="2"/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 вправе: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3.  </w:t>
        <w:tab/>
        <w:t>Направлять своих специалистов по местонахождению ЗАЕМЩИКА для проверки его финансово-хозяйственной деятельности или наличия соотвтествующего обеспечения суммы займа (заложенного имущества и условий его содержания). ФОНД имеет право осуществлять проверку финансового состояния ЗАЕМЩИКА (поручителя, залогодателя) путем регулярного (не реже, чем раз в квартал) получения и анализа его финансовой отчетност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.2.</w:t>
        <w:tab/>
        <w:t>ЗАЕМЩИК берет на себя обязательства: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2.1.</w:t>
        <w:tab/>
        <w:t>Использовать предоставленные денежные средства на цели, предусмотренные п.1.1. настоящего Договора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2.2.</w:t>
        <w:tab/>
        <w:t>На условиях своевременности, полноты и достоверности предоставлять ФОНДУ информацию о реализации проекта и целевом использовании финансирования, а также другие, связанные с выполнением настоящего Договора сведения по запросу ФОНДА, в течении 10 календарных дней с момента поступления запроса ФОНДА, а при отсутствии запроса – за месяц до оконьчания срока действия Договора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2.3.</w:t>
        <w:tab/>
        <w:t>Оказывать ФОНДУ, а также другим организациям и независимым экспертным группам, которые могут быть уполномочены ФОНДОМ, содействовать в проведении на месте, проверок, выполнения ЗАЕМЩИКОМ условий настоящего Договора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2.4.</w:t>
        <w:tab/>
        <w:t>Своевременно осуществлять полный возврат суммы финансирования и уплату процентов в сроки, предусмотренные настоящим Договором и Приложениями к нему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2.5.</w:t>
        <w:tab/>
        <w:t>В пятидневный срок со дня принятия решения о реорганизации или ликвидации ЗАЕМЩИКА полностью погасить задолженность по полученным суммам и уплатить причитающиеся проценты за пользование денежными средствами по данному договору или представить документы на переоформление задолженности на правоприемника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2.6.</w:t>
        <w:tab/>
        <w:t>В случае возникновения обстоятельств, которые могут повлечь за собой невыполнение ЗАЕМЩИКОМ условий настоящего Договора, незамедлительно письменно информировать ФОНД об этих обстоятельствах и о мерах, принимаемых ЗАЕМЩИКОМ для выполнения условий настоящего Договора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2.7.</w:t>
        <w:tab/>
        <w:t>ФОНД и ЗАЕМЩИК несут и другие обязанности, вытекающие из условий настоящего Договора,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Статья 8. Срок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Настоящий Договор вступает в силу с момента его подписания Сторонами и действует до момента получения ФОНДОМ всех причитающихся по Договору сум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Статья 9. Штрафные сан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>9.1.</w:t>
        <w:tab/>
        <w:t xml:space="preserve">При невозврате ЗАЕМЩИКОМ полученных денежных средств в обусловленные п.6.3. настоящего Договора сроки, на всю сумму непогашенной задолженности начисляется штраф </w:t>
      </w:r>
      <w:r>
        <w:rPr>
          <w:b/>
          <w:sz w:val="24"/>
          <w:szCs w:val="24"/>
        </w:rPr>
        <w:t>в размере 0,2 ( ноль целых две десятых ) процента за каждый календарный день просрочки.</w:t>
      </w:r>
    </w:p>
    <w:p>
      <w:pPr>
        <w:pStyle w:val="3"/>
        <w:ind w:left="0" w:hanging="0"/>
        <w:jc w:val="both"/>
        <w:rPr/>
      </w:pPr>
      <w:r>
        <w:rPr>
          <w:sz w:val="24"/>
          <w:szCs w:val="24"/>
        </w:rPr>
        <w:t>9.2.</w:t>
        <w:tab/>
        <w:t xml:space="preserve">При неперечислении процентов за пользование денежными средствами в обусловленные п.6.2. настоящего Договора сроки, на всю сумму непогашенной задолженности начисляет штраф в </w:t>
      </w:r>
      <w:r>
        <w:rPr>
          <w:b/>
          <w:sz w:val="24"/>
          <w:szCs w:val="24"/>
        </w:rPr>
        <w:t>размере 0,2 ( ноль целых две десятых ) процента за каждый календарный день просроч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Статья 10. Гарантия возврата денеж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>10.1.</w:t>
        <w:tab/>
        <w:t xml:space="preserve">ЗАЕМЩИК гарантирует возврат полученной суммы финансирования и процентного дохода в соответствии с условиями настоящего Договора путем предоставления ФОНДУ надлежащим образом оформленного договора указывается  </w:t>
      </w:r>
      <w:r>
        <w:rPr>
          <w:b/>
          <w:i/>
          <w:sz w:val="24"/>
          <w:szCs w:val="24"/>
          <w:u w:val="single"/>
        </w:rPr>
        <w:t>вид договора и его реквизиты</w:t>
      </w:r>
      <w:r>
        <w:rPr>
          <w:sz w:val="24"/>
          <w:szCs w:val="24"/>
        </w:rPr>
        <w:t>( при наличии)  (Приложение №</w:t>
      </w:r>
      <w:r>
        <w:rPr>
          <w:b/>
          <w:i/>
          <w:sz w:val="24"/>
          <w:szCs w:val="24"/>
          <w:u w:val="single"/>
        </w:rPr>
        <w:t xml:space="preserve"> номер приложения цифрами</w:t>
      </w:r>
      <w:r>
        <w:rPr>
          <w:sz w:val="24"/>
          <w:szCs w:val="24"/>
        </w:rPr>
        <w:t xml:space="preserve">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Статья 11. Порядок разреш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/>
      </w:pPr>
      <w:r>
        <w:rPr>
          <w:sz w:val="24"/>
          <w:szCs w:val="24"/>
        </w:rPr>
        <w:t>11.1.</w:t>
        <w:tab/>
        <w:t xml:space="preserve">Все споры между Сторонами, по которым не было достигнуто соглашение, разрешаются  в соответствии с законодательством Российской Федерации </w:t>
      </w:r>
      <w:r>
        <w:rPr>
          <w:b/>
          <w:sz w:val="24"/>
          <w:szCs w:val="24"/>
        </w:rPr>
        <w:t xml:space="preserve">в Арбитражном суде </w:t>
      </w:r>
      <w:r>
        <w:rPr>
          <w:sz w:val="24"/>
          <w:szCs w:val="24"/>
        </w:rPr>
        <w:t>Тульской области</w:t>
      </w:r>
      <w:r>
        <w:rPr>
          <w:b/>
          <w:sz w:val="24"/>
          <w:szCs w:val="24"/>
        </w:rPr>
        <w:t xml:space="preserve"> и/или суде общей юрисдикции по месту нахождения Фонда</w:t>
      </w:r>
      <w:r>
        <w:rPr>
          <w:sz w:val="24"/>
          <w:szCs w:val="24"/>
        </w:rPr>
        <w:t>.</w:t>
      </w:r>
    </w:p>
    <w:p>
      <w:pPr>
        <w:pStyle w:val="3"/>
        <w:ind w:left="0" w:hanging="0"/>
        <w:jc w:val="both"/>
        <w:rPr/>
      </w:pPr>
      <w:r>
        <w:rPr>
          <w:sz w:val="24"/>
          <w:szCs w:val="24"/>
        </w:rPr>
        <w:t>11.2.</w:t>
        <w:tab/>
        <w:t xml:space="preserve">Стороны устанавливают, что все возможные претензии по настоящему Договору должны быть рассмотрены Сторонами в течении </w:t>
      </w:r>
      <w:r>
        <w:rPr>
          <w:b/>
          <w:sz w:val="24"/>
          <w:szCs w:val="24"/>
        </w:rPr>
        <w:t>10 ( Десяти )</w:t>
      </w:r>
      <w:r>
        <w:rPr>
          <w:sz w:val="24"/>
          <w:szCs w:val="24"/>
        </w:rPr>
        <w:t xml:space="preserve"> банковских дн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Статья 12. Изменение условий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2.1.</w:t>
        <w:tab/>
        <w:t>Условия настоящего Договора имеют одинаковую обязательную силу для Сторон и могут быть изменены по взаимному согласию с обязательным составлением письменного документа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Статья 13. Особы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1.</w:t>
        <w:tab/>
        <w:t>При непогашении ЗАЕМЩИКОМ задолженности по полученной сумме финансирования и начисленным процентам в срок, установленный настоящим Договором, их возврат осуществляется обращением взыскания на предмет залога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2.</w:t>
        <w:tab/>
        <w:t>ФОНД имеет право досрочно истребовать у ЗАЕМЩИКА предоставленные денежные средства и проценты за пользование ими, расторгнуть настоящий Договор в одностороннем порядке или обратить взыскание на предмет залога в бесспорном порядке, а также изменить процентную ставку в случаях:</w:t>
      </w:r>
    </w:p>
    <w:p>
      <w:pPr>
        <w:pStyle w:val="21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ецелевого использования предоставленных денежных средств;</w:t>
      </w:r>
    </w:p>
    <w:p>
      <w:pPr>
        <w:pStyle w:val="21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опущения ЗАЕМЩИКОМ просрочки по уплате процентов и/или суммы займа;</w:t>
      </w:r>
    </w:p>
    <w:p>
      <w:pPr>
        <w:pStyle w:val="21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недостоверной отчетности ЗАЕМЩИКА о его деятельности и доходах;</w:t>
      </w:r>
    </w:p>
    <w:p>
      <w:pPr>
        <w:pStyle w:val="21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езкого ухудшения финансового  состояния ЗАЕМЩИКА;</w:t>
      </w:r>
    </w:p>
    <w:p>
      <w:pPr>
        <w:pStyle w:val="21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тказе ЗАЕМЩИКА предоставить ФОНДУ информацию, предусмотренную подпунктом 7.2.2. п.7.2. настоящего Договора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13.3 Если Займодавцем была выплачена сумма займа в меньшем размере, чем указано в настоящем договоре, то в этом случае договор будет считаться заключенным на то количество денежных средств, которое получил Заемщик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.4.</w:t>
        <w:tab/>
        <w:t>В случае внесения в действующее законодательство Российской Федерации изменений, которые могут препятствовать Сторонам исполнять свои обязательства, Стороны обязуются провести консультации для урегулирования расчетов по настоящему Договору. В случае если Стороны не придут к соглашению об урегулировании расчетов в течении 15 ( пятнадцати) календарных дней с момента возникновения упомянутых изменений, ФОНД имеет право взыскать всю задолженность в бесспорном поря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Статья 14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1.</w:t>
        <w:tab/>
        <w:t>Действие настоящего Договора и Приложений к нему регулируется законодательством Российской Федерации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.2.</w:t>
        <w:tab/>
        <w:t>Все Приложения и Дополнения к настоящему Договору, совершенные в письменной форме и подписанные уполномоченными на то представителями Сторон, являются его неотъемлемой частью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.3.</w:t>
        <w:tab/>
        <w:t>Каждая из Сторон по настоящему Договору сохраняет строгую конфиденциальность полученной от другой Стороны финансовой, коммерческой и другой информации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.4.</w:t>
        <w:tab/>
        <w:t>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.5.</w:t>
        <w:tab/>
        <w:t>После подписания настоящего Договора все предварительные переговоры по нему, переписка и предварительные соглашения по вопросам, так или иначе касающимся настоящего Договора, теряют юридическую силу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.6.</w:t>
        <w:tab/>
        <w:t>Стороны обязуются при исполнении настоящего Договора не сводить сотрудничество к соблюдению только содержащихся в настоящем Договоре требований, поддерживать деловые контакты и принимать все необходимые меры для обеспечения эффективности и развития отношений.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.7.</w:t>
        <w:tab/>
        <w:t>В случае изменения юридических и фактических адресов а также банковских реквизитов Стороны обязуются незамедлительно сообщать об этом друг другу в письменной форме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4.8. Настоящий Договор составлен на русском языке в двух (и более при необходимости) аутентичных подлинных экземплярах по одному для каждой из Сторон,  оба экземпляра имеют одинаковую юридическую силу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4.9. Приложения к договору, являются неотемлемой частью договор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4.10. Приложения к договору: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4"/>
          <w:szCs w:val="24"/>
        </w:rPr>
        <w:t xml:space="preserve">Приложение № </w:t>
      </w:r>
      <w:r>
        <w:rPr>
          <w:b/>
          <w:i/>
          <w:sz w:val="24"/>
          <w:szCs w:val="24"/>
          <w:u w:val="single"/>
        </w:rPr>
        <w:t>номер приложения цифрами</w:t>
      </w:r>
      <w:r>
        <w:rPr>
          <w:sz w:val="24"/>
          <w:szCs w:val="24"/>
        </w:rPr>
        <w:t xml:space="preserve"> к договору займа № </w:t>
      </w:r>
      <w:r>
        <w:rPr>
          <w:i/>
          <w:sz w:val="24"/>
          <w:szCs w:val="24"/>
          <w:u w:val="single"/>
        </w:rPr>
        <w:t>_________</w:t>
      </w:r>
      <w:r>
        <w:rPr>
          <w:sz w:val="24"/>
          <w:szCs w:val="24"/>
        </w:rPr>
        <w:t xml:space="preserve">/_____ от ____.____.______г.  График № </w:t>
      </w:r>
      <w:r>
        <w:rPr>
          <w:b/>
          <w:i/>
          <w:sz w:val="24"/>
          <w:szCs w:val="24"/>
          <w:u w:val="single"/>
        </w:rPr>
        <w:t>номер цифрами</w:t>
      </w:r>
      <w:r>
        <w:rPr>
          <w:sz w:val="24"/>
          <w:szCs w:val="24"/>
        </w:rPr>
        <w:t xml:space="preserve"> возврата предоставленного финансирования и уплаты за пользование данным финансированием </w:t>
      </w:r>
      <w:r>
        <w:rPr>
          <w:b/>
          <w:i/>
          <w:sz w:val="24"/>
          <w:szCs w:val="24"/>
          <w:u w:val="single"/>
        </w:rPr>
        <w:t>наименование заемщика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b/>
          <w:i/>
          <w:sz w:val="24"/>
          <w:szCs w:val="24"/>
          <w:u w:val="single"/>
        </w:rPr>
        <w:t>номер приложения цифрами</w:t>
      </w:r>
      <w:r>
        <w:rPr>
          <w:sz w:val="24"/>
          <w:szCs w:val="24"/>
        </w:rPr>
        <w:t xml:space="preserve"> к договору займа № </w:t>
      </w:r>
      <w:r>
        <w:rPr>
          <w:i/>
          <w:sz w:val="24"/>
          <w:szCs w:val="24"/>
          <w:u w:val="single"/>
        </w:rPr>
        <w:t>_________</w:t>
      </w:r>
      <w:r>
        <w:rPr>
          <w:sz w:val="24"/>
          <w:szCs w:val="24"/>
        </w:rPr>
        <w:t xml:space="preserve">/_____ от ____.____.______г.  договор </w:t>
      </w:r>
      <w:r>
        <w:rPr>
          <w:b/>
          <w:i/>
          <w:sz w:val="24"/>
          <w:szCs w:val="24"/>
          <w:u w:val="single"/>
        </w:rPr>
        <w:t>указывается вид договора</w:t>
      </w:r>
      <w:r>
        <w:rPr>
          <w:sz w:val="24"/>
          <w:szCs w:val="24"/>
        </w:rPr>
        <w:t xml:space="preserve"> № __/</w:t>
      </w:r>
      <w:r>
        <w:rPr>
          <w:i/>
          <w:sz w:val="24"/>
          <w:szCs w:val="24"/>
          <w:u w:val="single"/>
        </w:rPr>
        <w:t>_________</w:t>
      </w:r>
      <w:r>
        <w:rPr>
          <w:sz w:val="24"/>
          <w:szCs w:val="24"/>
        </w:rPr>
        <w:t>/_____ от ____.____.______г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5. Юридические адреса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банковские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ЕМЩ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</w:t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олное наименование заемщика, содержащее указание на организационно-правовую форму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овский муниципальный фонд поддержки мало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 </w:t>
            </w:r>
            <w:r>
              <w:rPr>
                <w:b/>
                <w:i/>
                <w:sz w:val="24"/>
                <w:szCs w:val="24"/>
                <w:u w:val="single"/>
              </w:rPr>
              <w:t>почтовый индекс, область, район, населенный пункт, улица, дом, корпус, номер офиса/ кварти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ктичекий адрес: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почтовый индекс, область, район, населенный пункт, улица, дом, корпус, номер офиса/ квартир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301720, Тульская область, г.Кимовск, ул. Ленина, д 44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 301720, Тульская область,  г.Кимовск, ул. Бессолова, д 59, оф. 13</w:t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ми предпринимателями указывается серия и номер паспорта, когда и кем выда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_______________, КПП ______________ (при наличии) ОГРН/  ОГРНИП  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115008432, КПП 711501001,ОГРН 1027101395188</w:t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 с (указывается при безналичном расчете)  № ____________________________________ в </w:t>
            </w:r>
            <w:r>
              <w:rPr>
                <w:b/>
                <w:i/>
                <w:sz w:val="24"/>
                <w:szCs w:val="24"/>
                <w:u w:val="single"/>
              </w:rPr>
              <w:t>наименование банковского учреждения</w:t>
            </w:r>
            <w:r>
              <w:rPr>
                <w:sz w:val="24"/>
                <w:szCs w:val="24"/>
              </w:rPr>
              <w:t>, БИК____________,  к/с 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40703810601180000020 в Тульском РФ АО «Россельхозбанк» , БИК 047003715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/с 30101810400000000715</w:t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ителя              </w:t>
            </w:r>
            <w:r>
              <w:rPr>
                <w:b/>
                <w:i/>
                <w:sz w:val="24"/>
                <w:szCs w:val="24"/>
                <w:u w:val="single"/>
              </w:rPr>
              <w:t>Фамилия и инициал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ый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директор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Фамилия и инициал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ложение № ______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к Договору зай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___________/____ от ___.___._____.г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График № 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озврата предоставленного финансир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 уплаты за пользование данным финансированием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аименование контраген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2410"/>
        <w:gridCol w:w="1559"/>
        <w:gridCol w:w="1984"/>
      </w:tblGrid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йма ( остаток суммы займа после частичного пога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пл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оцентов к погашению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сновного долга к позаш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ежемесячного платежа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.___,____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>=А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>*Б%/360*Д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  <w:vertAlign w:val="subscript"/>
              </w:rPr>
              <w:t>1=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1+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>=А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>-Г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.___,____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 xml:space="preserve">2= </w:t>
            </w:r>
            <w:r>
              <w:rPr>
                <w:b/>
                <w:sz w:val="24"/>
                <w:szCs w:val="24"/>
              </w:rPr>
              <w:t>Е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>*Б%/360*Д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  <w:vertAlign w:val="subscript"/>
              </w:rPr>
              <w:t>2=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2+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Е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=</w:t>
            </w:r>
            <w:r>
              <w:rPr>
                <w:b/>
                <w:sz w:val="24"/>
                <w:szCs w:val="24"/>
              </w:rPr>
              <w:t xml:space="preserve"> А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>-Г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>-Г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.___,____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 xml:space="preserve">3= </w:t>
            </w:r>
            <w:r>
              <w:rPr>
                <w:b/>
                <w:sz w:val="24"/>
                <w:szCs w:val="24"/>
              </w:rPr>
              <w:t>Е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  <w:r>
              <w:rPr>
                <w:b/>
                <w:sz w:val="24"/>
                <w:szCs w:val="24"/>
              </w:rPr>
              <w:t>*Б%/360*Д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  <w:vertAlign w:val="subscript"/>
              </w:rPr>
              <w:t>3=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2+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= В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>+В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>+В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Г=Г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>+Г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>+Г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= Ж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b/>
                <w:sz w:val="24"/>
                <w:szCs w:val="24"/>
              </w:rPr>
              <w:t>+Ж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>+Ж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245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ителя              </w:t>
            </w:r>
            <w:r>
              <w:rPr>
                <w:b/>
                <w:i/>
                <w:sz w:val="24"/>
                <w:szCs w:val="24"/>
                <w:u w:val="single"/>
              </w:rPr>
              <w:t>Фамилия и инициал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иректор          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Фамилия и инициал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орольные обозначения для целей расчет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А – сумма выданного займа, основной долг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Б – процентная ставка в процентах годовых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В – сумма процентов начисленная за период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 – сумма к возврату по основному долгу за период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Д– количество дней фактического пользования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Е – сумма остатка задолженности по основному долгу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Ж – сумма к погашению за месяц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30 – количество дней в месяц для целей расчета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360 – количество дней в году для целей расчета;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Д – считается равным 30 за полный календарный месяц.</w:t>
      </w:r>
    </w:p>
    <w:sectPr>
      <w:footerReference w:type="default" r:id="rId2"/>
      <w:type w:val="nextPage"/>
      <w:pgSz w:w="11906" w:h="16838"/>
      <w:pgMar w:left="1276" w:right="56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7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31:00Z</dcterms:created>
  <dc:creator>LVF</dc:creator>
  <dc:description/>
  <cp:keywords/>
  <dc:language>en-US</dc:language>
  <cp:lastModifiedBy>User</cp:lastModifiedBy>
  <cp:lastPrinted>2016-07-14T18:14:00Z</cp:lastPrinted>
  <dcterms:modified xsi:type="dcterms:W3CDTF">2018-12-18T07:46:00Z</dcterms:modified>
  <cp:revision>13</cp:revision>
  <dc:subject/>
  <dc:title>Договор целевого займа</dc:title>
</cp:coreProperties>
</file>