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МОВСКИЙ РАЙ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31.10.2023                        № 13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б утверждении отчета об исполнении бюджета муниципального образования Кимовский район за 9 месяцев 2023 года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пунктом 5 статьи 264.2 Бюджетного Кодекса Российской Федерации, статьей 26 Положения о бюджетном процессе в муниципальном образовании Кимовский район, утвержденного решением Собрания представителей муниципального образования Кимовский район от 28.11.2013 № 6-21 «Об утверждении новой редакции Положения «О бюджетном процессе в муниципальном образовании Кимовский район»», протоколом заседания Коллегии администрации муниципального образования Кимовский район от 25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10.2023 № 4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целях обеспечения контроля за исполнением бюджета муниципального образования Кимовский район и на основании Устава муниципального образования Кимовский район, администрация муниципального образования Кимовский район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 Утвердить Отчет об исполнении бюджета муниципального образования Кимовский район за 9 месяцев 2023 года по доходам с учетом возврата субсидий, субвенций и иных межбюджетных трансфертов, имеющих целевое назначение прошлых лет в сумме 902 516 950 руб. 04 коп. и по расходам в сумме 863 257 255 руб.81 коп. с превышением доходов над расходами в сумме 39 259 694 руб. 23 коп.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 Отделу по организационной работе и взаимодействию с органами местного самоуправления опубликовать настоящее постановление в газете «Районные будни. Кимовский район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 Отделу по делопроизводству, кадрам, информационным технологиям и делам архива разместить постановление на официальном сайте муниципального образования Кимовский район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 Финансовому управлению администрации до 1 ноября 2023 года направить Отчет об исполнении бюджета муниципального образования Кимовский район за 9 месяцев 2023 года в Собрание представителей муниципального образования Кимовский район и Контрольный орган муниципального образования Кимовский район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Первый заместитель главы администрации муниципального образования Кимо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Е.В.Суханов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28:00Z</dcterms:created>
  <dc:creator>Admin</dc:creator>
  <dc:description/>
  <cp:keywords/>
  <dc:language>en-US</dc:language>
  <cp:lastModifiedBy>Пользователь</cp:lastModifiedBy>
  <cp:lastPrinted>2023-04-13T15:34:00Z</cp:lastPrinted>
  <dcterms:modified xsi:type="dcterms:W3CDTF">2023-10-31T06:27:00Z</dcterms:modified>
  <cp:revision>42</cp:revision>
  <dc:subject/>
  <dc:title>п р о е к т</dc:title>
</cp:coreProperties>
</file>