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1410" w:leader="none"/>
                <w:tab w:val="center" w:pos="2883" w:leader="none"/>
              </w:tabs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город Кимовск Кимовского район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/>
            </w:pP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/>
            </w:pPr>
            <w:r>
              <w:rPr/>
              <w:t xml:space="preserve">город Кимовск Кимовского района на 2018 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883" w:leader="none"/>
              </w:tabs>
              <w:jc w:val="center"/>
              <w:rPr/>
            </w:pPr>
            <w:r>
              <w:rPr/>
              <w:t>и на плановый период 2019 и 2020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  <w:tab w:val="center" w:pos="2883" w:leader="none"/>
        </w:tabs>
        <w:jc w:val="center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город Кимовск Ким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240"/>
        <w:gridCol w:w="4302"/>
      </w:tblGrid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 муниципального образования город Кимовск Кимовского район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4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5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Налог на имущество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5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Земель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Земельный налог (по обязательствам, возникшим до 1 января 2006 года)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Туль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00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5 13 0000 13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6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2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7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3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9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107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 объекты  муниципальной собственности</w:t>
            </w:r>
          </w:p>
        </w:tc>
      </w:tr>
      <w:tr>
        <w:trPr>
          <w:trHeight w:val="217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бюджетам   городских поселений    на      обеспечение      мероприятий       по  переселению граждан  из    аварийного жилищного  фонда,в том числе переселение граждан из аварийного жилищного фонда с учетом необходимости развития малоэтажного жилищного строительства,  за  счет   средств, поступивших    от     государственной корпорации  Фонд содействия реформированию              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3 0000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     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ые бюджетам городских поселений</w:t>
            </w:r>
          </w:p>
        </w:tc>
      </w:tr>
      <w:tr>
        <w:trPr>
          <w:trHeight w:val="213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я</w:t>
            </w:r>
          </w:p>
        </w:tc>
      </w:tr>
      <w:tr>
        <w:trPr>
          <w:trHeight w:val="117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53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 поступления  в бюджеты городских поселений  </w:t>
            </w:r>
          </w:p>
        </w:tc>
      </w:tr>
      <w:tr>
        <w:trPr>
          <w:trHeight w:val="267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60010 13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татков  субсидий,  субвенций и и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х   трансфертов,   имею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елевое  назначение,  прошлых лет, и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ов муниципальных районов</w:t>
            </w:r>
          </w:p>
        </w:tc>
      </w:tr>
      <w:tr>
        <w:trPr>
          <w:trHeight w:val="120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 19 00000 13 0000 1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городских поселений.</w:t>
            </w:r>
          </w:p>
        </w:tc>
      </w:tr>
      <w:tr>
        <w:trPr>
          <w:trHeight w:val="5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rPr/>
            </w:pPr>
            <w:r>
              <w:rPr/>
              <w:t xml:space="preserve">            </w:t>
            </w: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</w:t>
            </w:r>
            <w:r>
              <w:rPr>
                <w:lang w:val="en-US"/>
              </w:rPr>
              <w:t>3</w:t>
            </w:r>
            <w:r>
              <w:rPr/>
              <w:t xml:space="preserve"> 0502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>
          <w:trHeight w:val="223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7 05020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1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 поступления  в бюджеты городских поселений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«Стади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 13 01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 13 0206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2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 поступления  в бюджеты городских поселений</w:t>
            </w:r>
          </w:p>
        </w:tc>
      </w:tr>
      <w:tr>
        <w:trPr>
          <w:trHeight w:val="81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 имущественных и земельных отношений администрации муниципального образования  Кимовский район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ирование поступлений по всем подстатьям соответствующей статьи и подвидам соответствующего вида доходов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ся администратором, указанным в группировочном коде классификации доходов, в части, зачисляемой в бюджет городского посел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чальник финансового упра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Кимовский район                                                                       Т. Н. Жарик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vertAlign w:val="superscript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1:00Z</dcterms:created>
  <dc:creator>user</dc:creator>
  <dc:description/>
  <cp:keywords/>
  <dc:language>en-US</dc:language>
  <cp:lastModifiedBy>User</cp:lastModifiedBy>
  <cp:lastPrinted>2016-12-13T16:09:00Z</cp:lastPrinted>
  <dcterms:modified xsi:type="dcterms:W3CDTF">2017-11-10T11:11:00Z</dcterms:modified>
  <cp:revision>19</cp:revision>
  <dc:subject/>
  <dc:title>                                                                                        </dc:title>
</cp:coreProperties>
</file>