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2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От 25.08.2023</w:t>
      </w:r>
      <w:r>
        <w:rPr>
          <w:rFonts w:cs="PT Astra Serif" w:ascii="PT Astra Serif" w:hAnsi="PT Astra Serif"/>
        </w:rPr>
        <w:t xml:space="preserve">                                                   </w:t>
      </w:r>
      <w:r>
        <w:rPr>
          <w:rFonts w:cs="PT Astra Serif" w:ascii="PT Astra Serif" w:hAnsi="PT Astra Serif"/>
          <w:u w:val="single"/>
        </w:rPr>
        <w:t>№ 96-391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решение Собрания депутатов муниципального образования Новольвовское Кимовского района от 16.12.2022 № 80-330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бюджете муниципального образования Новольвовское Кимовского района на 2023 год и плановый период 2024 и 2025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В соответствии с приказом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 Внести в решение Собрания депутатов муниципального образования Новольвовское Кимовского района от 16.12.2022 № 80-330 «О бюджете муниципального образования  Новольвовское Кимовского района на 2023 год и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3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бщий объем доходов бюджета муниципального образования в сумме 40 922 026,22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общий объем расходов бюджета муниципального образования в сумме 45 712 026,22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3) размер дефицита бюджета муниципального образования 4 790 000,00 рублей, или 11,7 процентов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2. В пункте 2 статьи 5 цифру «19 784 131,12» заменить цифрой « 20 103 948,77»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3. Приложения № 1, 2, 4, 6, 7, 9 к решению изложить в новой редакции согласно приложениям № 1, 2, 3, 4, 5, 6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 xml:space="preserve">Новольвовское Кимовского района                                                        В.Е.Спиридонов </w:t>
      </w:r>
    </w:p>
    <w:sectPr>
      <w:type w:val="nextPage"/>
      <w:pgSz w:w="11906" w:h="16838"/>
      <w:pgMar w:left="180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k5-4</cp:lastModifiedBy>
  <cp:lastPrinted>2023-08-25T12:03:00Z</cp:lastPrinted>
  <dcterms:modified xsi:type="dcterms:W3CDTF">2023-08-25T09:04:00Z</dcterms:modified>
  <cp:revision>286</cp:revision>
  <dc:subject/>
  <dc:title/>
</cp:coreProperties>
</file>