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2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 решению Собрания депутатов муниципального образования Новольвовское Кимов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от 25.08.2023  №96-39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«О внесении изменений в решение Собрания депутатов муниципального образования Новольвовское Кимовского района от 16.12.2022 № 80-330 «О бюджете муниципального образования Новольвовское Кимовского района на 2023 год и плановый период 2024 и 2025 годов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6.12.2022 № 80-330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«О бюджете муниципального образования Новольвовское Кимовского района на 2023 год и плановый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2024 и 2025 годов»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ые межбюджетные трансферт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даваемые из бюджета муниципального образования Новольвовское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района в бюджет муниципального образования Кимовский район на решение вопросов местного значения на 2023 год и плановый период 2024 и 2025 годы</w:t>
      </w:r>
    </w:p>
    <w:p>
      <w:pPr>
        <w:pStyle w:val="Normal"/>
        <w:tabs>
          <w:tab w:val="clear" w:pos="708"/>
          <w:tab w:val="left" w:pos="544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96"/>
        <w:gridCol w:w="12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ероприятия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умма, рублей</w:t>
            </w:r>
          </w:p>
        </w:tc>
      </w:tr>
      <w:tr>
        <w:trPr>
          <w:trHeight w:val="11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</w:t>
            </w:r>
          </w:p>
        </w:tc>
      </w:tr>
      <w:tr>
        <w:trPr>
          <w:trHeight w:val="6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новные мероприятия по проведению независимой оценки качества условий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 по комплексной борьбе с борщевиком Сос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 620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 68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 688,00</w:t>
            </w:r>
          </w:p>
        </w:tc>
      </w:tr>
      <w:tr>
        <w:trPr>
          <w:trHeight w:val="9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808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. В. Винокуров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2326" w:h="16838"/>
      <w:pgMar w:left="1701" w:right="2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k5-4</cp:lastModifiedBy>
  <cp:lastPrinted>2023-08-25T12:07:00Z</cp:lastPrinted>
  <dcterms:modified xsi:type="dcterms:W3CDTF">2023-08-25T09:07:00Z</dcterms:modified>
  <cp:revision>107</cp:revision>
  <dc:subject/>
  <dc:title/>
</cp:coreProperties>
</file>