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ТУЛЬСКАЯ ОБЛАСТЬ</w:t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БРАНИЕ ПРЕДСТАВИТЕЛЕЙ</w:t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 КИМОВСКИЙ РАЙОН</w:t>
      </w:r>
    </w:p>
    <w:p>
      <w:pPr>
        <w:pStyle w:val="Normal"/>
        <w:keepNext w:val="true"/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(6-го созыва)</w:t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 Е Ш Е Н И Е</w:t>
      </w:r>
    </w:p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ConsPlusTitle"/>
              <w:keepNext w:val="true"/>
              <w:widowControl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 xml:space="preserve">от </w:t>
            </w:r>
            <w:r>
              <w:rPr>
                <w:rFonts w:cs="PT Astra Serif" w:ascii="PT Astra Serif" w:hAnsi="PT Astra Serif"/>
                <w:b w:val="false"/>
                <w:u w:val="single"/>
              </w:rPr>
              <w:t>27.07.2023</w:t>
            </w:r>
            <w:r>
              <w:rPr>
                <w:rFonts w:cs="PT Astra Serif" w:ascii="PT Astra Serif" w:hAnsi="PT Astra Serif"/>
                <w:b w:val="false"/>
              </w:rPr>
              <w:t xml:space="preserve"> </w:t>
            </w:r>
          </w:p>
        </w:tc>
        <w:tc>
          <w:tcPr>
            <w:tcW w:w="6627" w:type="dxa"/>
            <w:tcBorders/>
          </w:tcPr>
          <w:p>
            <w:pPr>
              <w:pStyle w:val="ConsPlusTitle"/>
              <w:keepNext w:val="true"/>
              <w:widowControl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</w:rPr>
              <w:t xml:space="preserve"> </w:t>
            </w:r>
            <w:r>
              <w:rPr>
                <w:rFonts w:cs="PT Astra Serif" w:ascii="PT Astra Serif" w:hAnsi="PT Astra Serif"/>
                <w:b w:val="false"/>
                <w:u w:val="single"/>
              </w:rPr>
              <w:t>93-472</w:t>
            </w:r>
          </w:p>
        </w:tc>
      </w:tr>
    </w:tbl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внесении изменений и дополнений в решение Собрания представителей муниципального образования Кимовский район от 09.12.2022 № 83-408 «О бюджете муниципального образования Кимовский район на 2023 год и на плановый период 2024 и 2025 годов»</w:t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уководствуясь Уставом муниципального образования Кимовский район, Положением о бюджетном процессе в муниципальном образовании Кимовский район, Собрание представителей муниципального образования Кимовский район </w:t>
      </w:r>
      <w:r>
        <w:rPr>
          <w:rFonts w:cs="PT Astra Serif" w:ascii="PT Astra Serif" w:hAnsi="PT Astra Serif"/>
          <w:b/>
          <w:sz w:val="28"/>
          <w:szCs w:val="28"/>
        </w:rPr>
        <w:t>РЕШИЛО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Внести в решение Собрания представителей муниципального образования Кимовский район от 9 декабря 2022 года № 83-408 «О бюджете муниципального образования Кимовский район на 2023 год и на плановый период 2024 и 2025 годов» следующие изменения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Пункт 1 статьи 1 изложить в новой редакции:</w:t>
      </w:r>
    </w:p>
    <w:p>
      <w:pPr>
        <w:pStyle w:val="Normal"/>
        <w:autoSpaceDE w:val="false"/>
        <w:ind w:left="106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ubtitle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Утвердить основные характеристики бюджета муниципального образования Кимовский район (далее - бюджет района) на 2023 год: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 общий объем доходов бюджета района в сумме 1 171 901 563,80 рубля;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>общий объем расходов бюджета района в сумме 1 203 372 158,41 рублей;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) дефицит бюджета района на 2023 год в сумме 31 470 594,61 рубля.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) В статье 2: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в пункте 2 слова «в 2023 году в сумме 770 552 765,72 рублей» заменить словами «2023 году в сумме 810 050 310,58 рублей»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в пункте 3 слова «согласно приложению 3 (таблица 1 - 4)» заменить славами «согласно приложению 3 (таблица 1 - 6)»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 В пункте 2 статьи 6 слова «на 2023 год в сумме 3 936 545,68 рублей» заменить словами «на 2023 год в сумме 3 946 545,68 рублей»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) В пункте 1 статьи 11 слова «на 2023 год в сумме 43 620 764,47 рублей» заменить словами «на 2023 год в сумме 48 729 357,73 рубля»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) В пункте 1 статьи 12 слова «на 1 января 2025 года в сумме 148 009 762,22 рублей» заменить словами «на 1 января 2025 года в сумме 148 008 762,21 рубля»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 Приложения 1, 3, 4, 6, 8, 10, 11, 12 изложить в новой редакции (приложения 1, 2, 3, 4, 5, 6, 7, 8).</w:t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. Обнародовать настоящее решение путем его размещения на официальном сайте муниципального образования Кимовский район в информационно-телекоммуникационной сети интернет и Центре правовой и деловой информации при муниципальном бюджетном учреждении культуры «Кимовская межпоселенческая центральная районная библиотека»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4. Опубликовать настоящее решение в средствах массовой информации.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. Решение вступает в силу со дня его официального обнародования.</w:t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Глава муниципального образования Кимовский район</w:t>
            </w:r>
          </w:p>
        </w:tc>
        <w:tc>
          <w:tcPr>
            <w:tcW w:w="5635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right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.А. Моторин</w:t>
            </w:r>
          </w:p>
        </w:tc>
      </w:tr>
    </w:tbl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basedOn w:val="Style14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4:22:00Z</dcterms:created>
  <dc:creator>532_Lihotina</dc:creator>
  <dc:description/>
  <cp:keywords/>
  <dc:language>en-US</dc:language>
  <cp:lastModifiedBy>Chernyshova</cp:lastModifiedBy>
  <cp:lastPrinted>2023-03-23T11:46:00Z</cp:lastPrinted>
  <dcterms:modified xsi:type="dcterms:W3CDTF">2023-07-31T11:37:00Z</dcterms:modified>
  <cp:revision>60</cp:revision>
  <dc:subject/>
  <dc:title>ЗАкон</dc:title>
</cp:coreProperties>
</file>