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98"/>
      </w:tblGrid>
      <w:tr>
        <w:trPr>
          <w:trHeight w:val="67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 решению Собрания представителей муниципального образования Кимовский район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27.07.2023  № 93-47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внесении изменений и дополнений в решение Собрания представителей муниципального образования Кимовский район от 09.12.2022 № 83-408 «О бюджете муниципального образования Кимовский район на 2023 год и плановый период 2024 и 2025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09.12.2022 № 83-40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Кимовский район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  <w:highlight w:val="yellow"/>
              </w:rPr>
            </w:pPr>
            <w:r>
              <w:rPr>
                <w:rFonts w:cs="PT Astra Serif" w:ascii="PT Astra Serif" w:hAnsi="PT Astra Serif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Кимовский район и погашения внутреннего муниципального долга на 2023 год и на плановый период 2024 и 2025 годов</w:t>
      </w:r>
    </w:p>
    <w:p>
      <w:pPr>
        <w:pStyle w:val="Normal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бюджет муниципального района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65"/>
        <w:gridCol w:w="1776"/>
      </w:tblGrid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редиты, привлеченные от кредитны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 214 704,7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 695 057,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 201 840,43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782"/>
      </w:tblGrid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Кредиты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3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-22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 000 000,0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2-11-14T11:35:00Z</cp:lastPrinted>
  <dcterms:modified xsi:type="dcterms:W3CDTF">2023-07-31T09:43:00Z</dcterms:modified>
  <cp:revision>122</cp:revision>
  <dc:subject/>
  <dc:title>Приложение</dc:title>
</cp:coreProperties>
</file>