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522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к решению Собрания депутатов муниципального образования Новольвовское Кимов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 30.06.2023 № 93-383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«О внесении изменений в решение Собрания депутатов муниципального образования Новольвовское Кимовского района от 16.12.2022 № 80-330 «О бюджете муниципального образования Новольвовское Кимовского района на 2023 год и плановый период 2024 и 2025 годов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352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 решению Собрания депутатов муниципального образования Новольвовско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имовского район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т 16.12.2022 № 80-330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«О бюджете муниципального образования Новольвовское Кимовского района на 2023 год и плановый перио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>
                <w:rFonts w:cs="PT Astra Serif" w:ascii="PT Astra Serif" w:hAnsi="PT Astra Serif"/>
              </w:rPr>
              <w:t>2024 и 2025 годов»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ные межбюджетные трансферты,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даваемые из бюджета муниципального образования Новольвовское </w:t>
      </w:r>
    </w:p>
    <w:p>
      <w:pPr>
        <w:pStyle w:val="Normal"/>
        <w:tabs>
          <w:tab w:val="clear" w:pos="708"/>
          <w:tab w:val="left" w:pos="5445" w:leader="none"/>
        </w:tabs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имовского района в бюджет муниципального образования Кимовский район на решение вопросов местного значения на 2023 год и плановый период 2024 и 2025 годы</w:t>
      </w:r>
    </w:p>
    <w:p>
      <w:pPr>
        <w:pStyle w:val="Normal"/>
        <w:tabs>
          <w:tab w:val="clear" w:pos="708"/>
          <w:tab w:val="left" w:pos="5445" w:leader="none"/>
        </w:tabs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tbl>
      <w:tblPr>
        <w:tblW w:w="10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1296"/>
        <w:gridCol w:w="129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именование мероприятия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умма, рублей</w:t>
            </w:r>
          </w:p>
        </w:tc>
      </w:tr>
      <w:tr>
        <w:trPr>
          <w:trHeight w:val="11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5</w:t>
            </w:r>
          </w:p>
        </w:tc>
      </w:tr>
      <w:tr>
        <w:trPr>
          <w:trHeight w:val="67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сновные мероприятия по проведению независимой оценки качества условий оказания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4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роприятия по комплексной борьбе с борщевиком Сосно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6 620,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6 688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16 688,00</w:t>
            </w:r>
          </w:p>
        </w:tc>
      </w:tr>
      <w:tr>
        <w:trPr>
          <w:trHeight w:val="989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3 808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0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Глава администрации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овольвовское Кимов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Г. В. Винокурова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2326" w:h="16838"/>
      <w:pgMar w:left="1701" w:right="2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08:00Z</dcterms:created>
  <dc:creator>User</dc:creator>
  <dc:description/>
  <cp:keywords/>
  <dc:language>en-US</dc:language>
  <cp:lastModifiedBy>k5-4</cp:lastModifiedBy>
  <cp:lastPrinted>2023-06-30T12:30:00Z</cp:lastPrinted>
  <dcterms:modified xsi:type="dcterms:W3CDTF">2023-06-30T09:30:00Z</dcterms:modified>
  <cp:revision>105</cp:revision>
  <dc:subject/>
  <dc:title/>
</cp:coreProperties>
</file>