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ТУЛЬСКАЯ 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СОБРАНИЕ  ДЕПУТАТОВ 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2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  <w:u w:val="single"/>
        </w:rPr>
        <w:t>От 30.06.2023</w:t>
      </w:r>
      <w:r>
        <w:rPr>
          <w:rFonts w:cs="PT Astra Serif" w:ascii="PT Astra Serif" w:hAnsi="PT Astra Serif"/>
        </w:rPr>
        <w:t xml:space="preserve">                                                   </w:t>
      </w:r>
      <w:r>
        <w:rPr>
          <w:rFonts w:cs="PT Astra Serif" w:ascii="PT Astra Serif" w:hAnsi="PT Astra Serif"/>
          <w:u w:val="single"/>
        </w:rPr>
        <w:t>№ 93-383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u w:val="single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решение Собрания депутатов муниципального образования Новольвовское Кимовского района от 16.12.2022 № 80-330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 бюджете муниципального образования Новольвовское Кимовского района на 2023 год и плановый период 2024 и 2025 годов»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 xml:space="preserve">В соответствии с приказом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год и на плановый период 2024 и 2025 годов)»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на основании Устава муниципального образования Новольвовское Кимовского района Собрание депутатов муниципального образования Новольвовское Кимовского района </w:t>
      </w:r>
      <w:r>
        <w:rPr>
          <w:rFonts w:cs="PT Astra Serif" w:ascii="PT Astra Serif" w:hAnsi="PT Astra Serif"/>
          <w:b/>
        </w:rPr>
        <w:t>РЕШИЛО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1. Внести в решение Собрания депутатов муниципального образования Новольвовское Кимовского района от 16.12.2022 № 80-330 «О бюджете муниципального образования  Новольвовское Кимовского района на 2023 год и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3030" w:leader="none"/>
          <w:tab w:val="left" w:pos="3567" w:leader="none"/>
        </w:tabs>
        <w:ind w:firstLine="720"/>
        <w:jc w:val="both"/>
        <w:rPr/>
      </w:pPr>
      <w:r>
        <w:rPr>
          <w:rFonts w:cs="PT Astra Serif" w:ascii="PT Astra Serif" w:hAnsi="PT Astra Serif"/>
        </w:rPr>
        <w:t>1.1. Пункт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«1. Утвердить основные характеристики бюджета муниципального образования Новольвовское Кимовского района  (далее – бюджет муниципального образования) на 2023 год: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общий объем доходов бюджета муниципального образования в сумме 39 809 264,63 рублей;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общий объем расходов бюджета муниципального образования в сумме 44 599 264,63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</w:rPr>
        <w:t>3) размер дефицита бюджета муниципального образования 4 790 000,00 рублей, или 12,0 процентов утвержденного общего годового объема доходов бюджета муниципального образования.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2. В пункте 2 статьи 5 цифру «19 645 283,84» заменить цифрой «19 784 131,12»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3. Приложения № 1, 2, 4, 6, 7, 9 к решению изложить в новой редакции согласно приложениям № 1, 2, 3, 4, 5, 6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Решение вступает в силу со дня принятия и подлежит обнародованию.</w:t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Глава 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 xml:space="preserve">Новольвовское Кимовского района                                                        В.Е.Спиридонов </w:t>
      </w:r>
    </w:p>
    <w:sectPr>
      <w:type w:val="nextPage"/>
      <w:pgSz w:w="11906" w:h="16838"/>
      <w:pgMar w:left="1800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15:00Z</dcterms:created>
  <dc:creator>МО Пронь</dc:creator>
  <dc:description/>
  <cp:keywords/>
  <dc:language>en-US</dc:language>
  <cp:lastModifiedBy>k5-4</cp:lastModifiedBy>
  <cp:lastPrinted>2023-06-30T12:27:00Z</cp:lastPrinted>
  <dcterms:modified xsi:type="dcterms:W3CDTF">2023-06-30T09:27:00Z</dcterms:modified>
  <cp:revision>283</cp:revision>
  <dc:subject/>
  <dc:title/>
</cp:coreProperties>
</file>