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-го созыва)</w:t>
      </w:r>
    </w:p>
    <w:p>
      <w:pPr>
        <w:pStyle w:val="Normal"/>
        <w:keepNext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Next w:val="true"/>
        <w:widowControl/>
        <w:rPr/>
      </w:pPr>
      <w:r>
        <w:rPr/>
        <w:t xml:space="preserve">от  22 декабря 2017г.                                                                     № 92-466                          </w:t>
      </w:r>
      <w:r>
        <w:rPr>
          <w:bCs w:val="false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2.2016 № 69-341 «О бюджете муницип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имовский район на 2017 год и на планов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представителей муниципального образования    Кимовский район      от  14 декабря 2016 года № 69-341 «О бюджете муниципального образования Кимовский район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В статье 1 пункт 1  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17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бюджета района в сумме  1035645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района в сумме 1191288,3 тыс. рублей;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дефицит бюджета района на 2017 год в сумме 155642,5 тыс.рублей или  45,5  процентов утвержденного общего годового объема доходов бюджета района без учета утвержденного  объема безвозмездных поступлений и налоговых доходов по дополнительным нормативам отчислений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пункте 2 статьи 6 слова «на 2017 год в сумме 622705,6 тыс.рублей» заменить словами «на 2017 год в сумме  691465,2  тыс.рублей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пункте 2 статьи 7 слова «на 2017 год в сумме 7320,3 тыс.рублей» заменить словами «на 2017 год в сумме 8016,7 тыс.рублей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пункте 1 статьи 8 слова «на 2017 год в сумме 88308,3 тыс.руб.» заменить словами «на 2017 год в сумме 72784,7 тыс.руб.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пункте 1 статьи 9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лова «на 2017 год в сумме 1000,0 тыс.рублей» заменить словами «на 2017 год в сумме 500,0 тыс.руб.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лова «чрезвычайных ситуаций на 2017 год в сумме 1000,0 тыс.рублей» заменить словами «чрезвычайных ситуаций на 2017 год в сумме 500,0 тыс.рублей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В статье 13 в пункте 1  слова «на 2017 год в сумме 347457,7 тыс.руб.» заменить словами «на 2017 год в сумме 359252,9 тыс.руб.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пункт 1 статьи 14 дополнить словами «в сумме 7900,0 тыс.рублей»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В статье 17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ункт 1 изложить в новой редакции: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) предельный объем муниципального долга муниципального образования Кимовский район на 2017 год в сумме 144992,0  тыс.руб.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ельный объем муниципального долга муниципального образования Кимовский район на 2018 год в сумме 119992,0 тыс.руб.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ельный объем муниципального долга муниципального образования Кимовский район на 2019 год в сумме 78492,0 тыс.руб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ерхний предел муниципального  долга муниципального образования Кимовский район по состоянию на 1 января 2018 года в сумме 119992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1 января 2019 года в сумме 78492,0 тыс. рублей;</w:t>
      </w:r>
    </w:p>
    <w:p>
      <w:pPr>
        <w:pStyle w:val="Normal"/>
        <w:keepNext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 1 января 2020 года в сумме 57192,0 тыс. рублей.»</w:t>
      </w:r>
    </w:p>
    <w:p>
      <w:pPr>
        <w:pStyle w:val="Normal"/>
        <w:keepNext w:val="tru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2 слова «в 2017 году в сумме 4591,8 тыс.рублей» заменить словами «в 2017 году в сумме 4736,8 тыс.рублей»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Приложения  2, 4, 6, 8, 10, 12, 13, 14  изложить в новой редакции (приложения  1, 2, 3, 4, 5, 6, 7, 8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имовский район                                                   О.И.Мазка</w:t>
      </w:r>
      <w:r>
        <w:rPr>
          <w:b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93" w:footer="720" w:bottom="77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1:00Z</dcterms:created>
  <dc:creator>532_Lihotina</dc:creator>
  <dc:description/>
  <cp:keywords/>
  <dc:language>en-US</dc:language>
  <cp:lastModifiedBy>Матюнцова</cp:lastModifiedBy>
  <cp:lastPrinted>2017-09-04T18:29:00Z</cp:lastPrinted>
  <dcterms:modified xsi:type="dcterms:W3CDTF">2017-12-22T11:30:00Z</dcterms:modified>
  <cp:revision>4</cp:revision>
  <dc:subject/>
  <dc:title>ЗАкон</dc:title>
</cp:coreProperties>
</file>