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30.01.2024</w:t>
      </w:r>
      <w:r>
        <w:rPr>
          <w:rFonts w:cs="PT Astra Serif" w:ascii="PT Astra Serif" w:hAnsi="PT Astra Serif"/>
        </w:rPr>
        <w:t xml:space="preserve">                                                      </w:t>
      </w:r>
      <w:r>
        <w:rPr>
          <w:rFonts w:cs="PT Astra Serif" w:ascii="PT Astra Serif" w:hAnsi="PT Astra Serif"/>
          <w:u w:val="single"/>
        </w:rPr>
        <w:t>№ 8-32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8.12.2023 № 6-26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4 год и плановый период 2025 и 2026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8.12.2023 № 6-26 «О бюджете муниципального образования  Новольвовское Кимовск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4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       53 839 395,17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60 039 395,17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6 200 000 рублей, или 11,5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2. Приложения № 2, 4, 6, 9 к решению изложить в новой редакции согласно приложениям № 1, 2, 3, 4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К.Н.Голубева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0-03-13T10:20:00Z</cp:lastPrinted>
  <dcterms:modified xsi:type="dcterms:W3CDTF">2024-01-30T13:26:00Z</dcterms:modified>
  <cp:revision>275</cp:revision>
  <dc:subject/>
  <dc:title/>
</cp:coreProperties>
</file>