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ложение 7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от  22.12.2022 №84-41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внесении изменений и дополнений в решение Собрания представителей муниципального образования Кимовский район от 10.12.2021 № 66-326 «О бюджете муниципального образования Кимовский район на 2022 год и на плановый период 2023 и 2024 годов»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брания представителей муниципального образования Кимовский район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0.12.2021 № 66-32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2 год и на плановый период 2023 и 2024 годов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2 год и на плановый период 2023 и 2024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 548 511,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160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055,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376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702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, привлеченные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00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2 000 00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2-19T17:36:00Z</cp:lastPrinted>
  <dcterms:modified xsi:type="dcterms:W3CDTF">2022-12-22T09:16:00Z</dcterms:modified>
  <cp:revision>122</cp:revision>
  <dc:subject/>
  <dc:title>Приложение</dc:title>
</cp:coreProperties>
</file>