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208" w:hRule="atLeast"/>
        </w:trPr>
        <w:tc>
          <w:tcPr>
            <w:tcW w:w="901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город Кимовск Кимовского района</w:t>
            </w:r>
          </w:p>
        </w:tc>
      </w:tr>
      <w:tr>
        <w:trPr>
          <w:trHeight w:val="196" w:hRule="atLeast"/>
        </w:trPr>
        <w:tc>
          <w:tcPr>
            <w:tcW w:w="901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го созы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901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2 декабря 2017год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№ </w:t>
            </w:r>
            <w:r>
              <w:rPr>
                <w:b/>
                <w:sz w:val="28"/>
                <w:szCs w:val="28"/>
              </w:rPr>
              <w:t>83-28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образования город Кимовск Кимовского района от 14.12.2016 № 64-227 «О бюджете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Кимовск Кимовского района на 2017 год и на плановый период 2018 и 2019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4 декабря 2016 года № 64-227 «О бюджете муниципального образования город Кимовск Кимовского района на 2017 год и на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Пункт 1  статьи 1 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город Кимовск Кимовского района (далее - бюджет города) на 2017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города в сумме 233849,1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города в сумме 238608,0 тыс.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города в сумме 4758,9 тыс.руб. или 7,6 процентов утвержденного общего годового объема доходов бюджета района без учета утвержденного объема безвозмездных поступлений и налоговых доходов по дополнительным нормативам отчислений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ункте 2 статьи 6 слова «в 2017 году в сумме 169902,0 тыс.руб.» заменить словами «в 2017 году в сумме 171220,0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В пункте 2 статьи 7 слова «на 2017 год в сумме 46,0 тыс.рублей» заменить словами «на 2017 год в сумме 34,5 тыс.рублей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ункте 1 статьи 8 слова «на 2017 год в сумме 800,0 тыс.руб.» заменить словами «на 2017 год в сумме 300,0 тыс.руб.», слова «в том числе на проведение аварийно-восстановительных работ и иных мероприятий, связанных с ликвидацией последствий и других чрезвычайных ситуаций на 2017 год в сумме 800,0 тыс.руб.» заменить словами «в том числе на проведение аварийно-восстановительных работ и иных мероприятий, связанных с ликвидацией последствий и других чрезвычайных ситуаций на 2017 год в сумме 300,0 тыс.руб.» 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5) Пункт 1 статьи 1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становить следующие параметры муниципального долга муниципального образования город Кимовск Кимов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предельный объем муниципального долга муниципального образования город Кимовск на 2017 год в сумме 62360,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5"/>
        <w:jc w:val="both"/>
        <w:rPr/>
      </w:pPr>
      <w:r>
        <w:rPr>
          <w:sz w:val="28"/>
          <w:szCs w:val="28"/>
        </w:rPr>
        <w:tab/>
        <w:tab/>
        <w:t>предельный объем муниципального долга муниципального образования город Кимовск на 2018 год в сумме 50300,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5"/>
        <w:jc w:val="both"/>
        <w:rPr/>
      </w:pPr>
      <w:r>
        <w:rPr>
          <w:sz w:val="28"/>
          <w:szCs w:val="28"/>
        </w:rPr>
        <w:tab/>
        <w:tab/>
        <w:t>предельный объем муниципального долга муниципального образования город Кимовск на 2019 год в сумме 28800,0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город Кимовск по состоянию на 01 января 2018 года в сумме 50300,0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5" w:hanging="0"/>
        <w:jc w:val="both"/>
        <w:rPr/>
      </w:pPr>
      <w:r>
        <w:rPr>
          <w:sz w:val="28"/>
          <w:szCs w:val="28"/>
        </w:rPr>
        <w:tab/>
        <w:tab/>
        <w:t>по состоянию на 01 января 2019 года в сумме 28800,0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5" w:hanging="0"/>
        <w:jc w:val="both"/>
        <w:rPr/>
      </w:pPr>
      <w:r>
        <w:rPr>
          <w:sz w:val="28"/>
          <w:szCs w:val="28"/>
        </w:rPr>
        <w:tab/>
        <w:tab/>
        <w:t xml:space="preserve">по состоянию на 01 января 2020 года в сумме 28800,0 тыс.руб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я 1,3,4,6,8,9,10 изложить в новой редакции (приложения  1,2,3,4,5,6,7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е  вступает в силу со дня его официального опубликования.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 Кимовск  Кимовского района                                    В.А.Викторов 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2:00Z</dcterms:created>
  <dc:creator>Kovaleva</dc:creator>
  <dc:description/>
  <dc:language>en-US</dc:language>
  <cp:lastModifiedBy>Chernyshova</cp:lastModifiedBy>
  <cp:lastPrinted>2016-09-06T15:23:00Z</cp:lastPrinted>
  <dcterms:modified xsi:type="dcterms:W3CDTF">2017-12-20T09:22:00Z</dcterms:modified>
  <cp:revision>2</cp:revision>
  <dc:subject/>
  <dc:title>Решение</dc:title>
</cp:coreProperties>
</file>