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муниципального образования город Кимовск Кимовского района                                              от 22.12.2017 г  № 83-286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брания депутатов муниципального образования город Кимовск Кимовского района от </w:t>
            </w:r>
            <w:r>
              <w:rPr>
                <w:sz w:val="22"/>
                <w:szCs w:val="22"/>
                <w:u w:val="single"/>
              </w:rPr>
              <w:t>14.12.2016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64-227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на плановый период 2018 и 2019 годов»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4.12.2016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64-2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город Кимовск Кимовского района и погашения муниципального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/>
        <w:t xml:space="preserve">Привлечение муниципальных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чальник финансового управления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Кимовский район                                                                          Т.Н.Жарикова</w:t>
      </w:r>
    </w:p>
    <w:sectPr>
      <w:type w:val="nextPage"/>
      <w:pgSz w:w="11906" w:h="16838"/>
      <w:pgMar w:left="1418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Матюнцова</cp:lastModifiedBy>
  <cp:lastPrinted>2017-12-18T14:35:00Z</cp:lastPrinted>
  <dcterms:modified xsi:type="dcterms:W3CDTF">2017-12-20T13:39:00Z</dcterms:modified>
  <cp:revision>117</cp:revision>
  <dc:subject/>
  <dc:title>Приложение</dc:title>
</cp:coreProperties>
</file>