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keepNext w:val="true"/>
        <w:autoSpaceDE w:val="false"/>
        <w:rPr/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2"/>
          <w:szCs w:val="22"/>
        </w:rPr>
        <w:t>ТУЛЬСКАЯ ОБЛАСТЬ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</w:t>
      </w:r>
      <w:r>
        <w:rPr>
          <w:b/>
          <w:sz w:val="22"/>
          <w:szCs w:val="22"/>
        </w:rPr>
        <w:t>СОБРАНИЕ ПРЕДСТАВИТЕЛЕЙ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>5-го созыва</w:t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/>
      </w:pPr>
      <w:r>
        <w:rPr>
          <w:b/>
          <w:sz w:val="22"/>
          <w:szCs w:val="22"/>
        </w:rPr>
        <w:t xml:space="preserve">                                                           </w:t>
      </w:r>
      <w:r>
        <w:rPr>
          <w:b/>
          <w:sz w:val="22"/>
          <w:szCs w:val="22"/>
        </w:rPr>
        <w:t xml:space="preserve">Р Е Ш Е Н И Е </w:t>
      </w:r>
    </w:p>
    <w:p>
      <w:pPr>
        <w:pStyle w:val="Normal"/>
        <w:keepNext w:val="tru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keepNext w:val="true"/>
        <w:widowControl/>
        <w:rPr/>
      </w:pPr>
      <w:r>
        <w:rPr>
          <w:b w:val="false"/>
          <w:sz w:val="22"/>
          <w:szCs w:val="22"/>
        </w:rPr>
        <w:t xml:space="preserve">От 22.06.2017                                  №  82-404 </w:t>
      </w:r>
    </w:p>
    <w:p>
      <w:pPr>
        <w:pStyle w:val="ConsPlusTitle"/>
        <w:keepNext w:val="true"/>
        <w:widowControl/>
        <w:rPr/>
      </w:pPr>
      <w:r>
        <w:rPr>
          <w:b w:val="false"/>
          <w:sz w:val="22"/>
          <w:szCs w:val="22"/>
        </w:rPr>
        <w:t xml:space="preserve">                                                          </w:t>
      </w:r>
      <w:r>
        <w:rPr/>
        <w:t xml:space="preserve">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 изменений и дополнений в решение Собр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ей муниципального образования Ким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2.2016 № 69-341 «О бюджете муниципального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имовский район на 2017 год и на плановы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иод 2018 и 2019 годов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РЕШИЛ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Собрания представителей муниципального образования    Кимовский район      от  14 декабря 2016 года № 69-341 «О бюджете муниципального образования Кимовский район на 2017 год и на плановый период 2018 и 2019 годов» следующие изме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  В статье 1 пункт 1   изложить в ново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Кимовский район (далее - бюджет района) на 2017 год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бюджета района в сумме  980523,6 тыс.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общий объем расходов бюджета района в сумме 1141272,7 тыс. рублей;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предельный размер дефицита бюджета района на 2017 год в сумме 160749,1 тыс.рублей или  47,5  процентов утвержденного общего годового объема доходов бюджета района без учета утвержденного  объема безвозмездных поступлений и налоговых доходов по дополнительным нормативам отчислений.»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В пункте 2 статьи 6  слова «в 2017 году в сумме 622705,6 тыс.рублей» заменить словами «в 2017 году в сумме 638615,7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В статье 13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в пункте 1  «на 2017 год в сумме 330502,2 тыс.рублей» заменить словами «на 2017 год в сумме 347457,7 тыс.рублей»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пункте 7 слова «согласно приложению 12 (таблица 3-12)» заменить словами «согласно приложению 12 (таблица 3-13)»;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риложения  4, 6, 8, 10, 12, 13, 14  изложить в новой редакции (приложения  1, 2, 3, 4, 5, 6, 7).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Решение  вступает в силу со дня его официального опубликования. 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Кимовский район                                                   О.И.Мазка</w:t>
      </w:r>
      <w:r>
        <w:rPr>
          <w:b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Chernyshova</cp:lastModifiedBy>
  <cp:lastPrinted>2017-04-14T09:35:00Z</cp:lastPrinted>
  <dcterms:modified xsi:type="dcterms:W3CDTF">2017-06-23T07:49:00Z</dcterms:modified>
  <cp:revision>30</cp:revision>
  <dc:subject/>
  <dc:title>ЗАкон</dc:title>
</cp:coreProperties>
</file>