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2"/>
          <w:szCs w:val="22"/>
        </w:rPr>
        <w:t>ТУЛЬСКАЯ ОБЛАСТЬ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СОБРАНИЕ ПРЕДСТАВИТЕЛЕЙ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5-го созыва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Р Е Ш Е Н И Е </w:t>
      </w:r>
    </w:p>
    <w:p>
      <w:pPr>
        <w:pStyle w:val="Normal"/>
        <w:keepNext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keepNext w:val="tru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1.04.2017                                  №  79-393</w:t>
      </w:r>
    </w:p>
    <w:p>
      <w:pPr>
        <w:pStyle w:val="ConsPlusTitle"/>
        <w:keepNext w:val="true"/>
        <w:widowControl/>
        <w:rPr/>
      </w:pPr>
      <w:r>
        <w:rPr>
          <w:b w:val="false"/>
          <w:sz w:val="22"/>
          <w:szCs w:val="22"/>
        </w:rPr>
        <w:t xml:space="preserve">        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муниципального образования Ким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2.2016 № 69-341 «О бюджете муницип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имовский район на 2017 год и на плановы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иод 2018 и 2019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представителей муниципального образования    Кимовский район      от  14 декабря 2016 года № 69-341 «О бюджете муниципального образования Кимовский район на 2017 год и на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В статье 1 пункт 1   изложить в ново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17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бюджета района в сумме  952112,4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района в сумме 1108533,5 тыс. рублей;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едельный размер дефицита бюджета района на 2017 год в сумме 156421,1 тыс.рублей или  48,0  процентов утвержденного общего годового объема доходов бюджета района без учета утвержденного  объема безвозмездных поступлений и налоговых доходов по дополнительным нормативам отчислений.»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пункте 2 статьи 6  слова «в 2017 году в сумме 391539,0 тыс.рублей» заменить словами «в 2017 году в сумме 622705,6 тыс.рублей»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пункте 1 статьи 8  слова «на 2017 год в сумме 65831,8 тыс.руб.» заменить словами «на 2017 год в сумме 88308,3 тыс.руб.»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 статье 13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 «на 2017 год в сумме 284836,2 тыс.рублей» заменить словами «на 2017 год в сумме 330502,2 тыс.рублей»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ункте 7 слова «согласно приложению 12 (таблица 3-7)» заменить словами «согласно приложению 12 (таблица 3-12)»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 4, 6, 8, 10, 12, 13, 14  изложить в новой редакции (приложения  1, 2, 3, 4, 5, 6, 7, 8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шение  вступает в силу со дня его официального опубликования. </w:t>
      </w:r>
    </w:p>
    <w:p>
      <w:pPr>
        <w:pStyle w:val="Normal"/>
        <w:keepNext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имовский район                                                   О.И.Мазка</w:t>
      </w:r>
      <w:r>
        <w:rPr>
          <w:b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17-04-17T14:05:00Z</cp:lastPrinted>
  <dcterms:modified xsi:type="dcterms:W3CDTF">2017-04-21T10:19:00Z</dcterms:modified>
  <cp:revision>28</cp:revision>
  <dc:subject/>
  <dc:title>ЗАкон</dc:title>
</cp:coreProperties>
</file>