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15"/>
      </w:tblGrid>
      <w:tr>
        <w:trPr>
          <w:trHeight w:val="67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1.04.2017  № 79-39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«О внесении изменений и дополнений в решение  Собрания представителей муниципального образования Кимовский район от 14.12.2016  № 69-341 «О  бюджете муниципального образования Кимовский район на 2017 год  и на плановый период 2018 и 2019 г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4.12.2016  № 69-3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О бюджете муниципального образования Кимовский район на 2017 год и на плановый период 2018 и 2019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 заимствований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Кимовский район и погашения  муниципального  долга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</w:t>
      </w:r>
      <w:r>
        <w:rPr/>
        <w:t xml:space="preserve">. Привлечение муниципальных  заимствований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8"/>
        <w:gridCol w:w="1592"/>
        <w:gridCol w:w="1776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заимствования муниципального образования Кимовский район, вс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9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I</w:t>
      </w:r>
      <w:r>
        <w:rPr/>
        <w:t xml:space="preserve">. Погашение муниципального  дол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на погашение муниципального долга, всего</w:t>
            </w:r>
          </w:p>
          <w:p>
            <w:pPr>
              <w:pStyle w:val="Normal"/>
              <w:jc w:val="both"/>
              <w:rPr/>
            </w:pPr>
            <w:r>
              <w:rPr/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6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15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6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Начальник финансового управления  </w:t>
      </w:r>
    </w:p>
    <w:p>
      <w:pPr>
        <w:pStyle w:val="Normal"/>
        <w:rPr/>
      </w:pPr>
      <w:r>
        <w:rPr/>
        <w:t xml:space="preserve">         </w:t>
      </w: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 xml:space="preserve">         </w:t>
      </w:r>
      <w:r>
        <w:rPr/>
        <w:t>Кимовский район                                                                                         Т.Н.Жарикова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5-10-30T12:59:00Z</cp:lastPrinted>
  <dcterms:modified xsi:type="dcterms:W3CDTF">2017-04-21T10:23:00Z</dcterms:modified>
  <cp:revision>102</cp:revision>
  <dc:subject/>
  <dc:title>Приложение</dc:title>
</cp:coreProperties>
</file>