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6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  </w:t>
            </w:r>
            <w:r>
              <w:rPr>
                <w:rFonts w:cs="PT Astra Serif" w:ascii="PT Astra Serif" w:hAnsi="PT Astra Serif"/>
                <w:u w:val="single"/>
              </w:rPr>
              <w:t>30.09.2022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u w:val="single"/>
              </w:rPr>
              <w:t>78-384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и дополнений в решение Собрания представителей муниципального образования Кимовский район от 10.12.2021 № 66-326 «О бюджете муниципального образования Кимовский район на 2022 год и на плановый период 2023 и 2024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10 декабря 2021 года № 66-326 «О бюджете муниципального образования Кимовский район на 2022 год и на плановый период 2023 и 2024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Статье 1 изложить в новой редакции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22 год: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 317 747 636,40  рублей;</w:t>
      </w:r>
    </w:p>
    <w:p>
      <w:pPr>
        <w:pStyle w:val="Subtitl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1 348 744 857,03 рублей;</w:t>
      </w:r>
    </w:p>
    <w:p>
      <w:pPr>
        <w:pStyle w:val="Subtitl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дефицит бюджета района на 2021 год в сумме 30 997 220,63 рублей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2 статьи 2 слова «в 2022 году в сумме 940 565 897,22 рублей» заменить словами «в 2022 году в сумме 972 160 486,70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пункте 2 статьи 6 слова «на 2022 год в сумме 4 461 344,59 рублей» заменить словами «на 2022 год в сумме 7 169 383,36 рубля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статье 11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1 «на 2022 год в сумме 103 456 044,65 рублей» заменить словами «на 2021 год в сумме 114 834 601,16 рублей»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в пункте 7 слова «согласно приложению 10 (таблица 3 -14)» заменить словами «согласно приложению 10 (таблица 3 - 15)»;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) В статье 17 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вести пункт 5 следующего содержания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5. Установить, что для ведения персонифицированного финансирования дополнительного образования детей в бюджетных учреждениях муниципального образования, перераспределение бюджетных ассигнований в бюджетной росписи в пределах доведенных объемов ассигнований главным распорядителям, осуществляется в соответствии с решениями начальника финансового управления администрации муниципального образования Кимовский район без внесения изменений в решение о бюджете.» 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ункт 5 считать пунктом 6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риложения 1, 3, 4, 6, 8, 10, 12 изложить в новой редакции (приложения 1, 2, 3, 4, 5, 6, 7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А.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2-09-22T16:13:00Z</cp:lastPrinted>
  <dcterms:modified xsi:type="dcterms:W3CDTF">2022-10-03T09:15:00Z</dcterms:modified>
  <cp:revision>52</cp:revision>
  <dc:subject/>
  <dc:title>ЗАкон</dc:title>
</cp:coreProperties>
</file>