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9.2017 г.             №76-265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 город Кимовск Кимовского района от 14.12.2016 № 64-227 «О бюджете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 на 2017 год и на плановый 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4 декабря 2016 года № 64-227 «О бюджете муниципального образования город Кимовск Кимовского района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Пункт 1  статьи 1 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город Кимовск Кимовского района (далее - бюджет города) на 2017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города в сумме 233646,1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бюджета города в сумме 233334,4 тыс.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фицит бюджета города в сумме 311,7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ункте 2 статьи 6 слова «в 2017 году в сумме 166902,0 тыс.руб.» заменить словами «в 2017 году в сумме 169902,0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ункт 1 статьи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становить следующие параметры муниципального долга муниципального образования город Кимовск Кимов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муниципального образования город Кимовск на 2017 год в сумме 74260,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едельный объем муниципального долга муниципального образования город Кимовск на 2018 год в сумме 47300,0 тыс.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едельный объем муниципального долга муниципального образования город Кимовск на 2019 год в сумме 25800,0 тыс.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город Кимовск по состоянию на 01 января 2018 года в сумме 47300,0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состоянию на 01 января 2019 года в сумме 25800,0 тыс.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5" w:hanging="0"/>
        <w:jc w:val="both"/>
        <w:rPr/>
      </w:pPr>
      <w:r>
        <w:rPr>
          <w:sz w:val="28"/>
          <w:szCs w:val="28"/>
        </w:rPr>
        <w:tab/>
        <w:tab/>
        <w:t xml:space="preserve">по состоянию на 01 января 2020 года в сумме 17900,0 тыс.руб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3,4,6,8,9,10 изложить в новой редакции (приложения  1,2,3,4,5,6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Кимовск  Кимовского района                                    В.А.Викторов 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Chernyshova</cp:lastModifiedBy>
  <cp:lastPrinted>2016-09-06T15:23:00Z</cp:lastPrinted>
  <dcterms:modified xsi:type="dcterms:W3CDTF">2017-09-15T13:12:00Z</dcterms:modified>
  <cp:revision>83</cp:revision>
  <dc:subject/>
  <dc:title>Решение</dc:title>
</cp:coreProperties>
</file>