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                     от 15.09.2017г № 76-265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О внесении изменений и дополнений в решение Собрания депутатов муниципального образования город Кимовск Кимовского района                                             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8 и 2019 годов»</w:t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9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4.12.2016</w:t>
            </w:r>
            <w:r>
              <w:rPr/>
              <w:t xml:space="preserve"> № </w:t>
            </w:r>
            <w:r>
              <w:rPr>
                <w:u w:val="single"/>
              </w:rPr>
              <w:t>64-227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муниципального образования город                            Кимовск Кимовского района на 2017 год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город Кимовск Кимовского района и погашения муниципального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/>
        <w:t xml:space="preserve">Привлечение муниципальных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начальника финансового управления                            Т.А.Ковалева</w:t>
      </w:r>
    </w:p>
    <w:sectPr>
      <w:type w:val="nextPage"/>
      <w:pgSz w:w="11906" w:h="16838"/>
      <w:pgMar w:left="1418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3-11-05T10:48:00Z</cp:lastPrinted>
  <dcterms:modified xsi:type="dcterms:W3CDTF">2017-09-15T13:25:00Z</dcterms:modified>
  <cp:revision>114</cp:revision>
  <dc:subject/>
  <dc:title>Приложение</dc:title>
</cp:coreProperties>
</file>