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</w:tblGrid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решению Собрания депутатов муниципального образования город Кимовск 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 09.12.2022  № 75-3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61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«О бюджете муниципального образования город                            Кимовск Кимовского района на 2023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и на плановый период 2024 и 2025 годов»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разования город Кимовск Кимовского района и погашения муниципального внутреннего долг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влечение муниципальных внутренних заимствований 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418"/>
        <w:gridCol w:w="1276"/>
      </w:tblGrid>
      <w:tr>
        <w:trPr>
          <w:trHeight w:val="6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 заимствования муниципального образования город Кимовск Кимовского района, всего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Погашение внутреннего муниципального долг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59"/>
        <w:gridCol w:w="1560"/>
      </w:tblGrid>
      <w:tr>
        <w:trPr>
          <w:trHeight w:val="4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 средств, направляемых на погашение внутреннего муниципального долга, всего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_________________________</w:t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20-11-13T10:04:00Z</cp:lastPrinted>
  <dcterms:modified xsi:type="dcterms:W3CDTF">2022-12-12T13:42:00Z</dcterms:modified>
  <cp:revision>122</cp:revision>
  <dc:subject/>
  <dc:title>Приложение</dc:title>
</cp:coreProperties>
</file>