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-го созы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4.2017              №71-246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образования город Кимовск Кимовского района от 14.12.2016 № 64-227 «О бюджете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Кимовск Кимовского района на 2017 год и на плановый период 2018 и 2019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4 декабря 2016 года № 64-227 «О бюджете муниципального образования город Кимовск Кимовского района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Пункт 1  статьи 1 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город Кимовск Кимовского района (далее - бюджет города) на 2017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города в сумме 229042,6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бюджета города в сумме 220830,9 тыс.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фицит бюджета города в сумме 8211,7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ункте 2 статьи 6 слова «в 2017 году в сумме 151337,9 тыс.руб.» заменить словами «в 2017 году в сумме 166701,5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1,3,4,6,8,10 изложить в новой редакции (приложения  1,2,3,4,5,6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 вступает в силу со дня его официального опубликования.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Кимовск  Кимовского района                                    В.А.Викторов 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532_Lihotina</dc:creator>
  <dc:description/>
  <cp:keywords/>
  <dc:language>en-US</dc:language>
  <cp:lastModifiedBy>Chernyshova</cp:lastModifiedBy>
  <cp:lastPrinted>2016-09-06T15:23:00Z</cp:lastPrinted>
  <dcterms:modified xsi:type="dcterms:W3CDTF">2017-04-21T10:26:00Z</dcterms:modified>
  <cp:revision>75</cp:revision>
  <dc:subject/>
  <dc:title>ЗАкон</dc:title>
</cp:coreProperties>
</file>