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имов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4-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24.06.2022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№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68-278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епутатов муниципального образования город Кимовск Кимовского района от 10 декабря 2021 года № 58-249 «О бюджете муниципальног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разования город Кимовск Кимовского района на 2022 год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на плановый период 2023 и 2024 годов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</w:t>
      </w: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0 декабря 2021 года № 58-249 «О бюджете муниципального образования город Кимовск Ким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1) Статью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«1. Утвердить основные характеристики бюджета муниципального образования город Кимовск Кимовского района (далее - бюджет города) на 2022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1) общий объем доходов бюджета города в сумме 116 139 184,47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2) общий объем расходов бюджета города в сумме 120 687 032,82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) дефицит бюджета города в сумме 4 547 848,35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) В пункте 2 статьи 5 слова «в 2022 году в сумме  47 988 415,62 рублей» заменить словами «в 2022 году в сумме 62 200 022,95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Приложения 1,2,4,6,7,9 изложить в новой редакции (приложения 1,2,3,4,5,6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3. 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Опубликовать настоящее решение в газете «Районные будни. Кимовский район»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5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город Кимовск Кимов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.Ю.Чер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Kovaleva</dc:creator>
  <dc:description/>
  <cp:keywords/>
  <dc:language>en-US</dc:language>
  <cp:lastModifiedBy>Chernyshova</cp:lastModifiedBy>
  <cp:lastPrinted>2020-03-19T17:37:00Z</cp:lastPrinted>
  <dcterms:modified xsi:type="dcterms:W3CDTF">2022-06-23T09:41:00Z</dcterms:modified>
  <cp:revision>208</cp:revision>
  <dc:subject/>
  <dc:title>Решение</dc:title>
</cp:coreProperties>
</file>