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98"/>
      </w:tblGrid>
      <w:tr>
        <w:trPr>
          <w:trHeight w:val="2001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24.12.2021№67-33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внесении изменений в решение Собрания представителей муниципального образования Кимовский район от 11.12.2020 № 49-235 «О бюджете муниципального образования Кимовский район на 2021 год и на плановый период 2022 и 2023 годов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>
          <w:trHeight w:val="300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11.12.2020 № 49-23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Кимовский район на 2021 год и на плановый период 2022 и 2023 годов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 образования Кимовский район и погашения внутреннего муниципального долга на 2021 год и на плановый период 2022 и 2023 годов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. Объемы привлечения средств в бюджет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65"/>
        <w:gridCol w:w="1776"/>
      </w:tblGrid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1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редиты, привлеченные от кредитны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 442 756,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 961 42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 812 66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редиты привле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10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Объемы погашения муниципальных долговых обязательств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82"/>
      </w:tblGrid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Кредиты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9 000 000,0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5 000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3 00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21-12-22T10:31:00Z</cp:lastPrinted>
  <dcterms:modified xsi:type="dcterms:W3CDTF">2021-12-24T12:57:00Z</dcterms:modified>
  <cp:revision>131</cp:revision>
  <dc:subject/>
  <dc:title>Приложение</dc:title>
</cp:coreProperties>
</file>