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им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-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2.2017              № 67-239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 город Кимовск Кимовского района от 14.12.2016 № 64-227 «О бюджете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 на 2017 год и на плановый 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4 декабря 2016 года № 64-227 «О бюджете муниципального образования город Кимовск Кимовского района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Пункт 1  статьи 1 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город Кимовск Кимовского района (далее - бюджет города) на 2017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города в сумме 205345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бюджета города в сумме 197134,2 тыс.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фицит бюджета города в сумме 8211,7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ункте 2 статьи 6 слова «в 2017 году в сумме 11549,6 тыс.руб.» заменить словами «в 2017 году в сумме 151337,9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ункт 1 статьи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становить следующие параметры муниципального долга муниципального образования город Кимовск Кимов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город Кимовск на 2017 год в сумме 66360,0 тыс.руб.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ab/>
        <w:tab/>
        <w:t>предельный объем муниципального долга муниципального образования город Кимовск на 2018 год в сумме 39400,0 тыс.руб.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ab/>
        <w:tab/>
        <w:t>предельный объем муниципального долга муниципального образования город Кимовск на 2019 год в сумме 17900,0 тыс.руб.;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город Кимовск по состоянию на 1 января 2018 года в сумме 39400,0 тыс.руб.;</w:t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8"/>
          <w:szCs w:val="28"/>
        </w:rPr>
        <w:t xml:space="preserve">по состоянию на 1 января 2019 года в сумме 17900,0 тыс.руб.; </w:t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8"/>
          <w:szCs w:val="28"/>
        </w:rPr>
        <w:t xml:space="preserve">по состоянию на 1 января 2020 года в сумме 17900,0 тыс.руб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3,4,6,8,9,10 изложить в новой редакции (приложения  1,2,3,4,5,6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Кимовск  Кимовского района                                    В.А.Викторов 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532_Lihotina</dc:creator>
  <dc:description/>
  <cp:keywords/>
  <dc:language>en-US</dc:language>
  <cp:lastModifiedBy>Chernyshova</cp:lastModifiedBy>
  <cp:lastPrinted>2016-09-06T15:23:00Z</cp:lastPrinted>
  <dcterms:modified xsi:type="dcterms:W3CDTF">2017-02-16T09:09:00Z</dcterms:modified>
  <cp:revision>73</cp:revision>
  <dc:subject/>
  <dc:title>ЗАкон</dc:title>
</cp:coreProperties>
</file>