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67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0.12.2021 № 66-326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2 год и на плановый период 2023 и 2024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 516 620,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160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055,6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376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702,04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82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3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2 000 00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9-11-13T14:03:00Z</cp:lastPrinted>
  <dcterms:modified xsi:type="dcterms:W3CDTF">2021-12-10T09:34:00Z</dcterms:modified>
  <cp:revision>117</cp:revision>
  <dc:subject/>
  <dc:title>Приложение</dc:title>
</cp:coreProperties>
</file>