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</w:t>
      </w:r>
      <w:r>
        <w:rPr>
          <w:rFonts w:cs="PT Astra Serif" w:ascii="PT Astra Serif" w:hAnsi="PT Astra Serif"/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 24.12.2021           №59-252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утатов муниципального образования город Кимовск Кимовского района от 11 декабря 2020 года № 45-183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на 2021 год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на плановый период 2022 и 2023 годов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1 декабря 2020 года № 45-183 «О бюджете муниципального образования город Кимовск Кимовского района на 2021 год и на плановый период 2022 и 2023 годов»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1 год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>1) общий объем доходов бюджета города в сумме 100 723 879,58 рубле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  <w:t xml:space="preserve">2) общий объем расходов бюджета города в сумме 110 809 637,47 рублей;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дефицит бюджета города в сумме 10 085 757,89 рублей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пункте 2 статьи 6 слова «в 2021 году в сумме 23 878 922,25 рублей» заменить словами «в 2021 году в сумме 44 815 856,58 рубле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Пункт 2 статьи 11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 Утвердить объем иных межбюджетных трансфертов, передаваемых в бюджет муниципального образования Кимовский район на 2021 год согласно приложению 9 (таблицы 1-9) к настоящему Решению.»</w:t>
      </w:r>
    </w:p>
    <w:p>
      <w:pPr>
        <w:pStyle w:val="Normal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Приложения 3,4,6,8,9,11 изложить в новой редакции (приложения 1,2,3,4,5,6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.Ю.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Chernyshova</cp:lastModifiedBy>
  <cp:lastPrinted>2020-03-19T17:37:00Z</cp:lastPrinted>
  <dcterms:modified xsi:type="dcterms:W3CDTF">2021-12-28T11:21:00Z</dcterms:modified>
  <cp:revision>205</cp:revision>
  <dc:subject/>
  <dc:title>Решение</dc:title>
</cp:coreProperties>
</file>