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 10.12.2021   №58-249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город                            Кимовск Кимовского района на 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и погашения муниципального внутреннего долг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влечение муниципальных внутренних заимствований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276"/>
      </w:tblGrid>
      <w:tr>
        <w:trPr>
          <w:trHeight w:val="6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Погашение внутреннего муниципального долг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60"/>
      </w:tblGrid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средств, направляемых на погашение внутреннего муниципального долг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Матюнцова</cp:lastModifiedBy>
  <cp:lastPrinted>2020-11-13T10:04:00Z</cp:lastPrinted>
  <dcterms:modified xsi:type="dcterms:W3CDTF">2021-12-14T13:40:00Z</dcterms:modified>
  <cp:revision>122</cp:revision>
  <dc:subject/>
  <dc:title>Приложение</dc:title>
</cp:coreProperties>
</file>