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ек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УЛЬ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БРАНИЕ ДЕПУТАТОВ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>МУНИЦИПАЛЬНОГО ОБРАЗОВАНИЯ ГОРОД КИМОВС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М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-го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т __ __ 2021                                                               № _______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муниципального образования город Кимовск Кимовского района от 21.01.2017 №66-234 «Об утверждении Правил землепользования и застройки муниципального образования город Кимовск Кимовского района»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0-32 Градостроительного кодекса Российской  Федерации, Федеральным законом Российской Федерации от 06.10.2003 № 131-ФЗ «Об общих принципах местного самоуправления в Российской Федерации» и на основании Устава муниципального образования город Кимовск Кимовского района, Собрание депутатов муниципального образования город Кимовск Кимовского района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город Кимовск Кимовского района от 21.01.2017 №66-234 «Об утверждении Правил землепользования и застройки муниципального образования город Кимовск Кимов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решению изложить в новой редакции (приложение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посредством размещения в центре правовой и деловой информации при муниципальном казенном учреждении культуры «Кимовская межпоселенческая Центральная районная библиотека», на официальном сайте муниципального образования Кимовский район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im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Кимовс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имовского района                                                      С.Ю. Черн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movsk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0:00Z</dcterms:created>
  <dc:creator>Елена Семёновна</dc:creator>
  <dc:description/>
  <cp:keywords/>
  <dc:language>en-US</dc:language>
  <cp:lastModifiedBy>Евсеева</cp:lastModifiedBy>
  <cp:lastPrinted>2021-03-04T14:50:00Z</cp:lastPrinted>
  <dcterms:modified xsi:type="dcterms:W3CDTF">2021-03-04T11:56:00Z</dcterms:modified>
  <cp:revision>7</cp:revision>
  <dc:subject/>
  <dc:title>О разрешении строительства лоджии</dc:title>
</cp:coreProperties>
</file>