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</w:tc>
      </w:tr>
      <w:tr>
        <w:trPr>
          <w:trHeight w:val="42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КИМОВСКИЙ РАЙОН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keepNext w:val="tru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keepNext w:val="true"/>
        <w:widowControl/>
        <w:rPr>
          <w:szCs w:val="22"/>
        </w:rPr>
      </w:pPr>
      <w:r>
        <w:rPr>
          <w:szCs w:val="22"/>
        </w:rPr>
        <w:t xml:space="preserve">                        </w:t>
      </w:r>
      <w:r>
        <w:rPr>
          <w:szCs w:val="22"/>
        </w:rPr>
        <w:t>25 декабря 2019                                №31-155</w:t>
      </w:r>
    </w:p>
    <w:p>
      <w:pPr>
        <w:pStyle w:val="ConsPlusTitle"/>
        <w:keepNext w:val="tru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представителей муниципального образования Кимовский район от 14.12.2018 № 8-52 «О бюджете муниципального образования Кимовский район на 2019 год и на плановый период 2020 и 2021 годов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представителей муниципального образования Кимовский район от 14.12.2018 года № 8-52 «О бюджете муниципального образования Кимовский район на 2019 год и на плановый период 2020 и 2021 годов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19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района в сумме 1457741,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района в сумме 1496211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бюджета района на 2019 год в сумме 38469,8 тыс.рублей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статье 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в 2019 году в сумме 1078199,8 тыс.рублей» заменить словами «в 2019 году в сумме 1121892,8 тыс.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4 слова «(таблица 2-6)» заменить словами «(таблица 2-8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 статьи 7 слова «на 2019 год в сумме 8373,8 тыс. рублей» заменить словами «на 2019 год в сумме 9737,6 тыс.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пункте 1 статьи 8 слова «на 2019 год в сумме 89579,4 тыс.руб.» заменить словами «на 2019 год в сумме 83885,0 тыс.руб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«на 2019 год в сумме 131731,2 тыс.рублей» заменить словами «на 2019 год в сумме 134448,8 тыс.рублей»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7 слова «согласно приложению 12 (таблица 3-16)» заменить словами «согласно приложению 12 (таблица 3-18)»;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6) в статье 15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 изложить в новой редакции: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rPr/>
      </w:pPr>
      <w:r>
        <w:rPr>
          <w:sz w:val="28"/>
          <w:szCs w:val="28"/>
        </w:rPr>
        <w:t>«1.Установить следующие параметры муниципального долга муниципального образования Кимовский район: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rPr/>
      </w:pPr>
      <w:r>
        <w:rPr>
          <w:sz w:val="28"/>
          <w:szCs w:val="28"/>
        </w:rPr>
        <w:t>1) предельный объем муниципального долга муниципального образования Кимовский район на 2019 год в сумме 150182,7 тыс.руб.;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rPr/>
      </w:pPr>
      <w:r>
        <w:rPr>
          <w:sz w:val="28"/>
          <w:szCs w:val="28"/>
        </w:rPr>
        <w:t>предельный объем муниципального долга муниципального образования Кимовский район на 2020 год в сумме 168769,3 тыс.руб.;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rPr/>
      </w:pPr>
      <w:r>
        <w:rPr>
          <w:sz w:val="28"/>
          <w:szCs w:val="28"/>
        </w:rPr>
        <w:t>предельный объем муниципального долга муниципального образования Кимовский район на 2021 год в сумме 158155,2 тыс.руб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ерхний предел муниципального долга муниципального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разования Кимовский район по состоянию на 1 января 2020 года в сумме 128882,7 тыс. рублей;</w:t>
      </w:r>
    </w:p>
    <w:p>
      <w:pPr>
        <w:pStyle w:val="Normal"/>
        <w:keepNext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1 января 2021 года в сумме 119769,3 тыс. рублей;</w:t>
      </w:r>
    </w:p>
    <w:p>
      <w:pPr>
        <w:pStyle w:val="Normal"/>
        <w:keepNext w:val="true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остоянию на 1 января 2022 года в сумме 111155,2 тыс. рублей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в 2019 году в сумме 3813,2 тыс. рублей» заменить словами «в 2019 году в сумме 3783,4 тыс. рублей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ложения 4, 5, 6, 8, 10, 12, 13 изложить в новой редакции (приложения 1, 2, 3, 4, 5, 6, 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В.А.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3:00Z</dcterms:created>
  <dc:creator>532_Lihotina</dc:creator>
  <dc:description/>
  <dc:language>en-US</dc:language>
  <cp:lastModifiedBy>Chernyshova</cp:lastModifiedBy>
  <cp:lastPrinted>2019-12-23T10:38:00Z</cp:lastPrinted>
  <dcterms:modified xsi:type="dcterms:W3CDTF">2019-12-25T11:13:00Z</dcterms:modified>
  <cp:revision>3</cp:revision>
  <dc:subject/>
  <dc:title>ЗАкон</dc:title>
</cp:coreProperties>
</file>