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8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 13.12.2019 № 30-142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муниципального образования Кимовский район на 2020 год и на плановый период 2021 и 2022 годов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80" w:leader="none"/>
              </w:tabs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80" w:leader="none"/>
              </w:tabs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муниципального образования Кимовский район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5505"/>
      </w:tblGrid>
      <w:tr>
        <w:trPr>
          <w:trHeight w:val="3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Кимовский район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из кредитных организаций бюджетами муниципальных районов в валюте Российской Федерац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 предоставленных другим бюджетам бюджетной системы Российской                               Федерации из бюджетов муниципальных  районо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Кимов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Н.Жар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46:00Z</dcterms:created>
  <dc:creator>ШведоваМ.А.</dc:creator>
  <dc:description/>
  <cp:keywords/>
  <dc:language>en-US</dc:language>
  <cp:lastModifiedBy>Chernyshova</cp:lastModifiedBy>
  <cp:lastPrinted>2019-11-13T12:02:00Z</cp:lastPrinted>
  <dcterms:modified xsi:type="dcterms:W3CDTF">2019-12-14T12:16:00Z</dcterms:modified>
  <cp:revision>158</cp:revision>
  <dc:subject/>
  <dc:title>Перечень</dc:title>
</cp:coreProperties>
</file>