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№ 30-1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муниципального образования Кимовский район на 2020 год и на плановый период 2021 и 2022 год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0 год и на плановый период 2021 и 2022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4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2,7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Жар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9-12-09T09:51:00Z</cp:lastPrinted>
  <dcterms:modified xsi:type="dcterms:W3CDTF">2019-12-14T12:20:00Z</dcterms:modified>
  <cp:revision>109</cp:revision>
  <dc:subject/>
  <dc:title>Приложение</dc:title>
</cp:coreProperties>
</file>