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247"/>
        <w:gridCol w:w="5372"/>
        <w:gridCol w:w="213"/>
      </w:tblGrid>
      <w:tr>
        <w:trPr/>
        <w:tc>
          <w:tcPr>
            <w:tcW w:w="3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705" w:leader="none"/>
                <w:tab w:val="right" w:pos="94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№ 30-1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 образования Кимовский район на 2020 год и на плановый период 2021 и 2022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</w:tabs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главных администраторов доходов 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</w:tabs>
        <w:jc w:val="center"/>
        <w:outlineLvl w:val="0"/>
        <w:rPr/>
      </w:pPr>
      <w:r>
        <w:rPr>
          <w:b/>
        </w:rPr>
        <w:t>муниципального образования Кимовский район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700"/>
        <w:gridCol w:w="5104"/>
      </w:tblGrid>
      <w:tr>
        <w:trPr>
          <w:trHeight w:val="559" w:hRule="atLeast"/>
          <w:cantSplit w:val="true"/>
        </w:trPr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 администратора  доходов бюджета район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района</w:t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</w:t>
            </w:r>
          </w:p>
          <w:p>
            <w:pPr>
              <w:pStyle w:val="Normal"/>
              <w:ind w:left="1372" w:hanging="0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ния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а за негативное воздействие на окружающую среду </w:t>
            </w:r>
            <w:r>
              <w:rPr>
                <w:vertAlign w:val="superscript"/>
              </w:rPr>
              <w:t xml:space="preserve">1) 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29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emboss/>
                <w:color w:val="FFFFFF"/>
              </w:rPr>
            </w:pPr>
            <w:r>
              <w:rPr/>
              <w:t xml:space="preserve">Налог на доходы физических лиц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ощенной системы налогообложения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ьных видов деятельности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патентной системы налогообложения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организаций 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0 00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0 00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vertAlign w:val="superscript"/>
              </w:rPr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0 00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0 00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местные налоги и сборы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88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Туль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Туль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культуры Тульской област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ая комиссия Тульской област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труда и социальной защиты Тульской област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митет по делам записи актов гражданского состояния и обеспечения деятельности мировых судей в Тульской област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ция Тульской области по государственному архитектурно-строительному надзору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о контролю и профилактике коррупционных нарушений в Тульской област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94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82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Тульской област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11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Кимовский район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1 03050 05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2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87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7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9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48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8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152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3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1152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1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13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1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9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87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67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0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из местных бюджет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3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2 января 1995 года N 5-ФЗ "О ветеранах"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6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4 ноября 1995 года N 181-ФЗ "О социальной защите инвалидов в Российской Федераци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25112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остатков субсидий на софинансирование капитальных вложений в объекты муниципальной собственности из бюджетов поселен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25467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поселен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25519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остатков субсидий на поддержку отрасли культуры из бюджетов поселен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25555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поселений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2556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остатков субсидий на поддержку обустройства мест массового отдыха населения (городских парков) из бюджетов поселен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25567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остатков субсидий на реализацию мероприятий по устойчивому развитию сельских территорий из бюджетов поселен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«Доступная среда» на 2011-2020 годы 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64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  <w:tab w:val="right" w:pos="1880" w:leader="none"/>
              </w:tabs>
              <w:rPr/>
            </w:pPr>
            <w:r>
              <w:rPr/>
              <w:tab/>
              <w:t>850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97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  <w:tab w:val="right" w:pos="1880" w:leader="none"/>
              </w:tabs>
              <w:rPr/>
            </w:pPr>
            <w:r>
              <w:rPr/>
              <w:tab/>
              <w:t>850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12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софинансирование капитальных вложений в объекты муниципальной собственности из бюджетов муниципальных районов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  <w:tab w:val="right" w:pos="1880" w:leader="none"/>
              </w:tabs>
              <w:rPr/>
            </w:pPr>
            <w:r>
              <w:rPr/>
              <w:tab/>
              <w:t>850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67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 программы развития образования  на 2016-2020 годы 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519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555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56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бустройства мест массового отдыха населения (городских парков)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567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устойчивому развитию сельских территорий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3512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3593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106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  <w:tab w:val="right" w:pos="1880" w:leader="none"/>
              </w:tabs>
              <w:rPr/>
            </w:pPr>
            <w:r>
              <w:rPr/>
              <w:tab/>
              <w:t>851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3 05099 05 0000 150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2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  <w:tab w:val="right" w:pos="1880" w:leader="none"/>
              </w:tabs>
              <w:rPr/>
            </w:pPr>
            <w:r>
              <w:rPr/>
              <w:tab/>
              <w:t>851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4 05099 05 0000 150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>
          <w:trHeight w:val="97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муниципального образования Кимовский район «Универсал-Ком»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, молодёжной политики, физической культуры и спорта комитета по социальным вопросам администрации муниципального образования Кимовский район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3 05099 05 0000 150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2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  <w:tab w:val="right" w:pos="1880" w:leader="none"/>
              </w:tabs>
              <w:rPr/>
            </w:pPr>
            <w:r>
              <w:rPr/>
              <w:tab/>
              <w:t>857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4 05099 05 0000 150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>
          <w:trHeight w:val="98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имущественных и земельных отношений администрации муниципального образования Кимовский район</w:t>
            </w:r>
          </w:p>
        </w:tc>
      </w:tr>
      <w:tr>
        <w:trPr>
          <w:trHeight w:val="19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2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 образования комитета по социальным вопросам администрации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6 07010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6 07090 05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  <w:tab w:val="right" w:pos="1880" w:leader="none"/>
              </w:tabs>
              <w:jc w:val="center"/>
              <w:rPr/>
            </w:pPr>
            <w:r>
              <w:rPr/>
              <w:t>8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3 05099 05 0000 150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  <w:tab w:val="right" w:pos="1880" w:leader="none"/>
              </w:tabs>
              <w:jc w:val="center"/>
              <w:rPr/>
            </w:pPr>
            <w:r>
              <w:rPr/>
              <w:t>8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2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  <w:tab w:val="right" w:pos="1880" w:leader="none"/>
              </w:tabs>
              <w:jc w:val="center"/>
              <w:rPr/>
            </w:pPr>
            <w:r>
              <w:rPr/>
              <w:t>8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4 05099 05 0000 150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 xml:space="preserve">1)  </w:t>
      </w:r>
      <w:r>
        <w:rPr/>
        <w:t>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райо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чальник финансового управ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Т.Н.Жариков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9137EF8C724F66C4106893F5C6DF44B1493E0F6B8322BCA2BF92DCD664CC6AA7C15BF29C118319DFE64E0CE17A725F2DEB97A0EDB55253C170H" TargetMode="External"/><Relationship Id="rId3" Type="http://schemas.openxmlformats.org/officeDocument/2006/relationships/hyperlink" Target="consultantplus://offline/ref=4498B2FE47C1905F948C91AFBFF380E09245F1924A2F0781998D0D18F70567867B26EC192B49ED2F07C9E487F92199C15C4A74C80C80FECDk6EEI" TargetMode="External"/><Relationship Id="rId4" Type="http://schemas.openxmlformats.org/officeDocument/2006/relationships/hyperlink" Target="consultantplus://offline/ref=5FA29B1EC741DBADFDEBEF60FDD676A1896B9D814DB4641675B75998E6FB9F2CC20DEAB42F8D21544A8186E9EDAAE4DB74E33E5B4054F1DDQ1eEI" TargetMode="External"/><Relationship Id="rId5" Type="http://schemas.openxmlformats.org/officeDocument/2006/relationships/hyperlink" Target="consultantplus://offline/ref=8439FC7A980B7AD0A5CBA46AA2546E902BBC9D2EC6F6FCBEC0C3D31CD205EC23D9D8646B6A9B5F095DD817DA2369451983F6EC8DC906EB09xBgBI" TargetMode="External"/><Relationship Id="rId6" Type="http://schemas.openxmlformats.org/officeDocument/2006/relationships/hyperlink" Target="consultantplus://offline/ref=1C7F96BF7C80FC04932DBC638A3353EDA720B9CF756BBB03070E45C33A2969D6324B72A9EB66895057C1B49CCF36E3AB028D0A6BB9DF67B0qFh5I" TargetMode="External"/><Relationship Id="rId7" Type="http://schemas.openxmlformats.org/officeDocument/2006/relationships/hyperlink" Target="consultantplus://offline/ref=933803E26477AE5B1EB2D4C656110A022FC2D366A909AF047872F59A91451B85C7B15B158C49D500F9E04B93C2ECE67AF8AEFEE6E3801413gBl8I" TargetMode="External"/><Relationship Id="rId8" Type="http://schemas.openxmlformats.org/officeDocument/2006/relationships/hyperlink" Target="consultantplus://offline/ref=FE00F79F158498A007A43B5E95DA5D5925033624B10FF703EB61727CC0F90F2E66FA2BD3B3900EBEC1B008A676C6E2F9DCF022753C83D6A9e5n8I" TargetMode="External"/><Relationship Id="rId9" Type="http://schemas.openxmlformats.org/officeDocument/2006/relationships/hyperlink" Target="consultantplus://offline/ref=26584544F541D5AF4F9911ED825FEC03D3E1BDA4D17E0616518B4B3B49B7FE09217321D5437560782759D58D6987482AF09CCD0CC3B1EFC3q0x8I" TargetMode="External"/><Relationship Id="rId10" Type="http://schemas.openxmlformats.org/officeDocument/2006/relationships/hyperlink" Target="consultantplus://offline/ref=69BC498D08614C5CF877C5D2730DAFFB70BD4E8973787B762874E96621B45769B812978E234EA6A9096DC97F324C13CEB796D167EF25a8yBI" TargetMode="External"/><Relationship Id="rId11" Type="http://schemas.openxmlformats.org/officeDocument/2006/relationships/hyperlink" Target="consultantplus://offline/ref=1022449A38FD915DA89039D3D75CBE6FE2ECCEC3F64A1344098CA91C7EB9A8C676EC8D92AF96F2DD92720AB9C668748069D8C4B8BCBDE715OCz9I" TargetMode="External"/><Relationship Id="rId12" Type="http://schemas.openxmlformats.org/officeDocument/2006/relationships/hyperlink" Target="consultantplus://offline/ref=B0E9121BBEFE380342B55C3C0C22971B04F04C2696639385A1EC367EEC3D46F1F04B23D5801CDA0ACEAE20323EC64B5EC0C06B4F9C21E003P809I" TargetMode="External"/><Relationship Id="rId13" Type="http://schemas.openxmlformats.org/officeDocument/2006/relationships/hyperlink" Target="consultantplus://offline/ref=5D10C76E5091257761D3314E6723C299C2C088642895A60E5705B3330A0E65EF0ABED35D3BC6274C7DF03575E7D043037F48C380238ABEA1UF4FI" TargetMode="External"/><Relationship Id="rId14" Type="http://schemas.openxmlformats.org/officeDocument/2006/relationships/hyperlink" Target="consultantplus://offline/ref=F592B1A323EF2C657270BDCB3B4B79B735A3F9A685A8C768FE12F6166E25FB4EE7F7D9869FD9DE85CA37D3B2C02BA4B0D07603638825AD68JC71I" TargetMode="External"/><Relationship Id="rId15" Type="http://schemas.openxmlformats.org/officeDocument/2006/relationships/hyperlink" Target="consultantplus://offline/ref=0A817CBE5C1C0844399ADCCBA837A6CA997BB78A2A01D03DEF2557CBF3223573F78A74F51905F850D49655C48F1FA8F2DCD999A402BD51E35576I" TargetMode="External"/><Relationship Id="rId16" Type="http://schemas.openxmlformats.org/officeDocument/2006/relationships/hyperlink" Target="consultantplus://offline/ref=C6E36DBB95E531FE445E41E5C430EE1C7F7240A4E3A2E6611B99C7CDE8B598E388C29F6B87A36708B28EC354ACDEFA6F38AE4BBCA9175AB2xFA0J" TargetMode="External"/><Relationship Id="rId17" Type="http://schemas.openxmlformats.org/officeDocument/2006/relationships/hyperlink" Target="consultantplus://offline/ref=1A9F668E4F818ED51D51F386049E2E35851CE2FB6326FE2AF1846B62B1B1CA04707CB600E19CC3003A7F35608D4E5568AA64947DAFC53CD0L6E1J" TargetMode="External"/><Relationship Id="rId18" Type="http://schemas.openxmlformats.org/officeDocument/2006/relationships/hyperlink" Target="consultantplus://offline/ref=24EB9D08BC9B310B8A6869A2E41E80078E2FE9ADD41A139999071A81573F762A5931D9953A7A1DA20F404324262D878722BA42176A33652Dv7EEJ" TargetMode="External"/><Relationship Id="rId19" Type="http://schemas.openxmlformats.org/officeDocument/2006/relationships/hyperlink" Target="consultantplus://offline/ref=EADAC89DC30EC5BADC44674CDF88674D9D8943C9D2AEC761E2342A8DD357F6EEA779D8C3470FA59731494A1E91AC9DEEC43CBA4C49E92887Z1FBJ" TargetMode="External"/><Relationship Id="rId20" Type="http://schemas.openxmlformats.org/officeDocument/2006/relationships/hyperlink" Target="consultantplus://offline/ref=AD6218BB52C9EA113A1A6AA43EF3FC233590609C0E430BEDB5A90C5846CB6B900B9258B587355E69B436B665E770FC6A2F1F9376E3462E67DCGEJ" TargetMode="External"/><Relationship Id="rId21" Type="http://schemas.openxmlformats.org/officeDocument/2006/relationships/hyperlink" Target="consultantplus://offline/ref=6DA8521584F2B9BF9F420B2EF4942B758A3DEF94BC1BF49A432040E19D9BA446F66D29C5842F5F50CE8AD1E7F2BFC7FA9BD4F0311CE5D2JDL" TargetMode="External"/><Relationship Id="rId22" Type="http://schemas.openxmlformats.org/officeDocument/2006/relationships/hyperlink" Target="consultantplus://offline/ref=6DA8521584F2B9BF9F420B2EF4942B758A3DEF95BF1BF49A432040E19D9BA446F66D29C087285650CE8AD1E7F2BFC7FA9BD4F0311CE5D2JDL" TargetMode="External"/><Relationship Id="rId23" Type="http://schemas.openxmlformats.org/officeDocument/2006/relationships/hyperlink" Target="consultantplus://offline/ref=14D4E5A0E7EBB395A5989792B204D3D3B998E8CFA4876A1196B37E535EH4X9G" TargetMode="External"/><Relationship Id="rId24" Type="http://schemas.openxmlformats.org/officeDocument/2006/relationships/hyperlink" Target="consultantplus://offline/ref=8EFB3C0DF165284678BC282CC8A8EBCFD3CCA8C0ECE82ECE9C697DE27AzFc3G" TargetMode="External"/><Relationship Id="rId25" Type="http://schemas.openxmlformats.org/officeDocument/2006/relationships/header" Target="head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55:00Z</dcterms:created>
  <dc:creator>ШведоваМ.А.</dc:creator>
  <dc:description/>
  <cp:keywords/>
  <dc:language>en-US</dc:language>
  <cp:lastModifiedBy>Chernyshova</cp:lastModifiedBy>
  <cp:lastPrinted>2019-11-20T12:07:00Z</cp:lastPrinted>
  <dcterms:modified xsi:type="dcterms:W3CDTF">2019-12-14T12:15:00Z</dcterms:modified>
  <cp:revision>198</cp:revision>
  <dc:subject/>
  <dc:title>Перечень</dc:title>
</cp:coreProperties>
</file>