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28.09.2023</w:t>
      </w:r>
      <w:r>
        <w:rPr>
          <w:rFonts w:cs="PT Astra Serif" w:ascii="PT Astra Serif" w:hAnsi="PT Astra Serif"/>
        </w:rPr>
        <w:t xml:space="preserve">                                                  </w:t>
      </w:r>
      <w:r>
        <w:rPr>
          <w:rFonts w:cs="PT Astra Serif" w:ascii="PT Astra Serif" w:hAnsi="PT Astra Serif"/>
          <w:u w:val="single"/>
        </w:rPr>
        <w:t>№ 2-11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6.12.2022 № 80-330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3 год и плановый период 2024 и 2025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6.12.2022 № 80-330 «О бюджете муниципального образования  Новольвовское Кимовского района на 2023 год и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3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42 085 816,61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46 875 816,61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4 790 000,00 рублей, или 11,3 процентов утвержденного общего годового объема доходов бюджета муниципального образования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2. Приложения №  1, 2, 4, 6, 9  к решению изложить в новой редакции согласно приложениям № 1, 2, 3, 4, 5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К.Н.Голубева 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3-09-29T15:11:00Z</cp:lastPrinted>
  <dcterms:modified xsi:type="dcterms:W3CDTF">2023-09-29T12:12:00Z</dcterms:modified>
  <cp:revision>301</cp:revision>
  <dc:subject/>
  <dc:title/>
</cp:coreProperties>
</file>