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брания представителей муниципального образования Кимовский район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28.09.2023 № 2-1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внесении изменений и дополнений в решение Собрания представителей муниципального образования Кимовский район от 09.12.2022 № 83-408 «О бюджете муниципального образования Кимовский район на 2023 год и плановый период 2024 и 2025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09.12.2022 № 83-40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3 год и на плановый период 2024 и 2025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 214 704,7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 695 057,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201 840,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едиты, привлеченные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00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8"/>
        <w:gridCol w:w="1277"/>
        <w:gridCol w:w="1842"/>
        <w:gridCol w:w="1782"/>
        <w:gridCol w:w="26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из других бюджетов бюджетной системы Российской Федера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3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-22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2-11-14T11:35:00Z</cp:lastPrinted>
  <dcterms:modified xsi:type="dcterms:W3CDTF">2023-10-04T07:32:00Z</dcterms:modified>
  <cp:revision>124</cp:revision>
  <dc:subject/>
  <dc:title>Приложение</dc:title>
</cp:coreProperties>
</file>