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7-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еш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т </w:t>
      </w:r>
      <w:r>
        <w:rPr>
          <w:rFonts w:cs="PT Astra Serif" w:ascii="PT Astra Serif" w:hAnsi="PT Astra Serif"/>
          <w:b/>
          <w:u w:val="single"/>
        </w:rPr>
        <w:t>29.09.2023</w:t>
      </w:r>
      <w:r>
        <w:rPr>
          <w:rFonts w:cs="PT Astra Serif" w:ascii="PT Astra Serif" w:hAnsi="PT Astra Serif"/>
          <w:b/>
        </w:rPr>
        <w:t xml:space="preserve">              № </w:t>
      </w:r>
      <w:r>
        <w:rPr>
          <w:rFonts w:cs="PT Astra Serif" w:ascii="PT Astra Serif" w:hAnsi="PT Astra Serif"/>
          <w:b/>
          <w:u w:val="single"/>
        </w:rPr>
        <w:t>2-10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  <w:b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епутатов муниципального образования город Кимовск Кимовского района от 9 декабря 2022 года № 75-300 «О бюджете муниципаль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разования город Кимовск Кимовского района на 2023 год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и на плановый период 2024 и 2025 годов»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 xml:space="preserve"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1. Внести в решение Собрания депутатов муниципального образования    город Кимовск Кимовского района от 9 декабря 2022 года № 75-300 «О бюджете муниципального образования город Кимовск Кимовского района на 2023 год и на плановый период 2024 и 2025 годов» следующие изменения: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 xml:space="preserve">1) Статью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«1. Утвердить основные характеристики бюджета муниципального образования город Кимовск Кимовского района (далее - бюджет города) на 2023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1) общий объем доходов бюджета города в сумме 74 984 146,61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 xml:space="preserve">2) общий объем расходов бюджета города в сумме 87 746 850,21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3) дефицит бюджета города в сумме 12 762 703,60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PT Astra Serif" w:ascii="PT Astra Serif" w:hAnsi="PT Astra Serif"/>
        </w:rPr>
        <w:tab/>
        <w:t>2) В пункте 2 статьи 5 слова «в 2023 году в сумме  19 069 036,70 рублей» заменить словами «в 2023 году в сумме 19 111 036,70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3) Статью 5 дополнить пунктом 3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«3. Утвердить объем прочих безвозмездных поступлений в бюджет города на 2023 год в сумме 48 922,31 рубле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4) В пункте 2 статьи 10 слова «на 2023 год и плановый период 2024-2025 годов согласно приложению 7 (таблицы 1-2) к настоящему Решению» заменить словами «на 2023 год и плановый период 2024-2025 годов согласно приложению 5 (таблицы 1-5)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</w:rPr>
        <w:t>2. Приложения 1,2,4,6,7,9 изложить в новой редакции (приложения 1,2,3,4,5,6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3.  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5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Глава муниципального образования город Кимовск Ким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b/>
              </w:rPr>
              <w:t>С.Ю. Чер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Kovaleva</dc:creator>
  <dc:description/>
  <cp:keywords/>
  <dc:language>en-US</dc:language>
  <cp:lastModifiedBy>Chernyshova</cp:lastModifiedBy>
  <cp:lastPrinted>2023-03-27T12:09:00Z</cp:lastPrinted>
  <dcterms:modified xsi:type="dcterms:W3CDTF">2023-10-04T11:59:00Z</dcterms:modified>
  <cp:revision>236</cp:revision>
  <dc:subject/>
  <dc:title>Решение</dc:title>
</cp:coreProperties>
</file>