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A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A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брание депутатов муниципального образования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A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Кимовск Кимовского района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A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-го созыва</w:t>
            </w:r>
          </w:p>
          <w:p>
            <w:pPr>
              <w:pStyle w:val="Normal"/>
              <w:rPr>
                <w:b/>
                <w:b/>
                <w:bCs/>
                <w:color w:val="00000A"/>
                <w:sz w:val="28"/>
                <w:szCs w:val="28"/>
              </w:rPr>
            </w:pPr>
            <w:r>
              <w:rPr>
                <w:b/>
                <w:bCs/>
                <w:color w:val="00000A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A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color w:val="00000A"/>
                <w:sz w:val="28"/>
                <w:szCs w:val="28"/>
              </w:rPr>
            </w:pPr>
            <w:r>
              <w:rPr>
                <w:b/>
                <w:color w:val="00000A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25 декабря 2019                     №28-135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 внесении  изменений и дополнений в решение Собр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униципального образования город Кимовск Кимовского района от 14.12.2018 № 7-40 «О бюджете муниципаль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разования город Кимовск Кимовского района на 2019 год и на плановый период 2020 и 2021 год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Уставом муниципального образования город Кимовск  Кимовского района, Положением о бюджетном процессе в муниципальном образовании город Кимовск Кимовского района Собрание депутатов муниципального образования город Кимовск Кимовского района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Собрания депутатов муниципального образования    город Кимовск Кимовского района от 14.12.2018 года № 7-40 «О бюджете муниципального образования город Кимовск Кимовского района на 2019 год и на плановый период 2020 и 2021 годов» 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Статью 1 изложить в ново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. Утвердить основные характеристики бюджета муниципального образования город Кимовск Кимовского района (далее - бюджет города) на 2019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общий объем доходов бюджета города в сумме 109885,3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 общий объем расходов бюджета города в сумме 96622,4 тыс. рублей;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официт бюджета города в сумме 13262,9 тыс.руб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пункте 2 статьи 6 слова «в 2019 году в сумме 50635,0 тыс.руб.» заменить словами «в 2019 году в сумме 51142,0 тыс.рублей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татью 6 дополнить пунктом 3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sz w:val="28"/>
          <w:szCs w:val="28"/>
        </w:rPr>
        <w:t>«3. 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Утвердить объем прочих безвозмездных поступлений в бюджет города на 2019 год в сумме 1108,2 тыс. рублей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4) Дополнить статьей 10</w:t>
      </w:r>
      <w:r>
        <w:rPr>
          <w:rFonts w:cs="PT Astra Serif;Times New Roman" w:ascii="PT Astra Serif;Times New Roman" w:hAnsi="PT Astra Serif;Times New Roman"/>
          <w:sz w:val="28"/>
          <w:szCs w:val="28"/>
          <w:vertAlign w:val="superscript"/>
        </w:rPr>
        <w:t xml:space="preserve">1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«Статья 10</w:t>
      </w:r>
      <w:r>
        <w:rPr>
          <w:rFonts w:cs="PT Astra Serif;Times New Roman" w:ascii="PT Astra Serif;Times New Roman" w:hAnsi="PT Astra Serif;Times New Roman"/>
          <w:sz w:val="28"/>
          <w:szCs w:val="28"/>
          <w:vertAlign w:val="superscript"/>
        </w:rPr>
        <w:t>1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 Иные межбюджетные трансферты из бюджета муниципального образования город Кимовск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 Иные межбюджетные трансферты из бюджета города бюджету муниципального образования Кимовский район предоставляются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бъем иных межбюджетных трансфертов, передаваемых в бюджет муниципального образования Кимовский район на 2019 год согласно приложению 10 (таблицы 1-4) к настоящему Решению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пункте 2 статьи 11 слова «в 2019 году в сумме 1131,3 тыс.рублей» заменить словами «в 2019 году в сумме 861,3 тыс.рублей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ункт 5 статьи 15 дополнить словами «в течение первых 10 рабочих дней 2019 год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2. Ввести приложение 10 к настоящему решению. Приложения 3,4,6,8,9,10 изложить в новой редакции (приложения  1,2,3,4,5,6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Обнародовать настоящее решение путем его размещения на официальном сайте муниципального образования Кимовский район в информационно-телекоммуникационной</w:t>
        <w:tab/>
        <w:t xml:space="preserve"> сети интернет и Центре правовой и деловой информации при муниципальном казенном учреждении культуры «Кимовская межпоселенческая центральная районная библиотек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убликовать настоящее решение в газете «Районные будни. Кимовский район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род Кимовск Кимовского райо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Ю.Чернов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40:00Z</dcterms:created>
  <dc:creator>Kovaleva</dc:creator>
  <dc:description/>
  <cp:keywords/>
  <dc:language>en-US</dc:language>
  <cp:lastModifiedBy>Chernyshova</cp:lastModifiedBy>
  <cp:lastPrinted>2019-09-19T14:50:00Z</cp:lastPrinted>
  <dcterms:modified xsi:type="dcterms:W3CDTF">2019-12-25T12:55:00Z</dcterms:modified>
  <cp:revision>3</cp:revision>
  <dc:subject/>
  <dc:title>Решение</dc:title>
</cp:coreProperties>
</file>